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财务管理制度</w:t>
      </w:r>
    </w:p>
    <w:p>
      <w:pPr>
        <w:pStyle w:val="Heading2"/>
        <w:spacing w:before="0" w:after="0"/>
        <w:rPr/>
      </w:pPr>
      <w:r>
        <w:rPr>
          <w:rFonts w:eastAsia="黑体;SimHei" w:ascii="黑体;SimHei" w:hAnsi="黑体;SimHei"/>
          <w:color w:val="FFFFFF"/>
          <w:sz w:val="32"/>
        </w:rPr>
        <w:t xml:space="preserve">GREXDCVBJ       </w:t>
      </w:r>
      <w:r>
        <w:rPr>
          <w:b w:val="false"/>
          <w:bCs w:val="false"/>
          <w:color w:val="000000"/>
          <w:sz w:val="24"/>
        </w:rPr>
        <w:t>（常州市武进区漕桥小学）</w:t>
      </w:r>
    </w:p>
    <w:p>
      <w:pPr>
        <w:pStyle w:val="Heading2"/>
        <w:spacing w:before="0" w:after="0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为了管好教育经费，保证教育工作的顺利进行，特制订本制度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一、财务人员在办理各项收支业务时，必须符合国家财务制度的规定，严格按《会计法》办事，做到手续完备，印章齐全，收支有据，量入为出，勤俭理财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二、学校的一切经费（除工会经费外）收支都必须通过财务室办理手续，做到先进预算外资金管理局专户存款，后经审批方可开支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三、专款专用。公办教职工的工资及其他人头经费由财政拨款支付，集体工和临时工由学校自筹资金解决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四、严格开支审批权限。坚持校长一支笔审批，各科室需要增置教学设备，需造计划，经过校委会审批后，方可购买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五、严格现金的管理。财务室未经允许不得将款借出；因公出差借款应在回来后三天内向财务室结清借款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六、购置的图书和其他固定资产应填制《财产物资验收单》，由有关人员签字验收后才能报销条据；购置的低值易耗品应由有关人员验收后才准报销条据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七、加强对办公用品及专项设备、专项用具的管理，实行分室造册，分类填卡，分人管理，定期检查的办法，如有损失，酌情赔偿。</w:t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八、本制度从通过之日起施行，以前的规定同</w:t>
      </w:r>
      <w:r>
        <w:rPr>
          <w:sz w:val="28"/>
        </w:rPr>
        <w:t>时</w:t>
      </w:r>
      <w:r>
        <w:rPr>
          <w:sz w:val="28"/>
        </w:rPr>
        <w:t>停止使用。</w:t>
      </w:r>
    </w:p>
    <w:p>
      <w:pPr>
        <w:pStyle w:val="Style14"/>
        <w:spacing w:before="280" w:after="280"/>
        <w:jc w:val="right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1">
    <w:name w:val="p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38:00Z</dcterms:created>
  <dc:creator>5</dc:creator>
  <dc:description/>
  <cp:keywords/>
  <dc:language>en-US</dc:language>
  <cp:lastModifiedBy>china</cp:lastModifiedBy>
  <dcterms:modified xsi:type="dcterms:W3CDTF">2011-09-28T23:56:00Z</dcterms:modified>
  <cp:revision>4</cp:revision>
  <dc:subject/>
  <dc:title>财务管理制度 </dc:title>
</cp:coreProperties>
</file>