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出纳岗位责任制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4"/>
        </w:rPr>
        <w:t>（常州市武进区漕桥小学）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FFFFFF"/>
          <w:sz w:val="24"/>
        </w:rPr>
      </w:pPr>
      <w:r>
        <w:rPr>
          <w:b w:val="false"/>
          <w:bCs w:val="false"/>
          <w:color w:val="FFFFFF"/>
          <w:sz w:val="24"/>
        </w:rPr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一、出纳人员按照国家财务制度的规定，在教育部门的领导下，配合主管会计，做好财务工作，做到坚持原则，按规定办事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二、各项经费的付出必须把好合格手续关，即：领导签字、经手人、验收人签字，日期、用途、大写小写金额相符，单价、数量、金额正确，印章齐全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三、各项经费的收入必须有据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四、及时登记现金日记和银行帐，不得有差错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五、妥善保管好印章、现金及有价证券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六、编制收款凭证、付款凭证，做到科目正确，数据准确。</w:t>
      </w:r>
    </w:p>
    <w:p>
      <w:pPr>
        <w:pStyle w:val="P1"/>
        <w:spacing w:lineRule="exact" w:line="560" w:before="0" w:after="0"/>
        <w:rPr/>
      </w:pPr>
      <w:r>
        <w:rPr>
          <w:sz w:val="28"/>
        </w:rPr>
        <w:t xml:space="preserve">    </w:t>
      </w:r>
      <w:r>
        <w:rPr>
          <w:sz w:val="28"/>
        </w:rPr>
        <w:t>七、配合做好教育集资及其他经费的收缴工作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八、做好财政拨款和银行对帐工作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九、按规定做好现金的库存和送存银行工作。</w:t>
      </w:r>
    </w:p>
    <w:p>
      <w:pPr>
        <w:pStyle w:val="Normal"/>
        <w:spacing w:lineRule="exact" w:line="560"/>
        <w:rPr/>
      </w:pPr>
      <w:r>
        <w:rPr>
          <w:sz w:val="28"/>
        </w:rPr>
        <w:t>   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十、做好教育统计工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43:00Z</dcterms:created>
  <dc:creator>5</dc:creator>
  <dc:description/>
  <cp:keywords/>
  <dc:language>en-US</dc:language>
  <cp:lastModifiedBy>china</cp:lastModifiedBy>
  <cp:lastPrinted>2011-09-29T07:57:00Z</cp:lastPrinted>
  <dcterms:modified xsi:type="dcterms:W3CDTF">2011-09-28T23:57:00Z</dcterms:modified>
  <cp:revision>3</cp:revision>
  <dc:subject/>
  <dc:title>出纳岗位责任制</dc:title>
</cp:coreProperties>
</file>