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校务公开制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州市武进区漕桥小学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校务公开是加强学校党风廉政建设和实行民主管理，民主监督的重大举措，其根本目的是对调动全体教职工的工作积极性、主动性，争取学生家长及社会各界的理解、支持和配合群策群力办好教育。为使我校校务公开工作积极、稳妥、有效地推行，保证校务公开的质量，切实发挥其应有的作用，特制定以下制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校务公开的原则：</w:t>
      </w:r>
    </w:p>
    <w:p>
      <w:pPr>
        <w:pStyle w:val="Normal"/>
        <w:ind w:firstLine="560"/>
        <w:rPr/>
      </w:pPr>
      <w:r>
        <w:rPr>
          <w:sz w:val="28"/>
          <w:szCs w:val="28"/>
        </w:rPr>
        <w:t>依法治校，民主公开；突出重点，实事求是；周密健全积极稳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校务公开的内容要符合党的方针政策和国家的法律法规，从学校实际出发，不干预学校领导行使正当的管理职权。主要内容涉及教职工切身利益和党风廉政建设等方面的问题。具体应包括以下内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</w:rPr>
        <w:t>、学校的办学方向与发展目标和实施方案，近、远期发展规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校长工作报告、学校办学思想、重大改革方案，师资队伍建设、教育教学质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涉及教职工合法权益的有关改革意见，重要规章制度，奖罚条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干部、党员述职报告和教代会、党员大会的民主评议结果、党风廉政建设执行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上级单位及学校的表彰奖励、批评、通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财务收入、预决算情况，教职工住房分配、福利待遇、工资发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学校基本建设，校园环境改造，重大项目招、投标及建设资金使用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教职工工资晋升，职称评定，评优选好，各类人员岗位职责，年度</w:t>
      </w:r>
      <w:r>
        <w:rPr>
          <w:sz w:val="28"/>
          <w:szCs w:val="28"/>
        </w:rPr>
        <w:t>(</w:t>
      </w:r>
      <w:r>
        <w:rPr>
          <w:sz w:val="28"/>
          <w:szCs w:val="28"/>
        </w:rPr>
        <w:t>期</w:t>
      </w:r>
      <w:r>
        <w:rPr>
          <w:sz w:val="28"/>
          <w:szCs w:val="28"/>
        </w:rPr>
        <w:t>)</w:t>
      </w:r>
      <w:r>
        <w:rPr>
          <w:sz w:val="28"/>
          <w:szCs w:val="28"/>
        </w:rPr>
        <w:t>教育教学考核结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教师职业道德规范，师德师风建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教职工聘任</w:t>
      </w:r>
      <w:r>
        <w:rPr>
          <w:sz w:val="28"/>
          <w:szCs w:val="28"/>
        </w:rPr>
        <w:t>(</w:t>
      </w:r>
      <w:r>
        <w:rPr>
          <w:sz w:val="28"/>
          <w:szCs w:val="28"/>
        </w:rPr>
        <w:t>用</w:t>
      </w:r>
      <w:r>
        <w:rPr>
          <w:sz w:val="28"/>
          <w:szCs w:val="28"/>
        </w:rPr>
        <w:t>)</w:t>
      </w:r>
      <w:r>
        <w:rPr>
          <w:sz w:val="28"/>
          <w:szCs w:val="28"/>
        </w:rPr>
        <w:t>实施方案，聘任结果及津贴发放办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“三好学生”、“优秀学生干部”、“先进班级体”、“班队干部的评选推荐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学生的学杂费及其他收费项目标准的执行，为特困学生捐款，使用分配情况，书杂费减免情况，为社会募捐以及上缴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教职工和社会群众、学生家长关心的重点，热点问题以及其它需要公开的问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校务公开形式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sz w:val="28"/>
          <w:szCs w:val="28"/>
        </w:rPr>
        <w:t>各类会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由学校工会负责，依照教代会有关规定每年召开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2</w:t>
      </w:r>
      <w:r>
        <w:rPr>
          <w:sz w:val="28"/>
          <w:szCs w:val="28"/>
        </w:rPr>
        <w:t>次。由学校行政校长向教代会报告学校工作计划、工作总结、重大决策、办学思路、改革方案等提交教代会讨论审议，由教工代表分别向全体教工传达教代会精神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办公室负责人会。通报学校贯彻上级精神，学校实施教代会决议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校务会或行政扩大会。有党政、工、团、队主要负责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或有教研组长参加的会议，传达上级指示，通报工作进程、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工作活动，布置安排近期工作，学校管理情况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教职工大会。学习上级有关文件精神，公布有关学校改革成效，财务收支，内部情况，征求解答教工疑惑以及校务公开的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家长委员会和家长大会。宣讲国家政策法规，收费项目、标准，学校发展方向和教育教学质量，学校取得的成绩及面临的困难，学生校内外教育配合协助的要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党员大会。加强政治理论的学习，通报学校教育教学情况，党员干部民主评议结果，公布党内事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公告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学校橱窗里设置校务公开栏。主要公开学校工作目标、任务和学校重大事项，最新工作动态，收费项目标准，学校财务收支情况，教师职业道德规范，师德师风建设以及面向全体、适应大众的有关事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教职工、学生家长来信来访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设置校务公开信箱或意见箱，收集教职工及学生家长、社会各界人士对学校教育教学工作，校园建设，师德师风建设等建议和意见，放在固定位置，由专人定时开启、收集、汇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建立学校接待日制度。每周三下午为校长接待日，随时接待教工、群众的个人来访，倾听他们对学校工作的建议和意见，及时进行思想情感交流与沟通，解决他们的实际问题，做到对教职工、家长群众反映的事“事事有交待，件件有着落”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开通校务公开热线电话：</w:t>
      </w:r>
      <w:r>
        <w:rPr>
          <w:sz w:val="28"/>
          <w:szCs w:val="28"/>
        </w:rPr>
        <w:t>86211159  86210813</w:t>
      </w:r>
      <w:r>
        <w:rPr>
          <w:sz w:val="28"/>
          <w:szCs w:val="28"/>
        </w:rPr>
        <w:t>，认真听取教工、群众的反映，作好记载，及时处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四</w:t>
      </w:r>
      <w:r>
        <w:rPr>
          <w:sz w:val="28"/>
          <w:szCs w:val="28"/>
        </w:rPr>
        <w:t>)</w:t>
      </w:r>
      <w:r>
        <w:rPr>
          <w:sz w:val="28"/>
          <w:szCs w:val="28"/>
        </w:rPr>
        <w:t>通过广播、家长信、书面材料等形式公开学校有关事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校务公开的时间根据公开的内容确定。属于常规性工作的定期公开，属于阶段性工作的按分阶段公开，属于短期工作的要随时公开。学校在每学期或每学年末，要将校务公开的情况向教代会报告，接受教代会和教职工的监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校务公开的范围根据公开事项的性质确定。学校要根据具体实际，按有关要求，由党政工共同协商确定公开的范围，防止盲目性和随意性，促进校务公开沿着正确的轨道方向健康发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5:14:00Z</dcterms:created>
  <dc:creator>Administrators</dc:creator>
  <dc:description/>
  <cp:keywords/>
  <dc:language>en-US</dc:language>
  <cp:lastModifiedBy>微软用户</cp:lastModifiedBy>
  <dcterms:modified xsi:type="dcterms:W3CDTF">2013-04-14T01:36:00Z</dcterms:modified>
  <cp:revision>3</cp:revision>
  <dc:subject/>
  <dc:title>校务公开制度</dc:title>
</cp:coreProperties>
</file>