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ascii="黑体;SimHei" w:hAnsi="黑体;SimHei" w:cs="宋体;SimSun" w:eastAsia="黑体;SimHei"/>
          <w:b/>
          <w:bCs/>
          <w:sz w:val="32"/>
        </w:rPr>
        <w:t>班主任工作职责</w:t>
      </w:r>
    </w:p>
    <w:p>
      <w:pPr>
        <w:pStyle w:val="Normal"/>
        <w:snapToGrid w:val="false"/>
        <w:jc w:val="center"/>
        <w:rPr/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常州市武进区漕桥小学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班主任是班级学生的直接组织者、教育者和领导者。因此，班主任必须具备良好的师德，较高的道德素质和比较广博的知识。其职责是：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班主任有责任经常向学生进行“三个面向”的教育：经常向学生进行《小学生守则》、《校规》教育；经常向学生进行《法制》及安全教育；向学生进行养成教育和道德品质教育。培养学生有良好的行为习惯，逐步培养学生成为有理想、有道德、有文化、守纪律，立志为实现四化做出贡献的一代新人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教育学生明确学习目的，端正学习态度；培养学生有良好的学习方法和学习习惯；努力提高学生的学习质量。班主任的工作要面向全体学生，同时又要注意培养出类拔萃的学生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全面贯彻党的教育方针，班主任在尊重学生的基础上要对学生全面负责，除要组织好学生学习文化课，还要认真组织学生参加一些力所能及的劳动，培养良好的劳动习惯。开展好课外和校外活动，丰富学生的课余生活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、与各科任课教师密切配合，互通情况，统一教育要求。认真贯彻十八字方针，注意学生课业负担不能过量，保证学生各科成绩达标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、关心学生的生活和健康，教育学生养成良好的生活习惯和卫生习惯。控制和减少各种疾病的发病率，配合体育教师上好“两操一课”“两操”“外活课”班主任要按时到岗，并认真负责使学生真正达到锻炼目的。外活课要有训练计划要备好、上好外活课，努力提高学生体育锻炼的达标率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、培养学生严格的组织纪律性，自觉遵守学校的各项规章制度，养成爱护公物，遵守秩序的良好习惯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7</w:t>
      </w:r>
      <w:r>
        <w:rPr>
          <w:rFonts w:ascii="宋体;SimSun" w:hAnsi="宋体;SimSun" w:cs="宋体;SimSun"/>
          <w:sz w:val="28"/>
        </w:rPr>
        <w:t>、领导班队委会的工作。有计划地组织好主题班队会，注意培养学生干部，建立班级核心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8</w:t>
      </w:r>
      <w:r>
        <w:rPr>
          <w:rFonts w:ascii="宋体;SimSun" w:hAnsi="宋体;SimSun" w:cs="宋体;SimSun"/>
          <w:sz w:val="28"/>
        </w:rPr>
        <w:t>、关心学生的校外生活，做好家访工作，每学期至少做全体学生的</w:t>
      </w:r>
      <w:r>
        <w:rPr>
          <w:rFonts w:cs="宋体;SimSun" w:ascii="宋体;SimSun" w:hAnsi="宋体;SimSun"/>
          <w:sz w:val="28"/>
        </w:rPr>
        <w:t>1/3</w:t>
      </w:r>
      <w:r>
        <w:rPr>
          <w:rFonts w:ascii="宋体;SimSun" w:hAnsi="宋体;SimSun" w:cs="宋体;SimSun"/>
          <w:sz w:val="28"/>
        </w:rPr>
        <w:t>的家访工作。争取社会和学生家长的密切配合，共同教育好学生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cs="宋体;SimSun" w:ascii="宋体;SimSun" w:hAnsi="宋体;SimSun"/>
          <w:sz w:val="28"/>
        </w:rPr>
        <w:t>9</w:t>
      </w:r>
      <w:r>
        <w:rPr>
          <w:rFonts w:ascii="宋体;SimSun" w:hAnsi="宋体;SimSun" w:cs="宋体;SimSun"/>
          <w:sz w:val="28"/>
        </w:rPr>
        <w:t>、深入班级，做到学生在，老师在；做好个别学生的跟踪调查研究工作。全面了解学生，注意积累学生思想品德，学习成绩，健康状况等方面的资料。有针对性地做好学生的工作，每学期结束时，要实事求是地给学生写出操行评语，评语不得让学生代抄和撰写。评语要充分肯定学生优点，指出主要缺点，语言通畅，有激励性，杜绝出现公式化及千篇一律的评语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0</w:t>
      </w:r>
      <w:r>
        <w:rPr>
          <w:rFonts w:ascii="宋体;SimSun" w:hAnsi="宋体;SimSun" w:cs="宋体;SimSun"/>
          <w:sz w:val="28"/>
        </w:rPr>
        <w:t>、服从学校分班和转入学生的安排。对转入的学生要热情负责，使其尽快地熟悉班内情况，赶上教学进度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1</w:t>
      </w:r>
      <w:r>
        <w:rPr>
          <w:rFonts w:ascii="宋体;SimSun" w:hAnsi="宋体;SimSun" w:cs="宋体;SimSun"/>
          <w:sz w:val="28"/>
        </w:rPr>
        <w:t>、以对教育学生有利的原则，学年初带领学生选出班级干部，给学生编排学号并交教导处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2</w:t>
      </w:r>
      <w:r>
        <w:rPr>
          <w:rFonts w:ascii="宋体;SimSun" w:hAnsi="宋体;SimSun" w:cs="宋体;SimSun"/>
          <w:sz w:val="28"/>
        </w:rPr>
        <w:t>、班主任要熟悉本班学生的各方面情况，如：思想、学习、个性、家庭等情况。接新班要在两周内记清学生姓名，一个月内基本了解学生的思想，学习和个性特长等情况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3</w:t>
      </w:r>
      <w:r>
        <w:rPr>
          <w:rFonts w:ascii="宋体;SimSun" w:hAnsi="宋体;SimSun" w:cs="宋体;SimSun"/>
          <w:sz w:val="28"/>
        </w:rPr>
        <w:t>、组织好学生的班内、环境卫生的扫除工作，带领学生完成学校布置的其它各项工作，不得放任自流。使学生每天能在和谐的人际关系和舒适的环境中生活。为培养学生良好的人生观打下基础。</w:t>
      </w:r>
    </w:p>
    <w:p>
      <w:pPr>
        <w:pStyle w:val="Normal"/>
        <w:snapToGrid w:val="false"/>
        <w:spacing w:lineRule="auto" w:line="360"/>
        <w:rPr>
          <w:sz w:val="28"/>
        </w:rPr>
      </w:pPr>
      <w:r>
        <w:rPr>
          <w:rFonts w:cs="宋体;SimSun" w:ascii="宋体;SimSun" w:hAnsi="宋体;SimSun"/>
          <w:sz w:val="28"/>
        </w:rPr>
        <w:t>14</w:t>
      </w:r>
      <w:r>
        <w:rPr>
          <w:rFonts w:ascii="宋体;SimSun" w:hAnsi="宋体;SimSun" w:cs="宋体;SimSun"/>
          <w:sz w:val="28"/>
        </w:rPr>
        <w:t>、兼任中队辅导员的班主任，还必须努力完成少先大队部布置的各项任务，组织好少先队的各项活动，向学生进行队章、队史的教育。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02:24:00Z</dcterms:created>
  <dc:creator>5</dc:creator>
  <dc:description/>
  <cp:keywords/>
  <dc:language>en-US</dc:language>
  <cp:lastModifiedBy>china</cp:lastModifiedBy>
  <dcterms:modified xsi:type="dcterms:W3CDTF">2011-09-28T23:56:00Z</dcterms:modified>
  <cp:revision>3</cp:revision>
  <dc:subject/>
  <dc:title>常州市武进区漕桥中心小学</dc:title>
</cp:coreProperties>
</file>