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小学生行为习惯“十要”“十不要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常州市武进区漕桥中心小学）</w:t>
      </w:r>
    </w:p>
    <w:p>
      <w:pPr>
        <w:pStyle w:val="Normal"/>
        <w:ind w:firstLine="10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一要讲普通话，不要讲方言、脏话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二要举止文雅，不要大声喧哗吵闹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三要爱护公物，不要随意破坏捣乱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四要多读好书，不要进游戏厅、网吧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五要讲究卫生，不要乱抛果壳、随地吐痰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六要关心集体，不要做有损于学校、班级的事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七要团结友爱，不要欺负、嘲笑同学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八要注意安全，不要违反交通规则，不玩水、火、电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九要遵守纪律，不迟到、早退，不在课间做危险性游戏；</w:t>
      </w:r>
    </w:p>
    <w:p>
      <w:pPr>
        <w:pStyle w:val="Normal"/>
        <w:spacing w:lineRule="exact" w:line="560"/>
        <w:ind w:firstLine="1008"/>
        <w:rPr>
          <w:sz w:val="28"/>
        </w:rPr>
      </w:pPr>
      <w:r>
        <w:rPr>
          <w:sz w:val="28"/>
        </w:rPr>
        <w:t>十要勤俭节约，不要挑食、不乱花零钱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7:44:00Z</dcterms:created>
  <dc:creator>shaoyu</dc:creator>
  <dc:description/>
  <dc:language>en-US</dc:language>
  <cp:lastModifiedBy>5</cp:lastModifiedBy>
  <cp:lastPrinted>2005-01-22T10:12:00Z</cp:lastPrinted>
  <dcterms:modified xsi:type="dcterms:W3CDTF">2006-02-28T05:20:00Z</dcterms:modified>
  <cp:revision>6</cp:revision>
  <dc:subject/>
  <dc:title>小学生行为习惯“十要”“十不要”</dc:title>
</cp:coreProperties>
</file>