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18"/>
        </w:rPr>
      </w:pPr>
      <w:r>
        <w:rPr>
          <w:rFonts w:ascii="Times New Roman" w:hAnsi="Times New Roman" w:cs="Times New Roman" w:eastAsia="黑体;SimHei"/>
          <w:b/>
          <w:sz w:val="32"/>
          <w:szCs w:val="18"/>
        </w:rPr>
        <w:t>家长学校工作制度</w:t>
      </w:r>
    </w:p>
    <w:p>
      <w:pPr>
        <w:pStyle w:val="Normal"/>
        <w:spacing w:lineRule="auto" w:line="300"/>
        <w:ind w:firstLine="198"/>
        <w:jc w:val="center"/>
        <w:rPr/>
      </w:pPr>
      <w:r>
        <w:rPr>
          <w:rFonts w:ascii="Times New Roman" w:hAnsi="Times New Roman" w:cs="Times New Roman"/>
          <w:sz w:val="24"/>
          <w:szCs w:val="18"/>
        </w:rPr>
        <w:t>（常州市武进区漕桥小学）</w:t>
      </w:r>
    </w:p>
    <w:p>
      <w:pPr>
        <w:pStyle w:val="Normal"/>
        <w:spacing w:lineRule="auto" w:line="300"/>
        <w:ind w:firstLine="198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一、为响应全面推进“素质教育”的号召，配合实施“减负”的措施，切实加强学校教育与家庭教育、社区教育相结合，特制定本工作制度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二、家长学校要做到“三化”：规范化、科学化、制度化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三、家长学校要做到“十有”：有学校委员会及管理机构的负责人，有稳定的讲师团、有活动经费、有教室、有牌子、有计划、有教材、有考核、有工作制度、有总结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四、定期开设课程、开展活动。家长委员会及时向学校反馈家长的意见、建议，学校对家长提出的意见及问题给予解决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五、“家长学校”每月举办一次家庭教育专题讲座；开辟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家长园地”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以板报、橱窗的形式每月更换一期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六、在学校校园网上开辟“家长学校”专栏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七、教师必须对每名学生进行家访，了解学生在家各方面的表现情况，认真做好家访记录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八、每学期开展丰富多彩、形式各异的社区活动，邀请家长积极配合、参与活动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九、家长学校每学期做好家庭教育经验交流工作，及时总结。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5:26:00Z</dcterms:created>
  <dc:creator>001</dc:creator>
  <dc:description/>
  <cp:keywords/>
  <dc:language>en-US</dc:language>
  <cp:lastModifiedBy>china</cp:lastModifiedBy>
  <dcterms:modified xsi:type="dcterms:W3CDTF">2011-09-28T23:55:00Z</dcterms:modified>
  <cp:revision>6</cp:revision>
  <dc:subject/>
  <dc:title>家长学校工作制度</dc:title>
</cp:coreProperties>
</file>