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学校档案管理员岗位责任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常州市武进区漕桥小学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一、热爱档案工作，忠于职守，刻苦学习，钻研业务，搞好档案工作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二、模范执行档案管理条例和档案工作各项制度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三、对归档的各类文件、资料，及时认真地做好整理归档工作，做好字迹工整，分类合理，编目清楚，组卷科学，排列恰当整齐，保管期限划分准确，装订符合规范要求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四、协助和督促各部门做好各类文件、资料的收集管理工作，以便及时归档，确保各类档案的完整性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五、积极开展档案利用工作，编制好各种检索工具，认真执行档案借阅登记工作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六、按规定定期向上级档案部门移交有关档案资料，认真履行交接手续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七、严格执行《国家工作人员保密守则》，严守本单位秘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6:52:00Z</dcterms:created>
  <dc:creator>5</dc:creator>
  <dc:description/>
  <cp:keywords/>
  <dc:language>en-US</dc:language>
  <cp:lastModifiedBy>微软用户</cp:lastModifiedBy>
  <dcterms:modified xsi:type="dcterms:W3CDTF">2013-04-14T01:32:00Z</dcterms:modified>
  <cp:revision>3</cp:revision>
  <dc:subject/>
  <dc:title>档案室职责</dc:title>
</cp:coreProperties>
</file>