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立卷归档制度</w:t>
      </w:r>
    </w:p>
    <w:p>
      <w:pPr>
        <w:pStyle w:val="Normal"/>
        <w:jc w:val="center"/>
        <w:rPr/>
      </w:pPr>
      <w:r>
        <w:rPr>
          <w:sz w:val="24"/>
        </w:rPr>
        <w:t>（常州市武进区漕桥小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一、凡是反映本单位工作活动，具有查考利用价值的文件材料，包括文字、图表、录音带、录象带、照片、磁带等均属归档范围，各部门必须按规定送本单位档案室统一管理，任何人不得私自保存，外流或流失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二、文书档案于次年</w:t>
      </w:r>
      <w:r>
        <w:rPr>
          <w:sz w:val="28"/>
        </w:rPr>
        <w:t>3</w:t>
      </w:r>
      <w:r>
        <w:rPr>
          <w:sz w:val="28"/>
        </w:rPr>
        <w:t>月底前归档；会计档案于次年三月底前归档；基建档案于工程竣工后半个月后验收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三、凡归档的档案材料，必须收集齐全、准确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四、归档的档案材料一般归档一份，重要的使用频繁的归档二份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五、凡归档的档案材料，应做到纸质优良、幅面大小符合标准，线条、字迹清晰，签署手续完备，严禁用铅笔、圆珠笔、纯蓝墨水、红墨水和复写纸等不耐久材料书写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六、凡送交档案室归档的材料，均应编制移交目录，一式两份。经按目录清点无误后，交接双方应在目录上签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7:01:00Z</dcterms:created>
  <dc:creator>5</dc:creator>
  <dc:description/>
  <cp:keywords/>
  <dc:language>en-US</dc:language>
  <cp:lastModifiedBy>china</cp:lastModifiedBy>
  <dcterms:modified xsi:type="dcterms:W3CDTF">2011-09-28T23:54:00Z</dcterms:modified>
  <cp:revision>3</cp:revision>
  <dc:subject/>
  <dc:title>档案室职责</dc:title>
</cp:coreProperties>
</file>