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阅档须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、查阅档案必须办理登记手续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查阅档案必须在指定的地点进行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查阅时必须保持安静，注意卫生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查阅时不得吸烟，不得在档案上划线和涂改，不得拆散档案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五、未经许可，不得擅自摘抄、复印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六、查阅后必须及时交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03:00Z</dcterms:created>
  <dc:creator>5</dc:creator>
  <dc:description/>
  <cp:keywords/>
  <dc:language>en-US</dc:language>
  <cp:lastModifiedBy>微软用户</cp:lastModifiedBy>
  <dcterms:modified xsi:type="dcterms:W3CDTF">2013-04-14T01:32:00Z</dcterms:modified>
  <cp:revision>3</cp:revision>
  <dc:subject/>
  <dc:title>档案室职责</dc:title>
</cp:coreProperties>
</file>