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档案保密制度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档案室集中统一保管本单位全部档案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档案室存放的各类档案应该排列有序、编号准确、存取方便。秘密以上档案要专柜存放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按规定做好温度记录，并积极采取调节措施，力争使库内温湿度适宜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档案人员必须严格执行保密、安全制度，库内要保持整洁，不得堆放与档案无关的物品，并有防盗、防潮、防火、防光、防虫、防霉变、防尘等措施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档案室每年对保管的档案要检查一至两次，如发现问题，应及时报告并处理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六、档案人员变动时，应办好交接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57:00Z</dcterms:created>
  <dc:creator>5</dc:creator>
  <dc:description/>
  <cp:keywords/>
  <dc:language>en-US</dc:language>
  <cp:lastModifiedBy>china</cp:lastModifiedBy>
  <dcterms:modified xsi:type="dcterms:W3CDTF">2011-09-28T23:53:00Z</dcterms:modified>
  <cp:revision>3</cp:revision>
  <dc:subject/>
  <dc:title>档案室职责</dc:title>
</cp:coreProperties>
</file>