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25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校级领导职责</w:t>
      </w:r>
    </w:p>
    <w:p>
      <w:pPr>
        <w:pStyle w:val="Normal"/>
        <w:spacing w:lineRule="exact" w:line="560"/>
        <w:ind w:firstLine="425"/>
        <w:jc w:val="center"/>
        <w:rPr>
          <w:bCs/>
          <w:sz w:val="24"/>
        </w:rPr>
      </w:pPr>
      <w:r>
        <w:rPr>
          <w:bCs/>
          <w:sz w:val="24"/>
        </w:rPr>
        <w:t>（常州市武进区漕桥小学）</w:t>
      </w:r>
    </w:p>
    <w:p>
      <w:pPr>
        <w:pStyle w:val="Normal"/>
        <w:spacing w:lineRule="exact" w:line="560"/>
        <w:ind w:firstLine="425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560"/>
        <w:ind w:firstLine="425"/>
        <w:jc w:val="center"/>
        <w:rPr>
          <w:sz w:val="24"/>
        </w:rPr>
      </w:pPr>
      <w:r>
        <w:rPr>
          <w:b/>
          <w:sz w:val="24"/>
        </w:rPr>
        <w:t>一、校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长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60"/>
        <w:ind w:firstLine="425"/>
        <w:jc w:val="left"/>
        <w:rPr>
          <w:sz w:val="24"/>
        </w:rPr>
      </w:pPr>
      <w:r>
        <w:rPr>
          <w:sz w:val="24"/>
        </w:rPr>
        <w:t> </w:t>
      </w:r>
      <w:r>
        <w:rPr>
          <w:sz w:val="24"/>
        </w:rPr>
        <w:t>校长是学校行政负责人，对外代表学校，具有法人资格。校长在上级教育行政部门的领导下，主持学校教育教学和其它行政工作，其主要职责是：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贯彻执行党和国家的教育方针，政策和法令，执行上级党委、教育行政部门的决定，坚持学校的社会主义办学方向，按照教育方针遵循教育规律，确立学校办学目标，制定近、远期学校发展规划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持全校行政工作，确定全校性工作措施，主持校务会议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学校的实际出发，制定学校事业发展和校园规划，制定学校学年、学期工作计划，并认真组织实施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学校发展规模，编制标准和学校教育教学工作需要，在征得学校党组织同意下，设置学校行政管理部门和任命学校中层干部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主管和批准学校教职员工的聘任、调配、考核、奖惩和其它管理工作。采取一定的措施，不断提高教工的政治素质，文化素质，道德素质和身体素质，形成以一支骨干教师为中心的，结构合理的教工队伍和干部队伍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领导和组织学校的教育教学工作。坚持德育为首的指导思想，以教学为中心安排好各项工作，以科研带教研，以教研促科研，促进学校教育教学改革的实践活动。全面提高教育教学质量，努力办出自己学校的特色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贯彻勤俭办学、勤工俭学的方针，管好用好学校的经费，校舍设备。广开财源、增加学校收入，改善办学条件，提高教工的福利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从严制度，建立健全学校的行政指挥系统和学校的各项规章制度，统一领导学校内部的各项改革，不断提高管理水平。</w:t>
      </w:r>
    </w:p>
    <w:p>
      <w:pPr>
        <w:pStyle w:val="Normal"/>
        <w:spacing w:lineRule="exact" w:line="560"/>
        <w:ind w:firstLine="539"/>
        <w:rPr/>
      </w:pPr>
      <w:r>
        <w:rPr>
          <w:sz w:val="24"/>
        </w:rPr>
        <w:t>9</w:t>
      </w:r>
      <w:r>
        <w:rPr>
          <w:sz w:val="24"/>
        </w:rPr>
        <w:t>、定期向学校支部通报学校情况，重大事情事先和党组织商定，自觉接受党组织监督。保障教代会和工会行使职权，定期向教代会报告工作。</w:t>
      </w:r>
    </w:p>
    <w:p>
      <w:pPr>
        <w:pStyle w:val="Normal"/>
        <w:spacing w:lineRule="exact" w:line="560"/>
        <w:ind w:firstLine="5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539"/>
        <w:jc w:val="center"/>
        <w:rPr>
          <w:sz w:val="24"/>
        </w:rPr>
      </w:pPr>
      <w:r>
        <w:rPr>
          <w:b/>
          <w:sz w:val="24"/>
        </w:rPr>
        <w:t>二、教学副校长职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60"/>
        <w:ind w:firstLine="539"/>
        <w:jc w:val="left"/>
        <w:rPr>
          <w:sz w:val="24"/>
        </w:rPr>
      </w:pPr>
      <w:r>
        <w:rPr>
          <w:sz w:val="24"/>
        </w:rPr>
        <w:t> </w:t>
      </w:r>
      <w:r>
        <w:rPr>
          <w:sz w:val="24"/>
        </w:rPr>
        <w:t>教学副校长协助校长、主持、领导学校的教学科研工作，其主要职责是：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贯彻执行国家的教育方针，遵循教学规律，根据上级教育行政部门的要求，全面完成教学科研任务，按照教学大纲及上级教育行政部门的要求制订学校教学工作计划，并组织教务处实施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教师的实际情况，向校长提出教师聘用或解聘的建议。指导教务处科学地安排各年级任课和安排课表，处理教学工作中和教师有关的重大事项，维护教学秩序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导教务处主任安排好教研组长和备课组长人选。协助德育副校长安排好班主任人选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深入了解教学活动，检查督促教学常规的落实，针对教学中存在的问题，采取措施，不断提高教学质量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组织学校的教学改革实验，开展教育科学研究。领导学校心理咨询室开展工作，指导全校的科技活动和学科竞赛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指导教务处抓好实验室和电教室的工作，根据教学需要向上级部门申请调拨或向校长建议购置器材。完成好每一次教学验收活动，监督教学设备的使用和管理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负责任课教师的管理，培养教师良好的教风。从政治、思想、业务、生活上关心教师，组织教师业务进修，总结教学经验，进行教育思想、教学方法、教育信息方面的交流，不断提高教学水平。总结归纳青年教师的成长规律，培养青年教师尽快成长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指导教务处组织教师的年度业务考核和组织年终教师业务考评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向校长提出教师奖惩的建议，批准审核一周以上一月以内的教师的请假事宜。批准校外代课教师和校内教师的超课、兼课等人员安排。</w:t>
      </w:r>
    </w:p>
    <w:p>
      <w:pPr>
        <w:pStyle w:val="Normal"/>
        <w:spacing w:lineRule="exact" w:line="560"/>
        <w:ind w:firstLine="539"/>
        <w:rPr/>
      </w:pPr>
      <w:r>
        <w:rPr>
          <w:sz w:val="24"/>
        </w:rPr>
        <w:t>10</w:t>
      </w:r>
      <w:r>
        <w:rPr>
          <w:sz w:val="24"/>
        </w:rPr>
        <w:t>、指导毕业班的工作和学生的转、入、退学等事宜，接待各种教学检查活动，组织接待外单位教学方面的听课等活动。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>
          <w:sz w:val="24"/>
        </w:rPr>
      </w:pPr>
      <w:r>
        <w:rPr>
          <w:b/>
          <w:sz w:val="24"/>
        </w:rPr>
        <w:t>三、德育副校长职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60"/>
        <w:ind w:firstLine="539"/>
        <w:jc w:val="left"/>
        <w:rPr>
          <w:sz w:val="24"/>
        </w:rPr>
      </w:pPr>
      <w:r>
        <w:rPr>
          <w:sz w:val="24"/>
        </w:rPr>
        <w:t>德育副校长协助校长领导和主持学生的德育工作，组织学校的体育竞赛，中小学生各种运动会及文娱工作。其主要职责是：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贯彻教育方针，坚持德育为首，处理好德育工作同教学工作的关系，领导制定和组织实施学校德育工作计划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组织定期了解、分析学生思想状况，研究德育规律，提出学生思想教育和管理学生的指导性意见，贯彻落实中央和上级各教育行政部门关于德育工作的指导和要求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抓好年级组长和班主任队伍建设，经常了解年级组长和班主任工作情况，组织他们学习有关德育方面的素质和材料，采取措施不断提高年级组长和班主任队伍素质和主管教学副校长、教导主任商定年级组长、班主任人选，提出对年级组长和班主任的奖惩的建议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指导政教人员抓好学生会、少先队、共青团的工作，培养学生的自治、自理能力，指导政教处组织好值周生的工作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抓好校风、班风建设，形成有特色的良好校风，创出本校的风格，培养一种好的学校精神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抓好体育组的各种竞赛活动及运动队的训练，组织好各级运动会，根据需要建议添置合理的体育器材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抓好文娱工作，组织参加各种竞赛，参加各种文娱活动，组织成立适合学校特色的文娱团体，打出学校的特色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批准德育办提出对学生进行的奖惩建议，组织好学校的各项教育活动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9</w:t>
      </w:r>
      <w:r>
        <w:rPr>
          <w:sz w:val="24"/>
        </w:rPr>
        <w:t>、组织接待德育、体育、文娱上级检查和平级单位的来访。</w:t>
      </w:r>
    </w:p>
    <w:p>
      <w:pPr>
        <w:pStyle w:val="Normal"/>
        <w:spacing w:lineRule="exact" w:line="5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jc w:val="center"/>
        <w:rPr>
          <w:sz w:val="24"/>
        </w:rPr>
      </w:pPr>
      <w:r>
        <w:rPr>
          <w:b/>
          <w:sz w:val="24"/>
        </w:rPr>
        <w:t>四、后勤副校长职责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60"/>
        <w:ind w:firstLine="539"/>
        <w:jc w:val="left"/>
        <w:rPr>
          <w:sz w:val="24"/>
        </w:rPr>
      </w:pPr>
      <w:r>
        <w:rPr>
          <w:sz w:val="24"/>
        </w:rPr>
        <w:t>后勤副校长协助校长主持学校的基建和总务工作，其主要职责是：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贯彻党的教育方针，树立服务育人的思想，抓好后勤人员的思想建设，树立一盘棋思想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指导总务处建立、健全财务制度，坚持财会制度。坚持勤俭办学原则，管好学校的校舍、设备、财产和经费的合理使用。不断改善办学条件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指导总务处搞好食堂工作，坚持为师生服务好的原则，检查督促食堂的卫生，安全等工作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协助校长搞好后勤的管理制度，完善学校的工资、奖金分配制度，及时向校长汇报学校的经费使用情况，制定每年的经费计划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负责组织实施后勤人员的年终考核，建议对后勤人员的奖惩办法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领导和组织学校的基本建设和学校的绿化工作，搞好校园总体规化，不断净化、绿化、美化校园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开源节流，组织制定学校的各种财产管理制度，提高师生节约的意识，建议财产奖惩办法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组织和领导师生开展有益的劳动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本着节约精神，组织领导学校的供电、用水等事宜，厉行节约，保证供应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负责处理学校同外单位的有关后勤方面的事宜，加强同总务方面的联系，主管学校同外单位的经济事宜。</w:t>
      </w:r>
    </w:p>
    <w:p>
      <w:pPr>
        <w:pStyle w:val="Normal"/>
        <w:spacing w:lineRule="exact" w:line="560"/>
        <w:ind w:firstLine="53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539"/>
        <w:jc w:val="center"/>
        <w:rPr>
          <w:sz w:val="24"/>
        </w:rPr>
      </w:pPr>
      <w:r>
        <w:rPr>
          <w:b/>
          <w:sz w:val="24"/>
        </w:rPr>
        <w:t>五、校长职权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560"/>
        <w:ind w:firstLine="539"/>
        <w:jc w:val="left"/>
        <w:rPr>
          <w:sz w:val="24"/>
        </w:rPr>
      </w:pPr>
      <w:r>
        <w:rPr>
          <w:sz w:val="24"/>
        </w:rPr>
        <w:t>一、对学校行政工作负有决策权，是学校的法人代表；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二、有权提名任免副校长，并报教育局审批；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三、在党支部的领导下，有权聘任学校中层干部；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四、对教职工有聘任权，有权对教职工奖惩；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五、有权按政策安排和使用学校的资金；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  <w:t>六、有权对学校进行教育、教学、管理改革，根据实际需要调整教学内容和进度。</w:t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1:13:00Z</dcterms:created>
  <dc:creator>5</dc:creator>
  <dc:description/>
  <cp:keywords/>
  <dc:language>en-US</dc:language>
  <cp:lastModifiedBy>微软用户</cp:lastModifiedBy>
  <dcterms:modified xsi:type="dcterms:W3CDTF">2013-04-14T01:27:00Z</dcterms:modified>
  <cp:revision>8</cp:revision>
  <dc:subject/>
  <dc:title>校 长 职 责 </dc:title>
</cp:coreProperties>
</file>