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  <w:t>体育器材使用、管理制度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Cs/>
          <w:sz w:val="24"/>
          <w:szCs w:val="28"/>
        </w:rPr>
        <w:t>（常州市武进区漕桥小学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为了加强我校体育器材管理工作，减少体育器材不必要的损失。使有限的器材发挥最大的作用，对本校体育器材使用、管理情况作出以下规定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全校师生要重视、支持体育器材的管理工作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全校师生要爱护体育器材及设施，凡借用的器材如有遗失或人为损坏的要照价赔偿，如有故意损坏的除赔偿外，还要上报校领导处作处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班级上体育课所需器材，由任课老师在上课前办理借用手续，上完课后归还，课后要清点检查，然后归类放置，如有损坏和遗失，及时与保管员联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班级活动所需借用的器材由班主任或任课体育老师办理，否则管理员拒绝借器材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师生借用的体育器材必须当天下课后归还，如有特殊情况可以办理续借手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借用的体育器材只限在校园内使用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如因器材紧缺，器材管理员可以拒绝办理器材借用手续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保管员认真负责管理好器材。做到每天一检查（当天器材点数归类）一学期一大查（清点与整理）每学年一次整理修补并配齐器材，保证教学活动的正常进行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2:00Z</dcterms:created>
  <dc:creator>5</dc:creator>
  <dc:description/>
  <cp:keywords/>
  <dc:language>en-US</dc:language>
  <cp:lastModifiedBy>china</cp:lastModifiedBy>
  <cp:lastPrinted>2011-09-29T07:51:00Z</cp:lastPrinted>
  <dcterms:modified xsi:type="dcterms:W3CDTF">2011-09-28T23:51:00Z</dcterms:modified>
  <cp:revision>5</cp:revision>
  <dc:subject/>
  <dc:title>体育器材管理制度</dc:title>
</cp:coreProperties>
</file>