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  <w:lang w:eastAsia="zh-CN"/>
        </w:rPr>
        <w:t>网站实现第一课</w:t>
      </w:r>
      <w:r>
        <w:rPr>
          <w:b/>
          <w:sz w:val="30"/>
          <w:szCs w:val="30"/>
        </w:rPr>
        <w:t>》教学反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常州市新桥中学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  <w:lang w:eastAsia="zh-CN"/>
        </w:rPr>
        <w:t>江文杰</w:t>
      </w:r>
    </w:p>
    <w:p>
      <w:pPr>
        <w:pStyle w:val="Normal"/>
        <w:spacing w:lineRule="auto" w:line="360"/>
        <w:ind w:firstLine="470"/>
        <w:rPr>
          <w:sz w:val="28"/>
          <w:szCs w:val="28"/>
        </w:rPr>
      </w:pPr>
      <w:r>
        <w:rPr>
          <w:sz w:val="28"/>
          <w:szCs w:val="28"/>
        </w:rPr>
        <w:t>这节课的目的是</w:t>
      </w:r>
      <w:r>
        <w:rPr>
          <w:sz w:val="28"/>
          <w:szCs w:val="28"/>
          <w:lang w:eastAsia="zh-CN"/>
        </w:rPr>
        <w:t>引导学生，学会新建站点并能简单规划网站的目录结构。新建站点对于学生来说技能性很强，重点理解路径的含义，往往学生自己新建了站点却不知道保存在什么地方了。保存的文件名含义和路径就是网站目录结构的设计，学生取名不规范会影响网站的后期的制作和发布。设计目录结构时，让学生自己规划，前提是前一章节中已经对某个主题已经规划过，那么这节课学生取名就容易多了，如果没有网站规划为前提，那么学生当场完成网站题目和栏目的设计还是有点难度的，毕竟时间只有十五分钟左右。因为是第一课时，从章节来看，网页的布局可以在第二课时来讲解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优点是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sz w:val="28"/>
          <w:szCs w:val="28"/>
          <w:u w:val="none"/>
          <w:lang w:eastAsia="zh-CN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通过问题导入，引导学生思考，提倡学生主动学习，注重讨论式教学来完成实践活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教学重点难点突出，目录结构的规划设计结合了前面章节的网站规划设计，注重知识规律的传授，问题由浅入深，层层递进。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8"/>
          <w:szCs w:val="28"/>
          <w:u w:val="none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sz w:val="28"/>
          <w:szCs w:val="28"/>
          <w:u w:val="none"/>
        </w:rPr>
        <w:t>、</w:t>
      </w:r>
      <w:r>
        <w:rPr>
          <w:rFonts w:ascii="宋体" w:hAnsi="宋体" w:cs="宋体"/>
          <w:sz w:val="28"/>
          <w:szCs w:val="28"/>
          <w:u w:val="none"/>
          <w:lang w:eastAsia="zh-CN"/>
        </w:rPr>
        <w:t>师生互动很深刻，让学生理解站点的建立和目录结构的规划。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8"/>
          <w:szCs w:val="28"/>
          <w:u w:val="none"/>
        </w:rPr>
      </w:pPr>
      <w:r>
        <w:rPr>
          <w:rFonts w:cs="宋体" w:ascii="宋体" w:hAnsi="宋体"/>
          <w:sz w:val="28"/>
          <w:szCs w:val="28"/>
          <w:u w:val="none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需要改进的地方是：</w:t>
      </w:r>
    </w:p>
    <w:p>
      <w:pPr>
        <w:pStyle w:val="Normal"/>
        <w:spacing w:lineRule="auto" w:line="360"/>
        <w:ind w:firstLine="47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环节三的问题设计可以简化，留出更多的时间让学生自主规划设计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6:00Z</dcterms:created>
  <dc:creator>微软用户</dc:creator>
  <dc:description/>
  <dc:language>en-US</dc:language>
  <cp:lastModifiedBy>xx-xqzx</cp:lastModifiedBy>
  <dcterms:modified xsi:type="dcterms:W3CDTF">2015-07-02T08:27:03Z</dcterms:modified>
  <cp:revision>13</cp:revision>
  <dc:subject/>
  <dc:title>《观察根尖分生组织细胞的有丝分裂》实验课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