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8</w:t>
      </w:r>
      <w:r>
        <w:rPr>
          <w:rFonts w:ascii="宋体;SimSun" w:hAnsi="宋体;SimSun" w:cs="宋体;SimSun"/>
          <w:b/>
          <w:sz w:val="30"/>
          <w:szCs w:val="30"/>
        </w:rPr>
        <w:t>日上午新北区信息技术培育室在常州市新桥中学集中活动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老师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安排，决定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 xml:space="preserve">日（周三）上午在常州市新桥中学举行集中研讨活动。为更有效地提高研讨质量，请大家根据本次活动安排，做好准备，并请提前针对上课内容进行教材研读和教学设计，并发布到工作室网站上。请大家妥善安排好课务准时参加活动，未经同意，不得缺席。具体安排如下：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620"/>
        <w:gridCol w:w="28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5~9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琴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片的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问天楼四楼机房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签到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与专题研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正楼四楼大会议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小峰作专题讲座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80"/>
        <w:jc w:val="left"/>
        <w:rPr/>
      </w:pPr>
      <w:r>
        <w:rPr>
          <w:sz w:val="28"/>
          <w:szCs w:val="28"/>
        </w:rPr>
        <w:t>新北区中小学信息技术优秀教师培育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546735</wp:posOffset>
            </wp:positionV>
            <wp:extent cx="6115050" cy="495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0:38:00Z</dcterms:created>
  <dc:creator>gqd</dc:creator>
  <dc:description/>
  <cp:keywords/>
  <dc:language>en-US</dc:language>
  <cp:lastModifiedBy>gqd</cp:lastModifiedBy>
  <cp:lastPrinted>2014-11-13T15:55:00Z</cp:lastPrinted>
  <dcterms:modified xsi:type="dcterms:W3CDTF">2014-11-13T07:55:00Z</dcterms:modified>
  <cp:revision>18</cp:revision>
  <dc:subject/>
  <dc:title>顾琴娣培育室公开课一览</dc:title>
</cp:coreProperties>
</file>