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市新桥中学公开课通知单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研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技术组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江文杰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3.3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立超链接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24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午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地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机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课地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办公室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桥中学教务处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Y</cp:lastModifiedBy>
  <dcterms:modified xsi:type="dcterms:W3CDTF">2014-06-09T0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