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/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王     芳　　　　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/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语      文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/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>　　区   骨   干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王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常州新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央广播电视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学高级教师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至今在奔牛实验小学工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三年奋飞总目标：成为教育人性化、教学信息化和学习终身化的新型教师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具体目标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师者，德为先。有位学者说过，</w: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“物质的阳光照在人身，只能暖和他们的肌肤于一时，只有精神的太阳才能照临他们心灵深处，才能暖透他们一生一世。”</w: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我愿作他们的精神太阳，让我的每一个学生都能感到我的温暖。在知识经济时代，学习终身化是时代的需要，学习现代教学理论、信息技术，努力提高自己的教学水平在教研与科研的实践中发展自己将自己的专业知识运用于教学实践并通过实践与反思而与教学对象、教学环境不断互动的过程通过这个过程来强化自己的教学实践能力，将学科知识能力和教育理论素养相结合通过教学实践来整合自己的专业知识重构自己的专业知识结构。认真阅读教育理论书籍，积极参加课题研究，撰写论文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具体措施：首先是“学”，不断学习，不断更新，才能不断发展。努力学习现代教育、教学理论、做好学习札记；学习各种教学法规，提高教育、教学的法制意识；学习各种教育、教学的新方法、新技术，特别是现代教育技术，全面提高自身的素质，树立爱岗敬业，乐于奉献的师风，教书育人、为人师表的师道，宽广厚实，勇于创新的师能。其次是“研”，不断钻研，不断探索，才能摆脱桎梏达到更高境界，全身心地投入课题研究，不断地撰写课题研究论文，在研究中求突破、求发展、求创新。再次是“评”，自我评价是压力，更是动力，以评促进。依据自己的成才目标进行年度评价，评估目标的达成情况，反思自己在一年中的得失，努力促使自己成为校、区的骨干教师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学然后知不足，教然后而知困”，一个优秀教师的成长，离不开教学反思，不断的反思会不断地发现困惑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才会不断地促使自己努力，不断地进步。在以后的工作学习中，我将为实现自己的目标而奋斗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教育和美好的生活》，《终身教育引论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担任班主任工作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教研组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基于学生立场，构建绿色课堂的实践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新北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论文发表一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沈芳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eastAsia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37:00Z</dcterms:created>
  <dc:creator>猪猪猫.CN</dc:creator>
  <dc:description/>
  <cp:keywords/>
  <dc:language>en-US</dc:language>
  <cp:lastModifiedBy>王娟琴</cp:lastModifiedBy>
  <cp:lastPrinted>2017-02-16T10:59:00Z</cp:lastPrinted>
  <dcterms:modified xsi:type="dcterms:W3CDTF">2017-02-22T03:37:00Z</dcterms:modified>
  <cp:revision>2</cp:revision>
  <dc:subject/>
  <dc:title>“ 三 年 奋 飞 计 划 ”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