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李倩云　　　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 文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　　　　　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李倩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8.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淮阴师范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二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.8——</w:t>
            </w:r>
            <w:r>
              <w:rPr>
                <w:rFonts w:ascii="宋体;SimSun" w:hAnsi="宋体;SimSun" w:cs="宋体;SimSun"/>
                <w:sz w:val="24"/>
              </w:rPr>
              <w:t>至今      奔牛实验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“</w:t>
            </w:r>
            <w:r>
              <w:rPr>
                <w:rFonts w:ascii="宋体;SimSun" w:hAnsi="宋体;SimSun" w:cs="宋体;SimSun"/>
                <w:sz w:val="24"/>
              </w:rPr>
              <w:t>学为人师，身为世范”，引导学生学会做人、学会求知、学会创造，培养学生成为与时俱进的新型人才。我深感责任的重大，提升自身专业素养迫在眉睫，特拟定个人三年专业发展规划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目标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树立终身学习的观念，抓住平时的点滴时间进行阅读，长期有效地学习，增强理论底蕴，做个学习型教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重视对有效课堂的研究、实践，用心思考，凡事多思多想，反思教学事物中的得与失，总结经验，找出成长的方向，做个反思型、研究型教师。</w:t>
            </w:r>
          </w:p>
          <w:p>
            <w:pPr>
              <w:pStyle w:val="Normal"/>
              <w:spacing w:before="280" w:after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利用现代化设备，借鉴网络资源，加强对教材体系的树立能力，多看名师课堂实录，多听名师上课，取他之长，补己之短。</w:t>
            </w:r>
          </w:p>
          <w:p>
            <w:pPr>
              <w:pStyle w:val="Normal"/>
              <w:spacing w:before="280" w:after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结合自身的教学，每学年至少撰写一篇教育教学论文，并力争发表或获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途径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做一个好读书的老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成天天至少有半小时阅读的好习惯，在不断地阅读中提升自己的文化品位，让自己成为一名有较高文化素养的语文教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做一个勇于课堂实践的老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是老师能力检测的一个大舞台，认认真真地上好每一节课，不仅是学生的需要，也是教育发展的最终目标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坚持写“教学反思”。</w:t>
            </w:r>
          </w:p>
          <w:p>
            <w:pPr>
              <w:pStyle w:val="Normal"/>
              <w:spacing w:lineRule="auto" w:line="36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反思是老师展业发展和自我成长的核心因素，坚持反思，可以总结实践、升华经验，坚持每周至少写一次教学反思或一篇教育随笔，努力提升自己的教学水平及教育能力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学生，懂教育规律，勇做新时代的好老师，让自己成为学生心中的榜样。“心有多大，舞台就有多大”，我会一直朝着心中的梦想，迎风起航，虽一路风风雨雨。但我一定坚持不懈，尽心尽力……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爱岗敬业  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从“教课文”到“教语文”》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担任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区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于学生立场，构建绿色课堂的实践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7:00Z</dcterms:created>
  <dc:creator>猪猪猫.CN</dc:creator>
  <dc:description/>
  <dc:language>en-US</dc:language>
  <cp:lastModifiedBy>Administrator</cp:lastModifiedBy>
  <cp:lastPrinted>2017-02-16T10:59:00Z</cp:lastPrinted>
  <dcterms:modified xsi:type="dcterms:W3CDTF">2017-02-17T07:47:00Z</dcterms:modified>
  <cp:revision>2</cp:revision>
  <dc:subject/>
  <dc:title>“ 三 年 奋 飞 计 划 ”书</dc:title>
</cp:coreProperties>
</file>