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>　　沈江萍　　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>　　　语文　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>　　　　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16"/>
        <w:gridCol w:w="1256"/>
        <w:gridCol w:w="1247"/>
        <w:gridCol w:w="1070"/>
        <w:gridCol w:w="1247"/>
        <w:gridCol w:w="1516"/>
        <w:gridCol w:w="1405"/>
      </w:tblGrid>
      <w:tr>
        <w:trPr>
          <w:trHeight w:val="772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沈江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  <w:t>1982.08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江苏大学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6.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一级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.08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2013.08</w:t>
            </w:r>
            <w:r>
              <w:rPr>
                <w:sz w:val="24"/>
              </w:rPr>
              <w:t>武进卜弋初级中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3.08  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新北区奔牛实验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exact" w:line="500"/>
              <w:ind w:firstLine="482"/>
              <w:rPr>
                <w:sz w:val="24"/>
              </w:rPr>
            </w:pPr>
            <w:r>
              <w:rPr>
                <w:sz w:val="24"/>
              </w:rPr>
              <w:t>在这次的奋飞计划中，我将通过不断更新自己的教学理念，提高自身的教学理论水平，并学以致用指导教育教学活动，真正充实自身，使自身的教学水平跟上时代的步伐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82"/>
              <w:rPr>
                <w:sz w:val="24"/>
              </w:rPr>
            </w:pPr>
            <w:r>
              <w:rPr>
                <w:sz w:val="24"/>
              </w:rPr>
              <w:t>作为教师，首先就是要做到爱岗敬业，即真正热爱教师这份工作，能全心全意将自己献身给教育事业。因为教师这份工作往往是付出与回报不能成正比的，而我这时更要平衡好自己的心态，抵制住外面各式各样的花花世界，相信自己所从事的工作是真正的有意义的，这样，才能在工作中真的做到甘心付出，甘心努力。另一方面，我将在我的工作中融入更多的我对学生的爱。教育学生更多是在浇灌孩子的心田，只有让孩子感受到了你的爱，他们才会理解你的良苦用心，他们才会感受到你的一言一行是为了他们的更好的成长，这样教育才会显得有意义。第三，我将在这三年中将这些所有的爱都转化为自己的前进的动力，在立足做好本职工作的前提之下，努力成为学校、家长、学生心目中的好教师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习，是教师从教的基石。《学习的革命》一书中指出“全世界在争论这样一个问题：学校应该教什么？在我看来，最重要的应该是：学会怎样学习和怎样思考，我应该学会指导学生怎样学习。教师应是学习的典范，应该率先学会怎样学习，教给学生发现真理的方法，而非简单的奉送真理，即授之以渔。知识迅猛更新客观上要求我们去不断学习。面对知识的蜂拥而至，我们必须学会从中筛选、检索、加工、整理这些信息，提取出最有利于自己生活、最有利于自己发展的信息，不断更新自己的知识结构，使自己课堂常教常新，永远淌着时代的春水。</w:t>
            </w:r>
          </w:p>
          <w:p>
            <w:pPr>
              <w:pStyle w:val="Normal"/>
              <w:spacing w:lineRule="exact" w:line="500"/>
              <w:ind w:firstLine="482"/>
              <w:rPr>
                <w:sz w:val="24"/>
              </w:rPr>
            </w:pPr>
            <w:r>
              <w:rPr>
                <w:sz w:val="24"/>
              </w:rPr>
              <w:t>从教以来，我不断学习，不断总结，向优秀的教师学习，同时也热心指导青年教师，多方面充实自己，让自己不断进步。但要实现三年奋飞目标，还需要立足小事，从自身言行做起，上好每一节课，教好每一个学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热爱教育，遵守教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4"/>
              </w:rPr>
              <w:t>《终身教育引论》《教育和美好的生活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担任六（</w:t>
            </w:r>
            <w:r>
              <w:rPr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color w:val="000000"/>
                <w:kern w:val="0"/>
                <w:sz w:val="28"/>
                <w:szCs w:val="28"/>
              </w:rPr>
              <w:t>）班主任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校级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《基于学生个性发展的小班化教学策略的研究》省级课题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论文发表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5:00Z</dcterms:created>
  <dc:creator>猪猪猫.CN</dc:creator>
  <dc:description/>
  <cp:keywords/>
  <dc:language>en-US</dc:language>
  <cp:lastModifiedBy>Microsoft</cp:lastModifiedBy>
  <cp:lastPrinted>2017-02-16T10:59:00Z</cp:lastPrinted>
  <dcterms:modified xsi:type="dcterms:W3CDTF">2017-02-23T03:58:00Z</dcterms:modified>
  <cp:revision>13</cp:revision>
  <dc:subject/>
  <dc:title>“ 三 年 奋 飞 计 划 ”书</dc:title>
</cp:coreProperties>
</file>