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>
          <w:rFonts w:ascii="穝灿砰;Times New Roman" w:hAnsi="穝灿砰;Times New Roman" w:cs="穝灿砰;Times New Roman"/>
          <w:sz w:val="36"/>
          <w:szCs w:val="36"/>
        </w:rPr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名</w:t>
      </w:r>
      <w:r>
        <w:rPr>
          <w:rFonts w:ascii="宋体" w:hAnsi="宋体" w:cs="宋体"/>
          <w:sz w:val="36"/>
          <w:szCs w:val="36"/>
          <w:u w:val="single"/>
        </w:rPr>
        <w:t>　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薛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娟</w:t>
      </w:r>
      <w:r>
        <w:rPr>
          <w:rFonts w:ascii="宋体" w:hAnsi="宋体" w:cs="宋体"/>
          <w:sz w:val="36"/>
          <w:szCs w:val="36"/>
          <w:u w:val="single"/>
        </w:rPr>
        <w:t>　　　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学 科</w:t>
      </w:r>
      <w:r>
        <w:rPr>
          <w:rFonts w:ascii="宋体" w:hAnsi="宋体" w:cs="宋体"/>
          <w:sz w:val="36"/>
          <w:szCs w:val="36"/>
          <w:u w:val="single"/>
        </w:rPr>
        <w:t>　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语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文</w:t>
      </w:r>
      <w:r>
        <w:rPr>
          <w:rFonts w:ascii="宋体" w:hAnsi="宋体" w:cs="宋体"/>
          <w:sz w:val="36"/>
          <w:szCs w:val="36"/>
          <w:u w:val="single"/>
        </w:rPr>
        <w:t>　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称 号</w:t>
      </w:r>
      <w:r>
        <w:rPr>
          <w:rFonts w:ascii="宋体" w:hAnsi="宋体" w:cs="宋体"/>
          <w:sz w:val="36"/>
          <w:szCs w:val="36"/>
          <w:u w:val="single"/>
        </w:rPr>
        <w:t>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区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学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科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带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头</w:t>
      </w:r>
      <w:r>
        <w:rPr>
          <w:rFonts w:ascii="宋体" w:hAnsi="宋体" w:cs="宋体"/>
          <w:sz w:val="36"/>
          <w:szCs w:val="36"/>
          <w:u w:val="single"/>
        </w:rPr>
        <w:t>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薛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7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丹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南京师范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学高级教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月至今在奔牛实验小学工作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在教育形势飞速发展的今天，作为一名小学教师，只有不断学习，不断实践，才能充实自己，才能跟上日新月异的改革大潮，才能做一个符合时代需要的人名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有位学者说过，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“物质的阳光照在人身，只能暖和他们的肌肤于一时，只有精神的太阳才能照临他们心灵深处，才能暖透他们一生一世。”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我愿作他们的精神太阳，让我的每一个学生都能感到我的温暖。在知识经济时代，学</w:t>
            </w:r>
            <w:r>
              <w:rPr>
                <w:sz w:val="24"/>
                <w:szCs w:val="24"/>
                <w:lang w:eastAsia="zh-CN"/>
              </w:rPr>
              <w:t>习</w:t>
            </w:r>
            <w:r>
              <w:rPr>
                <w:sz w:val="24"/>
                <w:szCs w:val="24"/>
              </w:rPr>
              <w:t>是时代的需要，学习现代教学理论、信息技术，努力提高自己的教学水平在教研与科研的实践中发展自己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将自己的专业知识运用于教学实践并通过实践与反思而与教学对象、教学环境不断互动的过程通过这个过程来强化自己的教学实践能力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将学科知识能力和教育理论素养相结合通过教学实践来整合自己的专业知识重构自己的专业知识结构。</w:t>
            </w:r>
            <w:r>
              <w:rPr>
                <w:sz w:val="24"/>
                <w:szCs w:val="24"/>
                <w:lang w:eastAsia="zh-CN"/>
              </w:rPr>
              <w:t>认真阅读教育理论书籍，</w:t>
            </w:r>
            <w:r>
              <w:rPr>
                <w:sz w:val="24"/>
                <w:szCs w:val="24"/>
              </w:rPr>
              <w:t>积极参加课题</w:t>
            </w: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，撰写论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具体措施</w:t>
            </w:r>
            <w:r>
              <w:rPr>
                <w:sz w:val="24"/>
                <w:szCs w:val="24"/>
                <w:lang w:eastAsia="zh-CN"/>
              </w:rPr>
              <w:t>：首先</w:t>
            </w:r>
            <w:r>
              <w:rPr>
                <w:sz w:val="24"/>
                <w:szCs w:val="24"/>
              </w:rPr>
              <w:t>是“学”，不断学习，不断更新，才能不断发展。努力学习现代教育、教学理论、做好学习札记；学习各种教学法规，提高教育、教学的法制意识；学习各种教育、教学的新方法、新技术，特别是现代教育技术，全面提高自身的素质，树立爱岗敬业，乐于奉献的师风，教书育人、为人师表的师道，宽广厚实，勇于创新的师能。</w:t>
            </w:r>
            <w:r>
              <w:rPr>
                <w:sz w:val="24"/>
                <w:szCs w:val="24"/>
                <w:lang w:eastAsia="zh-CN"/>
              </w:rPr>
              <w:t>其次</w:t>
            </w:r>
            <w:r>
              <w:rPr>
                <w:sz w:val="24"/>
                <w:szCs w:val="24"/>
              </w:rPr>
              <w:t>是“研”，不断钻研，不断探索，才能摆脱桎梏达到更高境界，全身心地投入课题研究，不断地撰写课题研究论文，在研究中求突破、求发展、求创新。</w:t>
            </w:r>
            <w:r>
              <w:rPr>
                <w:sz w:val="24"/>
                <w:szCs w:val="24"/>
                <w:lang w:eastAsia="zh-CN"/>
              </w:rPr>
              <w:t>再次</w:t>
            </w:r>
            <w:r>
              <w:rPr>
                <w:sz w:val="24"/>
                <w:szCs w:val="24"/>
              </w:rPr>
              <w:t>是“评”，自我评价是压力，更是动力，以评促进。依据自己的成才目标进行年度评价，评估目标的达成情况，反思自己在一年中的得失，努力促使自己成为校、区的骨干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一个优秀教师的成长，离不开教学反思，不断的反思会不断地发现困惑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才会不断地促使自己努力，不断地进步。在以后的工作学习中，我将为实现自己的目标而奋斗！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《教育和美好的生活》，《终身教育引论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担任班主任工作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基于学生立场，构建绿色课堂的实践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lang w:eastAsia="zh-CN"/>
              </w:rPr>
              <w:t>新北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论文发表一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lang w:eastAsia="zh-CN"/>
              </w:rPr>
              <w:t>指导青年教师冯艳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lang w:eastAsia="zh-CN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eastAsia="宋体" w:cs="穝灿砰;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eastAsia="宋体" w:cs="穝灿砰;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0:15:00Z</dcterms:created>
  <dc:creator>猪猪猫.CN</dc:creator>
  <dc:description/>
  <dc:language>en-US</dc:language>
  <cp:lastModifiedBy>Administrator</cp:lastModifiedBy>
  <cp:lastPrinted>2017-02-16T10:59:00Z</cp:lastPrinted>
  <dcterms:modified xsi:type="dcterms:W3CDTF">2017-02-17T04:03:29Z</dcterms:modified>
  <cp:revision>2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