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/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姓 名</w:t>
      </w:r>
      <w:r>
        <w:rPr>
          <w:rFonts w:ascii="宋体;SimSun" w:hAnsi="宋体;SimSun" w:cs="宋体;SimSun"/>
          <w:sz w:val="36"/>
          <w:szCs w:val="36"/>
          <w:u w:val="single"/>
        </w:rPr>
        <w:t>　　     贺成燕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学 科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　　　　英语　　　　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称 号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  武进区学科带头人　　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1260"/>
        <w:gridCol w:w="1260"/>
        <w:gridCol w:w="1080"/>
        <w:gridCol w:w="1260"/>
        <w:gridCol w:w="1440"/>
        <w:gridCol w:w="1425"/>
      </w:tblGrid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贺成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983.1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丹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央广播电视大学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0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党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小学一级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展中心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6.11</w:t>
            </w:r>
          </w:p>
        </w:tc>
      </w:tr>
      <w:tr>
        <w:trPr>
          <w:trHeight w:val="47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4.8</w:t>
            </w:r>
            <w:r>
              <w:rPr>
                <w:rFonts w:ascii="宋体;SimSun" w:hAnsi="宋体;SimSun" w:cs="宋体;SimSun"/>
                <w:sz w:val="24"/>
              </w:rPr>
              <w:t>至今    在奔牛实验小学任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这三年，本人将坚持以邓小平理论，“三个代表”重要思想和科学发展观为指导，热爱教育事业，始终不忘人民教师职责，爱学校，爱学生，从自身严格要求自己，通过政治思想，学识水平，教育教学能力等方面的不断提高来塑造自己，使自己在教育教学中不断成长，为社会培养出优秀的人才，打下坚实的基础。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未来三年，我将加强学习，确立全新的教育理念，转换教师角色，深化课改，认真备课，上好每一堂课，充分培养和激发学生学习兴趣，重视学生认知过程中的情感培养，注重对自身教育行为的反思，做一个有思想的新形势下的教师，平时教育教学工作中，不断学习与反思，勤动笔，勤动脑，不光认真钻研本学科知识，同时不断拓宽自己的知识视野，增加自身的知识含量，并能做到持之以恒，写一些教学笔记和总结、及时积累专题研究的第一手资料，通过撰写案例或论文，把自己的专题研究从实践层面提升至理论层面，并不断提高论文的质量。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未来三年，为了帮助青年教师尽快地成长，我将认真指导青年教师，在教学中与徒弟认真钻研教材，设计教学流程，使其逐渐形成自己的教学风格。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总之，在今后的教育教学工作中，我会继续发扬工作认真，乐于学习的优点，以真挚的爱，真诚的心，以有个性的课堂教学风格吸引孩子，真正成长为一名优秀的教师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遵纪守法、为人师表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《给教师的</w:t>
            </w:r>
            <w:r>
              <w:rPr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color w:val="000000"/>
                <w:kern w:val="0"/>
                <w:sz w:val="28"/>
                <w:szCs w:val="28"/>
              </w:rPr>
              <w:t>个建议》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《陶行知文集》</w:t>
            </w:r>
          </w:p>
        </w:tc>
      </w:tr>
      <w:tr>
        <w:trPr>
          <w:trHeight w:val="1207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周课时</w:t>
            </w:r>
            <w:r>
              <w:rPr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color w:val="000000"/>
                <w:kern w:val="0"/>
                <w:sz w:val="28"/>
                <w:szCs w:val="28"/>
              </w:rPr>
              <w:t>节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饱满</w:t>
            </w:r>
          </w:p>
        </w:tc>
      </w:tr>
      <w:tr>
        <w:trPr>
          <w:trHeight w:val="130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五（</w:t>
            </w:r>
            <w:r>
              <w:rPr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color w:val="000000"/>
                <w:kern w:val="0"/>
                <w:sz w:val="28"/>
                <w:szCs w:val="28"/>
              </w:rPr>
              <w:t>）班副班主任</w:t>
            </w:r>
          </w:p>
        </w:tc>
      </w:tr>
      <w:tr>
        <w:trPr>
          <w:trHeight w:val="1199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区级、校级公开课</w:t>
            </w:r>
          </w:p>
        </w:tc>
      </w:tr>
      <w:tr>
        <w:trPr>
          <w:trHeight w:val="193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省级《构建绿色课堂，促进师生和谐发展》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区级《提高小学生英语阅读能力的实践研究》</w:t>
            </w:r>
          </w:p>
        </w:tc>
      </w:tr>
      <w:tr>
        <w:trPr>
          <w:trHeight w:val="126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获奖或发表</w:t>
            </w:r>
            <w:r>
              <w:rPr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—</w:t>
            </w:r>
            <w:r>
              <w:rPr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color w:val="000000"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121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曹燕老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校本培训、继续教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穝灿砰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45:00Z</dcterms:created>
  <dc:creator>猪猪猫.CN</dc:creator>
  <dc:description/>
  <cp:keywords/>
  <dc:language>en-US</dc:language>
  <cp:lastModifiedBy>User</cp:lastModifiedBy>
  <cp:lastPrinted>2017-02-16T10:59:00Z</cp:lastPrinted>
  <dcterms:modified xsi:type="dcterms:W3CDTF">2017-02-20T07:14:00Z</dcterms:modified>
  <cp:revision>8</cp:revision>
  <dc:subject/>
  <dc:title>“ 三 年 奋 飞 计 划 ”书</dc:title>
</cp:coreProperties>
</file>