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>
          <w:rFonts w:ascii="穝灿砰;Times New Roman" w:hAnsi="穝灿砰;Times New Roman" w:cs="穝灿砰;Times New Roman"/>
          <w:sz w:val="36"/>
          <w:szCs w:val="36"/>
        </w:rPr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名</w:t>
      </w:r>
      <w:r>
        <w:rPr>
          <w:rFonts w:ascii="宋体" w:hAnsi="宋体" w:cs="宋体"/>
          <w:sz w:val="36"/>
          <w:szCs w:val="36"/>
          <w:u w:val="single"/>
        </w:rPr>
        <w:t>　　　吴红梅　　　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学 科</w:t>
      </w:r>
      <w:r>
        <w:rPr>
          <w:rFonts w:ascii="宋体" w:hAnsi="宋体" w:cs="宋体"/>
          <w:sz w:val="36"/>
          <w:szCs w:val="36"/>
          <w:u w:val="single"/>
        </w:rPr>
        <w:t xml:space="preserve">　　　英  语　　　　　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称 号</w:t>
      </w:r>
      <w:r>
        <w:rPr>
          <w:rFonts w:ascii="宋体" w:hAnsi="宋体" w:cs="宋体"/>
          <w:sz w:val="36"/>
          <w:szCs w:val="36"/>
          <w:u w:val="single"/>
        </w:rPr>
        <w:t xml:space="preserve">　　常州市教学能手　　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吴红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  <w:t>1982.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南京师范大学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高级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4.10</w:t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.8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新北区奔牛实验小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加强师德修养，提高道德素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将坚持党的基本路线，政治上坚定；热爱祖国，忠诚人民的教育事业，牢固树立为教育事业奋斗终身的崇高理想，；认真履行教师职责，贯彻国家的教育方针，全面实施素质教育，遵循教育教学规律，面向全体学生，热爱、关心、尊重每一位学生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加强教育理论学习，提高教育教学水平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在教育教学方面，我要努力加强教育理论学习，提高教学水平，积极投入到素质教育的探索中，学习、贯彻教学大纲，加快教育、教学方法的研究，更新教育观念，掌握教学改革的方式方法，提高驾驭课程的能力。在教学中，我要大胆探索适合于学生发展的教学方法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课前准备。 ①认真钻研教材，对教材的基本思想、基本概念，每句话、每个字都弄清楚，了解教材的结构，重点与难点，掌握知识的逻辑，能运用自如。 ②了解学生原有的知识技能的质量，他们的兴趣、需要、方法、习惯，学习新知识可能会有哪些困难，采取相应的预防措施。 ③考虑教法，解决如何把已掌握的教材传授给学生，包括如何组织教材、如何安排每节课的活动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关注课堂。组织好课堂教学，关注全体学生，注意信息反馈，调动学生的有意注意，使其保持相对稳定性，同时，激发学生的情感，使他们产生愉悦的心境，创造良好的课堂气氛，课堂提问面向全体学生，注意引发学生学数学的兴趣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做好课后辅导。小学生缺乏自控能力，要抓好学生的思想教育，并使这一工作贯彻到对学生的学习指导中去，同时做好对学生学习的辅导和帮助工作，尤其在后进生的转化上，对后进生努力做到从友善开始，从赞美着手，对他的处境、想法表示深刻的理解和尊重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积极参与听课、评课，虚心向同行学习教学方法，博采众长，提高教学水平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加强教育教学研究，提高教育科研能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素质教育，为教育改革指明了方向。在教育教学过程中，要善于发现问题，运用素质教育的观点、方法分析这些问题，通过教学总结提出自己的观点和看法，并从理论的角度加以升华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师徒结队、共同成长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积极参与校“师徒结队”活动，根据学科特点，和老师的实际情况，制定恰当的指导计划，加强对青年教师的业务指导，进一步提高青年教师教学水平，使青年教师成长的更快。通过相互启发，相互学习，相互切磋，达到共同提高的目的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11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忠诚党的教育事业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关心爱护每一位学生</w:t>
            </w:r>
          </w:p>
        </w:tc>
      </w:tr>
      <w:tr>
        <w:trPr>
          <w:trHeight w:val="819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shd w:fill="FFFFFF" w:val="clear"/>
              <w:spacing w:lineRule="atLeast" w:line="435"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《新教育之梦》  </w:t>
            </w:r>
            <w:r>
              <w:rPr>
                <w:rFonts w:ascii="微软雅黑" w:hAnsi="微软雅黑" w:cs="微软雅黑" w:eastAsia="微软雅黑"/>
                <w:color w:val="333333"/>
              </w:rPr>
              <w:t>《爱心与教育》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ind w:firstLine="420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协助班主任做好班级管理工作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校级公开课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color w:val="000000"/>
                <w:kern w:val="0"/>
                <w:sz w:val="28"/>
                <w:szCs w:val="28"/>
              </w:rPr>
              <w:t>节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省《基于学生立场，构建绿色课堂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区级</w:t>
            </w:r>
            <w:r>
              <w:rPr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color w:val="000000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一名青年教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外出听课，参加各项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8:00Z</dcterms:created>
  <dc:creator>猪猪猫.CN</dc:creator>
  <dc:description/>
  <dc:language>en-US</dc:language>
  <cp:lastModifiedBy>Administrator</cp:lastModifiedBy>
  <cp:lastPrinted>2017-02-16T10:59:00Z</cp:lastPrinted>
  <dcterms:modified xsi:type="dcterms:W3CDTF">2017-02-21T00:17:42Z</dcterms:modified>
  <cp:revision>9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