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/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姓 名</w:t>
      </w:r>
      <w:r>
        <w:rPr>
          <w:rFonts w:ascii="宋体;SimSun" w:hAnsi="宋体;SimSun" w:cs="宋体;SimSun"/>
          <w:sz w:val="36"/>
          <w:szCs w:val="36"/>
          <w:u w:val="single"/>
        </w:rPr>
        <w:t>　　　　巢   玲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学 科</w:t>
      </w:r>
      <w:r>
        <w:rPr>
          <w:rFonts w:ascii="宋体;SimSun" w:hAnsi="宋体;SimSun" w:cs="宋体;SimSun"/>
          <w:sz w:val="36"/>
          <w:szCs w:val="36"/>
          <w:u w:val="single"/>
        </w:rPr>
        <w:t>　　　　英   语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称 号</w:t>
      </w:r>
      <w:r>
        <w:rPr>
          <w:rFonts w:ascii="宋体;SimSun" w:hAnsi="宋体;SimSun" w:cs="宋体;SimSun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巢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78.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新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99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.8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 xml:space="preserve">2012.1 </w:t>
            </w:r>
            <w:r>
              <w:rPr>
                <w:sz w:val="24"/>
              </w:rPr>
              <w:t>武进区新市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.1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北区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34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来三年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继续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真学习领悟国家的教育方针和政策，树立素质教育思想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遵守学校各项规章制度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求做到严于律已、宽以待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端正思想，关心爱护学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积极参加政治学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学校组织的各项活动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关心国家大事，教育目的明确，态度端正，勤奋刻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工作认真负责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现结合学校的专业教师发展规划，制定我个人的三年发展规划，以作鞭策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奋斗目标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努力学习教育理论，使教育理论更好地指导自己的实际工作，从而使自己能站在较高的起点上进行教学工作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断更新、充实自己的专业知识，使自己尽早能成为知识储备丰富的教师。同时，还要继续提高教学水平，特别是在课堂上能把握学生，关注学生，真正做到有效教学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积极参与学校的课题研究，写几篇有质量的教育教学论文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标达成途径</w:t>
            </w:r>
            <w:r>
              <w:rPr>
                <w:rFonts w:cs="宋体;SimSun" w:ascii="宋体;SimSun" w:hAnsi="宋体;SimSun"/>
                <w:sz w:val="28"/>
                <w:szCs w:val="28"/>
              </w:rPr>
              <w:t>;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常学习：抓住点滴时间和学校提供的各种学习机会加强学习。学习先进的教育理念，学习身边教师的宝贵经验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常反思：在今后的工作中，每节课后要对自己的教学目标的确定，教学内容的选择，教学方法的运用，学生的掌握情况进行及时的反思，力争做到教师有效教学，学生有效学习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常琢磨：琢磨如何恰当的从正面评价学生，提高学生学习积极性和学习信心。加强学生管理，特别是课堂管理，培养学生良好的学习风气和学习习惯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常总结：对于自己在教育教学和学生管理过程中的成功和失败，要及时总结，不断为自己今后的工作积累经验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热爱教育事业，遵守教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《小学教学设计（英语）》《中小学英语教学》《新绿色教育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担任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省《基于学生立场，构建绿色课堂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以上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color w:val="000000"/>
                <w:kern w:val="0"/>
                <w:sz w:val="28"/>
                <w:szCs w:val="28"/>
              </w:rPr>
              <w:t>至</w:t>
            </w: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一名青年教师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外出听课，参加各项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/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/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cp:keywords/>
  <dc:language>en-US</dc:language>
  <cp:lastModifiedBy>巢玲</cp:lastModifiedBy>
  <cp:lastPrinted>2017-02-16T10:59:00Z</cp:lastPrinted>
  <dcterms:modified xsi:type="dcterms:W3CDTF">2017-02-22T06:51:00Z</dcterms:modified>
  <cp:revision>8</cp:revision>
  <dc:subject/>
  <dc:title>“ 三 年 奋 飞 计 划 ”书</dc:title>
</cp:coreProperties>
</file>