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     曹燕　　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　　　　英语　　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　                　　 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曹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98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苏州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～至今    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这三年，本人将坚持以邓小平理论，“三个代表”重要思想和科学发展观为指导，热爱教育事业，始终不忘人民教师职责，爱学校，爱学生，从自身严格要求自己，通过政治思想，学识水平，教育教学能力等方面的不断提高来塑造自己，使自己在教育教学中不断成长，为社会培养出优秀的人才，打下坚实的基础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我将加强学习，确立全新的教育理念，转换教师角色，深化课改，认真备课，上好每一堂课，充分培养和激发学生学习兴趣，重视学生认知过程中的情感培养，注重对自身教育行为的反思，做一个有思想的新形势下的教师，平时教育教学工作中，不断学习与反思，勤动笔，勤动脑，不光认真钻研本学科知识，同时不断拓宽自己的知识视野，增加自身的知识含量，并能做到持之以恒，写一些教学笔记和总结、及时积累专题研究的第一手资料，通过撰写案例或论文，把自己的专题研究从实践层面提升至理论层面，并不断提高论文的质量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未来三年，为了帮助青年教师尽快地成长，我将认真指导青年教师，在教学中与徒弟认真钻研教材，设计教学流程，使其逐渐形成自己的教学风格。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总之，在今后的教育教学工作中，我会继续发扬工作认真，乐于学习的优点，以真挚的爱，真诚的心，以有个性的课堂教学风格吸引孩子，真正成长为一名优秀的教师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遵纪守法、为人师表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思维导图与小学英语教学》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中小学英语教学与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周课时</w:t>
            </w:r>
            <w:r>
              <w:rPr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color w:val="000000"/>
                <w:kern w:val="0"/>
                <w:sz w:val="28"/>
                <w:szCs w:val="28"/>
              </w:rPr>
              <w:t>节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五（</w:t>
            </w:r>
            <w:r>
              <w:rPr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color w:val="000000"/>
                <w:kern w:val="0"/>
                <w:sz w:val="28"/>
                <w:szCs w:val="28"/>
              </w:rPr>
              <w:t>）班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、区级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《提高小学生英语阅读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新北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获奖或发表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张旭婷老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校本培训、继续教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13:00Z</dcterms:created>
  <dc:creator>猪猪猫.CN</dc:creator>
  <dc:description/>
  <cp:keywords/>
  <dc:language>en-US</dc:language>
  <cp:lastModifiedBy>曹燕</cp:lastModifiedBy>
  <cp:lastPrinted>2017-02-16T10:59:00Z</cp:lastPrinted>
  <dcterms:modified xsi:type="dcterms:W3CDTF">2017-02-20T02:13:00Z</dcterms:modified>
  <cp:revision>2</cp:revision>
  <dc:subject/>
  <dc:title>“ 三 年 奋 飞 计 划 ”书</dc:title>
</cp:coreProperties>
</file>