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度常州市三好学生名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成红、王寅佼、张明珠、姚程玉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刘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泽、周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彤、凌晓斌、宦慧明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5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廖宏羽、刘蓓婷、邹佳丽、朱紫星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吉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19:00Z</dcterms:created>
  <dc:creator>微软用户</dc:creator>
  <dc:description/>
  <cp:keywords/>
  <dc:language>en-US</dc:language>
  <cp:lastModifiedBy>微软用户</cp:lastModifiedBy>
  <dcterms:modified xsi:type="dcterms:W3CDTF">2014-09-28T08:25:00Z</dcterms:modified>
  <cp:revision>2</cp:revision>
  <dc:subject/>
  <dc:title/>
</cp:coreProperties>
</file>