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firstLine="151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新桥中学足球特长生测试项目细则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30"/>
          <w:szCs w:val="21"/>
        </w:rPr>
      </w:pPr>
      <w:r>
        <w:rPr>
          <w:rFonts w:cs="宋体;SimSun" w:ascii="宋体;SimSun" w:hAnsi="宋体;SimSun"/>
          <w:b/>
          <w:sz w:val="3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测试项目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身体形态：身高、体重、坐高、座位体前屈            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身体素质：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米、立定跳远、实心球                （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 xml:space="preserve">专项素质：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米折返跑                         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专项技能：一分钟颠球、传准、运球绕杆射门          （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备注：守门员专项加测踢远、扑接球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测试方法与要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一）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b/>
          <w:szCs w:val="21"/>
        </w:rPr>
        <w:t>25</w:t>
      </w:r>
      <w:r>
        <w:rPr>
          <w:rFonts w:ascii="宋体;SimSun" w:hAnsi="宋体;SimSun" w:cs="宋体;SimSun"/>
          <w:b/>
          <w:szCs w:val="21"/>
        </w:rPr>
        <w:t>米折返跑（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测试意义：通过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米折返跑测试，主要考查受测运动员起动速度、灵敏及协调性素质。</w:t>
      </w:r>
    </w:p>
    <w:p>
      <w:pPr>
        <w:pStyle w:val="Normal"/>
        <w:ind w:left="-139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测试办法：本项测试使用手计时，从起（终）跑线处设立标志物，向场内直线延伸，分别在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米、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米、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米、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米和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米处各设置一个标志物（见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ind w:left="-139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测试要求：考生在起（终）跑线处采用站立式起跑，考生必须按规定依次用手碰倒各折返点标志物，并完成所有折返距离跑回起（终）跑线处时停表。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成绩评定：每人一次机会，成绩评定见评分标准（见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6956425</wp:posOffset>
                </wp:positionV>
                <wp:extent cx="0" cy="148717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47.75pt" to="189pt,66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6956425</wp:posOffset>
                </wp:positionV>
                <wp:extent cx="0" cy="148717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47.75pt" to="189pt,66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</w:t>
      </w:r>
    </w:p>
    <w:p>
      <w:pPr>
        <w:pStyle w:val="Normal"/>
        <w:spacing w:lineRule="exact" w:line="360"/>
        <w:ind w:left="420" w:firstLine="10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ind w:left="420" w:firstLine="10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ind w:left="420" w:firstLine="10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ind w:left="420" w:firstLine="10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ind w:left="420" w:firstLine="10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ind w:left="420" w:firstLine="10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ind w:left="420" w:firstLine="10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inline distT="0" distB="0" distL="0" distR="0">
                <wp:extent cx="5257165" cy="16884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688400"/>
                          <a:chOff x="0" y="0"/>
                          <a:chExt cx="5257080" cy="1688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68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198000"/>
                            <a:ext cx="720" cy="11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99000"/>
                            <a:ext cx="720" cy="11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99000"/>
                            <a:ext cx="720" cy="11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99000"/>
                            <a:ext cx="720" cy="11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99000"/>
                            <a:ext cx="720" cy="11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99000"/>
                            <a:ext cx="720" cy="11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9072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9172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84204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9172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93744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792360"/>
                            <a:ext cx="22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727560"/>
                            <a:ext cx="228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69960"/>
                            <a:ext cx="308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614160"/>
                            <a:ext cx="308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556200"/>
                            <a:ext cx="3999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94640"/>
                            <a:ext cx="3999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595080"/>
                            <a:ext cx="123120" cy="369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线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1160" y="1261800"/>
                            <a:ext cx="122040" cy="367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米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9640" y="1290960"/>
                            <a:ext cx="123120" cy="36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米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1319400"/>
                            <a:ext cx="123120" cy="369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米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440" y="1315800"/>
                            <a:ext cx="123120" cy="367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米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760" y="1305720"/>
                            <a:ext cx="123120" cy="367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米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32.95pt" coordorigin="0,0" coordsize="8279,2659">
                <v:rect id="shape_0" stroked="f" o:allowincell="f" style="position:absolute;left:0;top:0;width:8278;height:2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00,312" to="900,21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56" to="1980,20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156" to="3239,20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156" to="4499,20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156" to="5760,20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156" to="7200,20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1560" to="1978,1560" stroked="t" o:allowincell="f" style="position:absolute;mso-position-horizontal-relative:char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900,1404" to="3238,1404" stroked="t" o:allowincell="f" style="position:absolute;mso-position-horizontal-relative:char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930,1326" to="3268,1326" stroked="t" o:allowincell="f" style="position:absolute;mso-position-horizontal-relative:char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line id="shape_0" from="900,1404" to="1978,1404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15,1476" to="1993,1476" stroked="t" o:allowincell="f" style="position:absolute;mso-position-horizontal-relative:char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line id="shape_0" from="900,1248" to="4498,1248" stroked="t" o:allowincell="f" style="position:absolute;mso-position-horizontal-relative:char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915,1146" to="4513,1146" stroked="t" o:allowincell="f" style="position:absolute;mso-position-horizontal-relative:char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line id="shape_0" from="900,1055" to="5758,1055" stroked="t" o:allowincell="f" style="position:absolute;mso-position-horizontal-relative:char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885,967" to="5743,967" stroked="t" o:allowincell="f" style="position:absolute;mso-position-horizontal-relative:char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line id="shape_0" from="945,876" to="7243,877" stroked="t" o:allowincell="f" style="position:absolute;mso-position-horizontal-relative:char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900,779" to="7198,779" stroked="t" o:allowincell="f" style="position:absolute;mso-position-horizontal-relative:char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540;top:937;width:193;height:581;mso-wrap-style:none;v-text-anchor:middle;mso-position-horizontal-relative:char" type="_x0000_t136">
                  <v:path textpathok="t"/>
                  <v:textpath on="t" fitshape="t" string="起&#10;跑&#10;线" style="font-family:&quot;宋体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411;top:1987;width:191;height:578;mso-wrap-style:none;v-text-anchor:middle;mso-position-horizontal-relative:char" type="_x0000_t136">
                  <v:path textpathok="t"/>
                  <v:textpath on="t" fitshape="t" string="15&#10;米" style="font-family:&quot;宋体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669;top:2033;width:193;height:577;mso-wrap-style:none;v-text-anchor:middle;mso-position-horizontal-relative:char" type="_x0000_t136">
                  <v:path textpathok="t"/>
                  <v:textpath on="t" fitshape="t" string="20&#10;米" style="font-family:&quot;宋体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859;top:2078;width:193;height:580;mso-wrap-style:none;v-text-anchor:middle;mso-position-horizontal-relative:char" type="_x0000_t136">
                  <v:path textpathok="t"/>
                  <v:textpath on="t" fitshape="t" string="5&#10;米" style="font-family:&quot;宋体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149;top:2072;width:193;height:578;mso-wrap-style:none;v-text-anchor:middle;mso-position-horizontal-relative:char" type="_x0000_t136">
                  <v:path textpathok="t"/>
                  <v:textpath on="t" fitshape="t" string="10&#10;米" style="font-family:&quot;宋体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110;top:2056;width:193;height:578;mso-wrap-style:none;v-text-anchor:middle;mso-position-horizontal-relative:char" type="_x0000_t136">
                  <v:path textpathok="t"/>
                  <v:textpath on="t" fitshape="t" string="25&#10;米" style="font-family:&quot;宋体&quot;;font-size:1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表</w:t>
      </w:r>
      <w:r>
        <w:rPr>
          <w:rFonts w:cs="宋体;SimSun" w:ascii="宋体;SimSun" w:hAnsi="宋体;SimSun"/>
          <w:b/>
          <w:szCs w:val="21"/>
        </w:rPr>
        <w:t>1  5</w:t>
      </w:r>
      <w:r>
        <w:rPr>
          <w:rFonts w:ascii="宋体;SimSun" w:hAnsi="宋体;SimSun" w:cs="宋体;SimSun"/>
          <w:b/>
          <w:szCs w:val="21"/>
        </w:rPr>
        <w:t>～</w:t>
      </w:r>
      <w:r>
        <w:rPr>
          <w:rFonts w:cs="宋体;SimSun" w:ascii="宋体;SimSun" w:hAnsi="宋体;SimSun"/>
          <w:b/>
          <w:szCs w:val="21"/>
        </w:rPr>
        <w:t>25</w:t>
      </w:r>
      <w:r>
        <w:rPr>
          <w:rFonts w:ascii="宋体;SimSun" w:hAnsi="宋体;SimSun" w:cs="宋体;SimSun"/>
          <w:b/>
          <w:szCs w:val="21"/>
        </w:rPr>
        <w:t>米折返跑评分标准表</w:t>
      </w:r>
    </w:p>
    <w:tbl>
      <w:tblPr>
        <w:tblW w:w="8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98"/>
        <w:gridCol w:w="720"/>
        <w:gridCol w:w="801"/>
        <w:gridCol w:w="656"/>
        <w:gridCol w:w="677"/>
        <w:gridCol w:w="724"/>
        <w:gridCol w:w="743"/>
        <w:gridCol w:w="716"/>
        <w:gridCol w:w="695"/>
        <w:gridCol w:w="773"/>
      </w:tblGrid>
      <w:tr>
        <w:trPr>
          <w:trHeight w:val="5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值（分）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绩（秒）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3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32.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33.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33.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34.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34.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35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35.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36.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36.5</w:t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ind w:left="420" w:firstLine="10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abs>
          <w:tab w:val="clear" w:pos="420"/>
          <w:tab w:val="left" w:pos="180" w:leader="none"/>
        </w:tabs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二）一分钟颠球（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测试意义：通过该项目的测试，重点考查运动员颠球时控球能力和稳定性。</w:t>
      </w:r>
    </w:p>
    <w:p>
      <w:pPr>
        <w:pStyle w:val="Normal"/>
        <w:ind w:left="-2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测试办法：一分钟计时颠球，颠球部位只限正脚背和脚背内侧，计一分钟内颠球的总次数，每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次机会，取最好一次成绩。</w:t>
      </w:r>
    </w:p>
    <w:p>
      <w:pPr>
        <w:pStyle w:val="Normal"/>
        <w:ind w:left="-2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测试要求：颠球开始时必须用脚把球从地面挑起，颠球时需用左右脚正脚背部位或脚背内侧部位交替颠球，单脚连续颠球不计次数。中途球落地必须重新将球从地面挑起颠球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表 </w:t>
      </w:r>
      <w:r>
        <w:rPr>
          <w:rFonts w:cs="宋体;SimSun" w:ascii="宋体;SimSun" w:hAnsi="宋体;SimSun"/>
          <w:szCs w:val="21"/>
        </w:rPr>
        <w:t xml:space="preserve">2   </w:t>
      </w:r>
      <w:r>
        <w:rPr>
          <w:rFonts w:ascii="宋体;SimSun" w:hAnsi="宋体;SimSun" w:cs="宋体;SimSun"/>
          <w:szCs w:val="21"/>
        </w:rPr>
        <w:t>颠球评分标准表</w:t>
      </w:r>
    </w:p>
    <w:tbl>
      <w:tblPr>
        <w:tblW w:w="82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47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值（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绩</w:t>
            </w: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（个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三）定位球踢准（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60"/>
        <w:ind w:left="-2" w:firstLine="21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 xml:space="preserve">测试意义：通过该项目的测试，重点考查运动员踢球技术的掌握，踢球时的腿部力量和控球能力。 </w:t>
      </w:r>
    </w:p>
    <w:p>
      <w:pPr>
        <w:pStyle w:val="Normal"/>
        <w:spacing w:lineRule="exact" w:line="360"/>
        <w:ind w:left="-2" w:firstLine="21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测试办法：从起点线向场内垂直向前在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米处分别以半径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米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米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米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米画同心圆为传准目标，考生向各个目标传球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次，脚法不限。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测试要求：考生必须把球放在罚球线上，踢出的球为空中球。（见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60"/>
        <w:ind w:firstLine="315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525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ind w:firstLine="525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ind w:firstLine="525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ind w:firstLine="525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ind w:firstLine="525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ind w:firstLine="525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ind w:firstLine="525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ind w:firstLine="525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ind w:firstLine="525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ind w:firstLine="525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ind w:firstLine="525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ind w:firstLine="523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ind w:firstLine="523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7675</wp:posOffset>
                </wp:positionH>
                <wp:positionV relativeFrom="paragraph">
                  <wp:posOffset>168910</wp:posOffset>
                </wp:positionV>
                <wp:extent cx="42291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13.3pt" to="368.2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30702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080"/>
                          <a:chOff x="0" y="0"/>
                          <a:chExt cx="5257080" cy="3070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31000" y="792000"/>
                            <a:ext cx="1828080" cy="168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0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364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44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93640"/>
                            <a:ext cx="0" cy="18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97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7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89720"/>
                            <a:ext cx="0" cy="89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93640"/>
                            <a:ext cx="388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476440"/>
                            <a:ext cx="388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22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72080"/>
                            <a:ext cx="11376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130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1287000"/>
                            <a:ext cx="123840" cy="370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线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2575440"/>
                            <a:ext cx="255960" cy="14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30米</w:t>
                              </w:r>
                            </w:p>
                          </w:txbxContent>
                        </wps:txbx>
                        <wps:bodyPr wrap="none" lIns="158760" rIns="158760" tIns="62280" bIns="62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000" y="692640"/>
                            <a:ext cx="456480" cy="197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1米（4分）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30280" y="396360"/>
                            <a:ext cx="720" cy="118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990720"/>
                            <a:ext cx="1370880" cy="128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200" y="1188720"/>
                            <a:ext cx="913680" cy="89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0" y="1386360"/>
                            <a:ext cx="447120" cy="49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7480" y="891720"/>
                            <a:ext cx="19800" cy="67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6200" y="494640"/>
                            <a:ext cx="456480" cy="17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3米（2分）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000" y="891720"/>
                            <a:ext cx="720" cy="69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8200" y="692640"/>
                            <a:ext cx="456480" cy="198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2米（3分）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000" y="198000"/>
                            <a:ext cx="455760" cy="17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4米（1分）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58880" y="692640"/>
                            <a:ext cx="720" cy="99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1.75pt" coordorigin="0,0" coordsize="8279,4835">
                <v:rect id="shape_0" stroked="f" o:allowincell="f" style="position:absolute;left:0;top:0;width:8278;height:4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671;top:1247;width:2878;height:265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0,0" to="0,48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935" to="1619,9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3900" to="1619,3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935" to="1620,3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716" to="539,17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3119" to="539,3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1716" to="540,31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935" to="7738,935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620,3900" to="7738,3900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0,0" to="6658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0;top:4523;width:178;height:31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0;top:0;width:177;height:311;flip: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black" stroked="f" o:allowincell="f" style="position:absolute;left:1439;top:2027;width:194;height:583;mso-wrap-style:none;v-text-anchor:middle;mso-position-horizontal-relative:char" type="_x0000_t136">
                  <v:path textpathok="t"/>
                  <v:textpath on="t" fitshape="t" string="罚&#10;球&#10;线" style="font-family:&quot;宋体&quot;;font-size:10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  <v:shape id="shape_0" fillcolor="black" stroked="t" o:allowincell="f" style="position:absolute;left:4932;top:4056;width:402;height:226;mso-wrap-style:none;v-text-anchor:middle;mso-position-horizontal-relative:char" type="_x0000_t136">
                  <v:path textpathok="t"/>
                  <v:textpath on="t" fitshape="t" string="30米" style="font-family:&quot;宋体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471;top:1091;width:718;height:310;mso-wrap-style:none;v-text-anchor:middle;mso-position-horizontal-relative:char" type="_x0000_t136">
                  <v:path textpathok="t"/>
                  <v:textpath on="t" fitshape="t" string="1米（4分）" style="font-family:&quot;宋体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670,624" to="3670,249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031;top:1560;width:2158;height:202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91;top:1872;width:1438;height:140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51;top:2183;width:703;height:7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390,1404" to="4420,24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852;top:779;width:718;height:274;mso-wrap-style:none;v-text-anchor:middle;mso-position-horizontal-relative:char" type="_x0000_t136">
                  <v:path textpathok="t"/>
                  <v:textpath on="t" fitshape="t" string="3米（2分）" style="font-family:&quot;宋体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5471,1404" to="5471,24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4391;top:1091;width:718;height:312;mso-wrap-style:none;v-text-anchor:middle;mso-position-horizontal-relative:char" type="_x0000_t136">
                  <v:path textpathok="t"/>
                  <v:textpath on="t" fitshape="t" string="2米（3分）" style="font-family:&quot;宋体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671;top:312;width:717;height:273;mso-wrap-style:none;v-text-anchor:middle;mso-position-horizontal-relative:char" type="_x0000_t136">
                  <v:path textpathok="t"/>
                  <v:textpath on="t" fitshape="t" string="4米（1分）" style="font-family:&quot;宋体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4030,1091" to="4030,265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360"/>
        <w:ind w:firstLine="523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 xml:space="preserve">图 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spacing w:lineRule="exact" w:line="320"/>
        <w:ind w:firstLine="207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备注：</w:t>
      </w:r>
      <w:r>
        <w:rPr>
          <w:rFonts w:ascii="宋体;SimSun" w:hAnsi="宋体;SimSun" w:cs="宋体;SimSun"/>
          <w:szCs w:val="21"/>
        </w:rPr>
        <w:t>考生每人踢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次，左右脚不限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取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次踢球成绩累计计算最后得分。</w:t>
      </w:r>
    </w:p>
    <w:p>
      <w:pPr>
        <w:pStyle w:val="Normal"/>
        <w:tabs>
          <w:tab w:val="clear" w:pos="420"/>
          <w:tab w:val="left" w:pos="180" w:leader="none"/>
        </w:tabs>
        <w:spacing w:lineRule="exact" w:line="3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四）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米运球绕杆射门（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2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测试意义：通过该项目测试，重点考查运动员运球技术的掌握，运球时的速度、灵敏和控球能力。</w:t>
      </w:r>
    </w:p>
    <w:p>
      <w:pPr>
        <w:pStyle w:val="Normal"/>
        <w:spacing w:lineRule="exact" w:line="32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测试办法：在距起点线</w:t>
      </w:r>
      <w:r>
        <w:rPr>
          <w:rFonts w:cs="宋体;SimSun" w:ascii="宋体;SimSun" w:hAnsi="宋体;SimSun"/>
          <w:szCs w:val="21"/>
        </w:rPr>
        <w:t>2.5</w:t>
      </w:r>
      <w:r>
        <w:rPr>
          <w:rFonts w:ascii="宋体;SimSun" w:hAnsi="宋体;SimSun" w:cs="宋体;SimSun"/>
          <w:szCs w:val="21"/>
        </w:rPr>
        <w:t>米直线距离放置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根标志杆（第一根标志杆距起点线</w:t>
      </w:r>
      <w:r>
        <w:rPr>
          <w:rFonts w:cs="宋体;SimSun" w:ascii="宋体;SimSun" w:hAnsi="宋体;SimSun"/>
          <w:szCs w:val="21"/>
        </w:rPr>
        <w:t>2.5</w:t>
      </w:r>
      <w:r>
        <w:rPr>
          <w:rFonts w:ascii="宋体;SimSun" w:hAnsi="宋体;SimSun" w:cs="宋体;SimSun"/>
          <w:szCs w:val="21"/>
        </w:rPr>
        <w:t>米，每杆间距</w:t>
      </w:r>
      <w:r>
        <w:rPr>
          <w:rFonts w:cs="宋体;SimSun" w:ascii="宋体;SimSun" w:hAnsi="宋体;SimSun"/>
          <w:szCs w:val="21"/>
        </w:rPr>
        <w:t>2.5</w:t>
      </w:r>
      <w:r>
        <w:rPr>
          <w:rFonts w:ascii="宋体;SimSun" w:hAnsi="宋体;SimSun" w:cs="宋体;SimSun"/>
          <w:szCs w:val="21"/>
        </w:rPr>
        <w:t>米，最后一根标志杆距射门线</w:t>
      </w:r>
      <w:r>
        <w:rPr>
          <w:rFonts w:cs="宋体;SimSun" w:ascii="宋体;SimSun" w:hAnsi="宋体;SimSun"/>
          <w:szCs w:val="21"/>
        </w:rPr>
        <w:t>2.5</w:t>
      </w:r>
      <w:r>
        <w:rPr>
          <w:rFonts w:ascii="宋体;SimSun" w:hAnsi="宋体;SimSun" w:cs="宋体;SimSun"/>
          <w:szCs w:val="21"/>
        </w:rPr>
        <w:t>米）。</w:t>
      </w:r>
    </w:p>
    <w:p>
      <w:pPr>
        <w:pStyle w:val="Normal"/>
        <w:spacing w:lineRule="exact" w:line="32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测试要求：在射门线（距球门线</w:t>
      </w:r>
      <w:r>
        <w:rPr>
          <w:rFonts w:cs="宋体;SimSun" w:ascii="宋体;SimSun" w:hAnsi="宋体;SimSun"/>
          <w:szCs w:val="21"/>
        </w:rPr>
        <w:t>16.50</w:t>
      </w:r>
      <w:r>
        <w:rPr>
          <w:rFonts w:ascii="宋体;SimSun" w:hAnsi="宋体;SimSun" w:cs="宋体;SimSun"/>
          <w:szCs w:val="21"/>
        </w:rPr>
        <w:t>米）前起脚射门，并将球射入球门内有效。球放在起点线上，球动开表，考生运球依次绕过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根标志杆后射门，球的整体越过球门线停表。</w:t>
      </w:r>
    </w:p>
    <w:p>
      <w:pPr>
        <w:pStyle w:val="Normal"/>
        <w:spacing w:lineRule="exact" w:line="32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射门，球没有进球门（包括球打在球门立柱和横梁上）、运球漏过标志杆、射门距离不足</w:t>
      </w:r>
      <w:r>
        <w:rPr>
          <w:rFonts w:cs="宋体;SimSun" w:ascii="宋体;SimSun" w:hAnsi="宋体;SimSun"/>
          <w:szCs w:val="21"/>
        </w:rPr>
        <w:t>16.5</w:t>
      </w:r>
      <w:r>
        <w:rPr>
          <w:rFonts w:ascii="宋体;SimSun" w:hAnsi="宋体;SimSun" w:cs="宋体;SimSun"/>
          <w:szCs w:val="21"/>
        </w:rPr>
        <w:t>米均无成绩。（如图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20"/>
        <w:ind w:firstLine="21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成绩评定：每人两次机会，取最好成绩。成绩评定参见评分标准（表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inline distT="0" distB="0" distL="0" distR="0">
                <wp:extent cx="5257165" cy="19805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980720"/>
                          <a:chOff x="0" y="0"/>
                          <a:chExt cx="5257080" cy="1980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198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891720"/>
                            <a:ext cx="7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920" y="99000"/>
                            <a:ext cx="720" cy="18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287000"/>
                            <a:ext cx="207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720" y="148608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720" y="10890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720" y="108900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2960" y="494640"/>
                            <a:ext cx="72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59364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395640"/>
                            <a:ext cx="38988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16.5米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99000"/>
                            <a:ext cx="72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297360"/>
                            <a:ext cx="3885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99000"/>
                            <a:ext cx="39060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36.5米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990720"/>
                            <a:ext cx="123840" cy="370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线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6520" y="1089000"/>
                            <a:ext cx="124560" cy="371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线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89172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91720"/>
                            <a:ext cx="11376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9900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891720"/>
                            <a:ext cx="720" cy="39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9172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89172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89172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89172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89172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9000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891720"/>
                            <a:ext cx="11376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99072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91720"/>
                            <a:ext cx="11376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9072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891720"/>
                            <a:ext cx="11376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99072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891720"/>
                            <a:ext cx="11376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99072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891720"/>
                            <a:ext cx="11376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99072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891720"/>
                            <a:ext cx="11376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9464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59364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0" y="375840"/>
                            <a:ext cx="18936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2.5米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9600" y="39564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9600" y="593640"/>
                            <a:ext cx="34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6200" y="395640"/>
                            <a:ext cx="18936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2.5米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1386720"/>
                            <a:ext cx="123840" cy="371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线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4946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936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3800" y="362520"/>
                            <a:ext cx="189360" cy="121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2.5米</w:t>
                              </w:r>
                            </w:p>
                          </w:txbxContent>
                        </wps:txbx>
                        <wps:bodyPr wrap="none" lIns="158760" rIns="158760" tIns="39600" bIns="39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55.95pt" coordorigin="0,0" coordsize="8279,3119">
                <v:rect id="shape_0" stroked="f" o:allowincell="f" style="position:absolute;left:0;top:0;width:8278;height:3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19,1404" to="719,26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29,156" to="6929,31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2027" to="3988,20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19,2340" to="6899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19,1715" to="6898,17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19,1715" to="6719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89,779" to="3989,2806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959,935" to="6838,93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760;top:623;width:613;height:194;mso-wrap-style:none;v-text-anchor:middle;mso-position-horizontal-relative:char" type="_x0000_t136">
                  <v:path textpathok="t"/>
                  <v:textpath on="t" fitshape="t" string="16.5米" style="font-family:&quot;宋体&quot;;font-size:10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  <v:line id="shape_0" from="719,156" to="719,10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,468" to="6910,46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779;top:156;width:614;height:194;mso-wrap-style:none;v-text-anchor:middle;mso-position-horizontal-relative:char" type="_x0000_t136">
                  <v:path textpathok="t"/>
                  <v:textpath on="t" fitshape="t" string="36.5米" style="font-family:&quot;宋体&quot;;font-size:10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  <v:shape id="shape_0" fillcolor="black" stroked="f" o:allowincell="f" style="position:absolute;left:359;top:1560;width:194;height:583;mso-wrap-style:none;v-text-anchor:middle;mso-position-horizontal-relative:char" type="_x0000_t136">
                  <v:path textpathok="t"/>
                  <v:textpath on="t" fitshape="t" string="起&#10;点&#10;线" style="font-family:&quot;宋体&quot;;font-size:10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  <v:shape id="shape_0" fillcolor="black" stroked="f" o:allowincell="f" style="position:absolute;left:7034;top:1715;width:195;height:584;mso-wrap-style:none;v-text-anchor:middle;mso-position-horizontal-relative:char" type="_x0000_t136">
                  <v:path textpathok="t"/>
                  <v:textpath on="t" fitshape="t" string="球&#10;门&#10;线" style="font-family:&quot;宋体&quot;;font-size:10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  <v:line id="shape_0" from="1260,1404" to="1260,20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404" to="1438,15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559" to="1438,15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404" to="1620,20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404" to="1980,20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404" to="2340,20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1404" to="2700,20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1404" to="3060,20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1404" to="3420,20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559" to="1798,15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404" to="1798,15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560" to="2158,15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404" to="2158,15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560" to="2518,15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404" to="2518,15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1560" to="2878,15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1404" to="2878,15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1560" to="3238,15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1404" to="3238,15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1560" to="3598,15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1404" to="3598,15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779" to="1260,10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935" to="1258,93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39;top:592;width:297;height:191;mso-wrap-style:none;v-text-anchor:middle;mso-position-horizontal-relative:char" type="_x0000_t136">
                  <v:path textpathok="t"/>
                  <v:textpath on="t" fitshape="t" string="2.5米" style="font-family:&quot;宋体&quot;;font-size:10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  <v:line id="shape_0" from="3464,623" to="3464,10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64,935" to="4001,93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569;top:623;width:297;height:194;mso-wrap-style:none;v-text-anchor:middle;mso-position-horizontal-relative:char" type="_x0000_t136">
                  <v:path textpathok="t"/>
                  <v:textpath on="t" fitshape="t" string="2.5米" style="font-family:&quot;宋体&quot;;font-size:10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  <v:shape id="shape_0" fillcolor="black" stroked="f" o:allowincell="f" style="position:absolute;left:4499;top:2184;width:194;height:584;mso-wrap-style:none;v-text-anchor:middle;mso-position-horizontal-relative:char" type="_x0000_t136">
                  <v:path textpathok="t"/>
                  <v:textpath on="t" fitshape="t" string="射&#10;门&#10;线" style="font-family:&quot;宋体&quot;;font-size:10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  <v:line id="shape_0" from="1620,779" to="1620,10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935" to="1618,93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250;top:571;width:297;height:190;mso-wrap-style:none;v-text-anchor:middle;mso-position-horizontal-relative:char" type="_x0000_t136">
                  <v:path textpathok="t"/>
                  <v:textpath on="t" fitshape="t" string="2.5米" style="font-family:&quot;宋体&quot;;font-size:10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3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>4    20</w:t>
      </w:r>
      <w:r>
        <w:rPr>
          <w:rFonts w:ascii="宋体;SimSun" w:hAnsi="宋体;SimSun" w:cs="宋体;SimSun"/>
          <w:szCs w:val="21"/>
        </w:rPr>
        <w:t>米运球绕杆射门评分标准表</w:t>
      </w:r>
    </w:p>
    <w:tbl>
      <w:tblPr>
        <w:tblW w:w="88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784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28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值（分）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</w:tr>
      <w:tr>
        <w:trPr>
          <w:trHeight w:val="24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绩</w:t>
            </w: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（秒）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1</w:t>
            </w:r>
          </w:p>
        </w:tc>
      </w:tr>
      <w:tr>
        <w:trPr>
          <w:trHeight w:val="31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值（分）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绩</w:t>
            </w: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（秒）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1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五）、守门员能力测试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守门员不参加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米运球绕杆射门项目的测试。守门员专项测试内容：踢球、接球、扑球等技术，以及弹跳力、反应能力等素质。</w:t>
      </w:r>
    </w:p>
    <w:p>
      <w:pPr>
        <w:pStyle w:val="Normal"/>
        <w:ind w:firstLine="10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（一）</w:t>
      </w:r>
      <w:r>
        <w:rPr>
          <w:rFonts w:ascii="宋体;SimSun" w:hAnsi="宋体;SimSun" w:cs="宋体;SimSun"/>
          <w:b/>
          <w:szCs w:val="21"/>
        </w:rPr>
        <w:t>踢远（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测试意义：通过该项目的测试，重点考查守门员发球技术、力量和控球能力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测试方法：在罚球区线上截取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米为测试场地，以横线两端分别垂直向场内划两条平行直线，并标出距离数，此两条线的纵长为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米以上。（如图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所示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测试要求：手抛球用脚发球踢远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7220</wp:posOffset>
                </wp:positionH>
                <wp:positionV relativeFrom="paragraph">
                  <wp:posOffset>254000</wp:posOffset>
                </wp:positionV>
                <wp:extent cx="0" cy="59436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20pt" to="48.6pt,66.7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inline distT="0" distB="0" distL="0" distR="0">
                <wp:extent cx="5188585" cy="168338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8680" cy="1683360"/>
                          <a:chOff x="0" y="0"/>
                          <a:chExt cx="5188680" cy="16833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188680" cy="168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080" y="396360"/>
                            <a:ext cx="4800600" cy="128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990720"/>
                            <a:ext cx="205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990720"/>
                            <a:ext cx="205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990720"/>
                            <a:ext cx="50436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60米以上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990720"/>
                            <a:ext cx="720" cy="69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89000"/>
                            <a:ext cx="255960" cy="124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15米</w:t>
                              </w:r>
                            </w:p>
                          </w:txbxContent>
                        </wps:txbx>
                        <wps:bodyPr wrap="none" lIns="158760" rIns="158760" tIns="42480" bIns="42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8.55pt;height:132.55pt" coordorigin="0,0" coordsize="8171,2651">
                <v:rect id="shape_0" stroked="f" o:allowincell="f" style="position:absolute;left:0;top:0;width:8170;height:26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611;top:624;width:7559;height:202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860,1560" to="8098,15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1560" to="3778,1560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960;top:1560;width:793;height:194;mso-wrap-style:none;v-text-anchor:middle;mso-position-horizontal-relative:char" type="_x0000_t136">
                  <v:path textpathok="t"/>
                  <v:textpath on="t" fitshape="t" string="60米以上" style="font-family:&quot;宋体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432,1560" to="432,26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0;top:1715;width:402;height:195;mso-wrap-style:none;v-text-anchor:middle;mso-position-horizontal-relative:char" type="_x0000_t136">
                  <v:path textpathok="t"/>
                  <v:textpath on="t" fitshape="t" string="15米" style="font-family:&quot;宋体&quot;;font-size:1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图 </w:t>
      </w:r>
      <w:r>
        <w:rPr>
          <w:rFonts w:cs="宋体;SimSun" w:ascii="宋体;SimSun" w:hAnsi="宋体;SimSun"/>
          <w:szCs w:val="21"/>
        </w:rPr>
        <w:t>4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成绩评定：每人脚发球踢远（采用踢凌空球、反弹球、定位球等方法不限）三次。取脚发球其中最好一次成绩作为考生最后成绩。成绩评定见评分标准（表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26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>5   “</w:t>
      </w:r>
      <w:r>
        <w:rPr>
          <w:rFonts w:ascii="宋体;SimSun" w:hAnsi="宋体;SimSun" w:cs="宋体;SimSun"/>
          <w:szCs w:val="21"/>
        </w:rPr>
        <w:t>踢远”评分标准</w:t>
      </w:r>
    </w:p>
    <w:tbl>
      <w:tblPr>
        <w:tblW w:w="648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  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距离（米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二）扑接球（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测试意义：通过该项目的测试，重点考查守门员扑接球技术和身体协调能力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测试方法：守门员扑接位于罚球线外射来的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球，由考评裁判员对其技术技能进行评定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由裁判员踢球射门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测试要求：守门员做出各种扑接球的技术动作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成绩评定：由考评裁判员根据评分标准进行最后评定。（见表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 xml:space="preserve">6      </w:t>
      </w:r>
      <w:r>
        <w:rPr>
          <w:rFonts w:ascii="宋体;SimSun" w:hAnsi="宋体;SimSun" w:cs="宋体;SimSun"/>
          <w:szCs w:val="21"/>
        </w:rPr>
        <w:t>定性评分表</w:t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68"/>
        <w:gridCol w:w="1969"/>
        <w:gridCol w:w="2076"/>
        <w:gridCol w:w="203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0-8.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4-7.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4-6.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0</w:t>
            </w:r>
            <w:r>
              <w:rPr>
                <w:rFonts w:ascii="宋体;SimSun" w:hAnsi="宋体;SimSun" w:cs="宋体;SimSun"/>
                <w:szCs w:val="21"/>
              </w:rPr>
              <w:t>以下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技能要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动作规范，动作运用合理，选位意识好，身体移动快、协调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动作规范，动作运用较合理，选位意识较好，身体移动快、协调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动作基本规范，动作运用较合理，选位意识基本合理，身体移动较快、较协调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动作不规范，动作运用不合理，选位意识不合理，身体移动较慢、不太协调</w:t>
            </w:r>
          </w:p>
        </w:tc>
      </w:tr>
    </w:tbl>
    <w:p>
      <w:pPr>
        <w:pStyle w:val="Normal"/>
        <w:spacing w:lineRule="exact" w:line="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宋体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40"/>
      <w:jc w:val="both"/>
    </w:pPr>
    <w:rPr>
      <w:rFonts w:ascii="Calibri;Times New Roman" w:hAnsi="Calibri;Times New Roman" w:eastAsia="宋体;SimSun" w:cs="Calibri;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04:47:00Z</dcterms:created>
  <dc:creator>X</dc:creator>
  <dc:description/>
  <cp:keywords/>
  <dc:language>en-US</dc:language>
  <cp:lastModifiedBy>Administrator</cp:lastModifiedBy>
  <dcterms:modified xsi:type="dcterms:W3CDTF">2013-02-26T05:55:00Z</dcterms:modified>
  <cp:revision>228</cp:revision>
  <dc:subject/>
  <dc:title>足球项目测试细则</dc:title>
</cp:coreProperties>
</file>