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66"/>
        <w:jc w:val="center"/>
        <w:rPr>
          <w:rFonts w:ascii="黑体;SimHei" w:hAnsi="黑体;SimHei" w:eastAsia="黑体;SimHei"/>
          <w:b/>
          <w:b/>
          <w:sz w:val="44"/>
          <w:szCs w:val="44"/>
        </w:rPr>
      </w:pPr>
      <w:r>
        <w:rPr>
          <w:rFonts w:ascii="黑体;SimHei" w:hAnsi="黑体;SimHei" w:eastAsia="黑体;SimHei"/>
          <w:b/>
          <w:sz w:val="44"/>
          <w:szCs w:val="44"/>
        </w:rPr>
        <w:t>让音乐焕发生活的光彩</w:t>
      </w:r>
    </w:p>
    <w:p>
      <w:pPr>
        <w:pStyle w:val="Normal"/>
        <w:ind w:firstLine="549"/>
        <w:jc w:val="center"/>
        <w:rPr>
          <w:rFonts w:ascii="宋体;SimSun" w:hAnsi="宋体;SimSun" w:cs="宋体;SimSun"/>
          <w:sz w:val="28"/>
          <w:szCs w:val="28"/>
        </w:rPr>
      </w:pPr>
      <w:r>
        <w:rPr>
          <w:rFonts w:ascii="宋体;SimSun" w:hAnsi="宋体;SimSun" w:cs="宋体;SimSun"/>
          <w:sz w:val="28"/>
          <w:szCs w:val="28"/>
        </w:rPr>
        <w:t>常州市武进区牛塘中心小学     宋玲霞</w:t>
      </w:r>
    </w:p>
    <w:p>
      <w:pPr>
        <w:pStyle w:val="Normal"/>
        <w:ind w:firstLine="472"/>
        <w:rPr/>
      </w:pPr>
      <w:r>
        <w:rPr>
          <w:b/>
          <w:sz w:val="24"/>
        </w:rPr>
        <w:t>【内容摘要】</w:t>
      </w:r>
      <w:r>
        <w:rPr>
          <w:sz w:val="24"/>
        </w:rPr>
        <w:t>在人们的社会生活中，音乐艺术几乎无时不在，无时不有。生活中的各种事情都会引起人们喜怒哀乐，而音乐就是情感的艺术，情感的写照，情感的宣泄，情感的表达。我们每天的常规课应该注重的是教学过程，重视的是学生的参与和实践，感受、体验、表现、表现音乐的情感，重视这个过程中的探索与创造，重视过程的教育价值。在常规教学中去不断积累，让音乐教学贴近生活，走进生活，使孩子真真切切感受到音乐的存在。我们需要充满生机的教与学，音乐来源于生活，高于生活，但又要还原于生活，我们还要坚持不懈不断努力，朝着理想的目标前进。</w:t>
      </w:r>
    </w:p>
    <w:p>
      <w:pPr>
        <w:pStyle w:val="Normal"/>
        <w:ind w:firstLine="482"/>
        <w:rPr>
          <w:sz w:val="24"/>
        </w:rPr>
      </w:pPr>
      <w:r>
        <w:rPr>
          <w:b/>
          <w:sz w:val="24"/>
        </w:rPr>
        <w:t>【关键词】</w:t>
      </w:r>
      <w:r>
        <w:rPr>
          <w:sz w:val="24"/>
        </w:rPr>
        <w:t>生活</w:t>
      </w:r>
      <w:r>
        <w:rPr>
          <w:rFonts w:eastAsia="Times New Roman"/>
          <w:sz w:val="24"/>
        </w:rPr>
        <w:t xml:space="preserve">   </w:t>
      </w:r>
      <w:r>
        <w:rPr>
          <w:sz w:val="24"/>
        </w:rPr>
        <w:t>感受</w:t>
      </w:r>
      <w:r>
        <w:rPr>
          <w:rFonts w:eastAsia="Times New Roman"/>
          <w:sz w:val="24"/>
        </w:rPr>
        <w:t xml:space="preserve">    </w:t>
      </w:r>
      <w:r>
        <w:rPr>
          <w:sz w:val="24"/>
        </w:rPr>
        <w:t>寻找</w:t>
      </w:r>
      <w:r>
        <w:rPr>
          <w:rFonts w:eastAsia="Times New Roman"/>
          <w:sz w:val="24"/>
        </w:rPr>
        <w:t xml:space="preserve">   </w:t>
      </w:r>
      <w:r>
        <w:rPr>
          <w:sz w:val="24"/>
        </w:rPr>
        <w:t>探求</w:t>
      </w:r>
      <w:r>
        <w:rPr>
          <w:rFonts w:eastAsia="Times New Roman"/>
          <w:sz w:val="24"/>
        </w:rPr>
        <w:t xml:space="preserve">    </w:t>
      </w:r>
      <w:r>
        <w:rPr>
          <w:sz w:val="24"/>
        </w:rPr>
        <w:t>创编</w:t>
      </w:r>
    </w:p>
    <w:p>
      <w:pPr>
        <w:pStyle w:val="Normal"/>
        <w:ind w:firstLine="480"/>
        <w:rPr>
          <w:sz w:val="24"/>
        </w:rPr>
      </w:pPr>
      <w:r>
        <w:rPr>
          <w:sz w:val="24"/>
        </w:rPr>
        <w:t>一位哲人说过：音乐是人类生活中永恒的主题。在人们的社会生活中，音乐艺术几乎无时不在，无时不有。而我们不要小看我们身边每一个孩子，他们也都有自己的生活常识、经历和空间，我们在进行教学之前首先就要找到音乐内容和学生内心世界的切入点，只有创设各种情境激发了学生内心对学习的渴望，你才会发现孩子们的想象力是无穷无尽，丰富多彩的。其实我们每天的常规课应该注重的是教学过程，重视的是学生的参与和实践，感受、体验、表现音乐的情感，重视这个过程中的探索与创造，重视过程的教育价值。</w:t>
      </w:r>
    </w:p>
    <w:p>
      <w:pPr>
        <w:pStyle w:val="Normal"/>
        <w:numPr>
          <w:ilvl w:val="0"/>
          <w:numId w:val="1"/>
        </w:numPr>
        <w:rPr>
          <w:sz w:val="24"/>
        </w:rPr>
      </w:pPr>
      <w:r>
        <w:rPr>
          <w:sz w:val="24"/>
        </w:rPr>
        <w:t>生活中感受情感</w:t>
      </w:r>
    </w:p>
    <w:p>
      <w:pPr>
        <w:pStyle w:val="Normal"/>
        <w:ind w:firstLine="480"/>
        <w:rPr>
          <w:sz w:val="24"/>
        </w:rPr>
      </w:pPr>
      <w:r>
        <w:rPr>
          <w:sz w:val="24"/>
        </w:rPr>
        <w:t>人是情感最丰富的动物，生活中的各种事情都会引起人们喜怒哀乐，而音乐就是情感的艺术，情感的写照，情感的宣泄，情感的表达。任何一首乐曲都蕴涵着作曲者，表演者细腻的情感。而如何让学生将生活中的情感成功地迁移到音乐中来，我们首先要有这样一个清晰地思路：以丰富多彩、灵活多样的教学方式，充分抓住学生的眼球，吸引学生的注意力，将音乐知识贯穿于每一课中，以游戏的方式出现，只有浅显易懂才能易于学生接受和掌握。对于小学生而言绝不可强求他能够非常专心的学习</w:t>
      </w:r>
      <w:r>
        <w:rPr>
          <w:sz w:val="24"/>
        </w:rPr>
        <w:t>40</w:t>
      </w:r>
      <w:r>
        <w:rPr>
          <w:sz w:val="24"/>
        </w:rPr>
        <w:t>分钟，因此我们要动脑筋、花心思调动和激发学生的兴趣和情感，把难于理解、掌握、记忆的知识转化为通俗易懂，学生的认知世界能够接受的知识，才能达到效果、目的。我觉得没有失败的学生，只有失败的老师。一堂课的好坏不能说是学生没有配合好，只能说是老师没有调动好，有序而死板、有活而杂乱都是两个极端，都已经被我们所摈弃。课堂改革走到今天，我们所倡导的是学生主动参与，乐于探索和勤于动手，培养学生搜集和处理信息的能力，获取新知识的能力，分析和解决问题的能力，以及交流与合作的能力。我们虽身为老师，高高在上，但我们要弯下腰，和孩子们在一个高度，和他们平等对话，了解他们的兴趣爱好，喜怒哀乐，才能使课堂达到真正的和谐统一，尽可能缩短与学生之间的距离才能真正走进他们的心灵，来彻底地塑造他们，影响他们。做孩子们喜欢的老师是我们每个人都要努力争取的。只有这样你才能用你的情感去感染他们。小学生性格尚未定型，正是可塑性极强的时期，我们只有怀着一颗博大的心把学生都当作自己的孩子，处处流露自己的真情实感，才能真正走进孩子的心灵。</w:t>
      </w:r>
    </w:p>
    <w:p>
      <w:pPr>
        <w:pStyle w:val="Normal"/>
        <w:ind w:firstLine="480"/>
        <w:rPr>
          <w:sz w:val="24"/>
        </w:rPr>
      </w:pPr>
      <w:r>
        <w:rPr>
          <w:sz w:val="24"/>
        </w:rPr>
        <w:t>如：在执教四年级《我的家在日喀则》这首歌曲时，我是这样设计的：藏族的人们能歌善舞，喜欢以歌传情，以舞会友，他们的舞蹈原形都来自于实际的生活，因此我用舞蹈作为开场来吸引学生眼球，并让他们选择感兴趣的动作来大胆表演，拉近了与学生之间的距离，在完整而充分地聆听音乐作品的同时让学生欣赏反映藏族人民生活的各种图片，让他们领略祖国的大好河山，感受祖国的美丽富饶，调动起他们对藏族人民的热爱之情。并鼓励他们在积极地状态下，充分展开想象谈出自己的独特见解。</w:t>
      </w:r>
    </w:p>
    <w:p>
      <w:pPr>
        <w:pStyle w:val="Normal"/>
        <w:ind w:firstLine="480"/>
        <w:rPr/>
      </w:pPr>
      <w:r>
        <w:rPr>
          <w:sz w:val="24"/>
        </w:rPr>
        <w:t>二、在生活中寻找节奏</w:t>
      </w:r>
    </w:p>
    <w:p>
      <w:pPr>
        <w:pStyle w:val="Normal"/>
        <w:ind w:firstLine="480"/>
        <w:rPr>
          <w:sz w:val="24"/>
        </w:rPr>
      </w:pPr>
      <w:r>
        <w:rPr>
          <w:sz w:val="24"/>
        </w:rPr>
        <w:t>只要细心和留神就不难发现生活中各种活动都是有规律和节奏可循的，比如走路、跑步、劳动等等，我们将这些搜集起来进行总结和归纳，都可以用四分音符、八分音符、十六分音符组成的各种节奏来包容和概括，而这些都可以成为易于学生接受和理解的有利课堂素材。我们要灵活而正确地运用这些方法服务于教学，帮助于学生。</w:t>
      </w:r>
    </w:p>
    <w:p>
      <w:pPr>
        <w:pStyle w:val="Normal"/>
        <w:ind w:firstLine="480"/>
        <w:rPr>
          <w:sz w:val="24"/>
        </w:rPr>
      </w:pPr>
      <w:r>
        <w:rPr>
          <w:sz w:val="24"/>
        </w:rPr>
        <w:t>如：二年级《幸福拍手歌》这首歌曲，难点在于连续附点节奏演唱，我采用将音符拟人化的方法来执教，收到较好的效果。一开课我在黑板上先画一个小黑点，问：“这是什么”，大家异口同声地说是：“一个点”。我接着吊他们胃口说：“这个点是儿子，他前面是爸爸”。于是我又画了一个大一点的椭圆形，再问：“爸爸的形状象什么呢？小朋友们有的说像鹅卵石，有的说像鸡蛋，我告诉他们：“它有一个名字叫符头，有时是空心的，有时是实心的”，我边说边画：“它有时沉在地上，那么右边有一根绳子把它牵着，它有时又会像气球飘在空中，那么左边也会有绳子把它拉着，这根绳子叫做符杆”。我继续往下介绍：“儿子胆很小，一天到晚跟在爸爸后面，这个儿子有个名字叫附点，这附点后面还跟着它的妈妈”，一个清晰的附点节奏就呈现出来了。我又说：“这爸爸力气、声音都很大，因此拖延的时间也最长”，“这天这一家三口一起去参加劳动：去种一棵小树，他们用力地</w:t>
      </w:r>
      <w:r>
        <w:rPr>
          <w:sz w:val="24"/>
          <w:u w:val="single"/>
        </w:rPr>
        <w:t>挖</w:t>
      </w:r>
      <w:r>
        <w:rPr>
          <w:sz w:val="24"/>
          <w:u w:val="single"/>
        </w:rPr>
        <w:t>·</w:t>
      </w:r>
      <w:r>
        <w:rPr>
          <w:sz w:val="24"/>
          <w:u w:val="double"/>
        </w:rPr>
        <w:t>呀</w:t>
      </w:r>
      <w:r>
        <w:rPr>
          <w:sz w:val="24"/>
        </w:rPr>
        <w:t>，</w:t>
      </w:r>
      <w:r>
        <w:rPr>
          <w:sz w:val="24"/>
          <w:u w:val="single"/>
        </w:rPr>
        <w:t>锄</w:t>
      </w:r>
      <w:r>
        <w:rPr>
          <w:sz w:val="24"/>
          <w:u w:val="single"/>
        </w:rPr>
        <w:t>·</w:t>
      </w:r>
      <w:r>
        <w:rPr>
          <w:sz w:val="24"/>
          <w:u w:val="double"/>
        </w:rPr>
        <w:t>呀</w:t>
      </w:r>
      <w:r>
        <w:rPr>
          <w:sz w:val="24"/>
        </w:rPr>
        <w:t>，</w:t>
      </w:r>
      <w:r>
        <w:rPr>
          <w:sz w:val="24"/>
          <w:u w:val="single"/>
        </w:rPr>
        <w:t>割</w:t>
      </w:r>
      <w:r>
        <w:rPr>
          <w:sz w:val="24"/>
          <w:u w:val="single"/>
        </w:rPr>
        <w:t>·</w:t>
      </w:r>
      <w:r>
        <w:rPr>
          <w:sz w:val="24"/>
          <w:u w:val="double"/>
        </w:rPr>
        <w:t>呀</w:t>
      </w:r>
      <w:r>
        <w:rPr>
          <w:sz w:val="24"/>
        </w:rPr>
        <w:t>，</w:t>
      </w:r>
      <w:r>
        <w:rPr>
          <w:sz w:val="24"/>
          <w:u w:val="single"/>
        </w:rPr>
        <w:t>挑</w:t>
      </w:r>
      <w:r>
        <w:rPr>
          <w:sz w:val="24"/>
          <w:u w:val="single"/>
        </w:rPr>
        <w:t>·</w:t>
      </w:r>
      <w:r>
        <w:rPr>
          <w:sz w:val="24"/>
          <w:u w:val="double"/>
        </w:rPr>
        <w:t>呀</w:t>
      </w:r>
      <w:r>
        <w:rPr>
          <w:sz w:val="24"/>
        </w:rPr>
        <w:t>，”我请大家跟一起念出这连续的四个附点节奏，并作出相应的动作，那么连续附点节奏这个难点就此便能突破。我再次强调“这一天可真累呀，回到家吃了一大碗饭，吃完饭后妈妈问我们吃饱了吗，我们回答‘</w:t>
      </w:r>
      <w:r>
        <w:rPr>
          <w:sz w:val="24"/>
          <w:u w:val="single"/>
        </w:rPr>
        <w:t>饱</w:t>
      </w:r>
      <w:r>
        <w:rPr>
          <w:sz w:val="24"/>
          <w:u w:val="single"/>
        </w:rPr>
        <w:t>·</w:t>
      </w:r>
      <w:r>
        <w:rPr>
          <w:sz w:val="24"/>
          <w:u w:val="double"/>
        </w:rPr>
        <w:t>了</w:t>
      </w:r>
      <w:r>
        <w:rPr>
          <w:sz w:val="24"/>
        </w:rPr>
        <w:t>’也是这个节奏。这样在不经意间让学生熟悉和掌握了这个节奏。</w:t>
      </w:r>
    </w:p>
    <w:p>
      <w:pPr>
        <w:pStyle w:val="Normal"/>
        <w:numPr>
          <w:ilvl w:val="0"/>
          <w:numId w:val="2"/>
        </w:numPr>
        <w:rPr>
          <w:sz w:val="24"/>
        </w:rPr>
      </w:pPr>
      <w:r>
        <w:rPr>
          <w:sz w:val="24"/>
        </w:rPr>
        <w:t>在生活中探求旋律</w:t>
      </w:r>
    </w:p>
    <w:p>
      <w:pPr>
        <w:pStyle w:val="Normal"/>
        <w:ind w:firstLine="480"/>
        <w:rPr>
          <w:sz w:val="24"/>
        </w:rPr>
      </w:pPr>
      <w:r>
        <w:rPr>
          <w:sz w:val="24"/>
        </w:rPr>
        <w:t>生活中有很多声音，有高音、低音、乐音和噪音，如火车鸣笛声，汽车喇叭声，人的叫喊声，物体撞击声等等，把这些联系起来就形成旋律，音乐的旋律来源于生活，但又高于生活，我们要努力找到与我们课堂相联系的，能够为我们所用的地方加以运用。</w:t>
      </w:r>
    </w:p>
    <w:p>
      <w:pPr>
        <w:pStyle w:val="Normal"/>
        <w:ind w:firstLine="480"/>
        <w:rPr>
          <w:sz w:val="24"/>
        </w:rPr>
      </w:pPr>
      <w:r>
        <w:rPr>
          <w:sz w:val="24"/>
        </w:rPr>
        <w:t>如《郊游》这首歌曲歌词中“一片锦绣”的“绣”字音较高，而且拖了四拍，学生们总唱不准音高，于是我告诉学生：大家都有爬山经历，回想一下，在爬山时我们历尽千辛万苦登上山顶，看到美丽迷人的景象，心中无限感慨，一定会情不自禁的发出感叹，要大声呼喊“啊”、“哦”、“噢”，我请学生们一起来试一试，大家边喊我一边弹琴，帮助孩子们找到音高，他们非常兴奋，仿佛真的领略到大好河山，在我引导下学生能准确唱准音高，在此基础上我请学生以轻声面带微笑演唱，再唱此处就非常轻松了，学生们很喜欢这首歌曲，我请他们发挥想象，便提出问题“你们出去郊游野营时都喜欢做些什么事呢？”他们说喜欢钓鱼、照相、画画、烧烤……于是我请他们把这些事情用动作给表现出来，看谁最有新意，每个孩子都很开心，快乐的表演，在这种情境之中我也不由得与他们融为一体，真的置身于一片愉悦之中。</w:t>
      </w:r>
    </w:p>
    <w:p>
      <w:pPr>
        <w:pStyle w:val="Normal"/>
        <w:numPr>
          <w:ilvl w:val="0"/>
          <w:numId w:val="2"/>
        </w:numPr>
        <w:rPr>
          <w:sz w:val="24"/>
        </w:rPr>
      </w:pPr>
      <w:r>
        <w:rPr>
          <w:sz w:val="24"/>
        </w:rPr>
        <w:t>在生活中创编歌词</w:t>
      </w:r>
    </w:p>
    <w:p>
      <w:pPr>
        <w:pStyle w:val="Normal"/>
        <w:ind w:firstLine="480"/>
        <w:rPr>
          <w:sz w:val="24"/>
        </w:rPr>
      </w:pPr>
      <w:r>
        <w:rPr>
          <w:sz w:val="24"/>
        </w:rPr>
        <w:t>歌词也来源于生活并提炼于生活。在演唱完教材中规定的歌词后不妨让学生运用已有的知识尝试创编。当然我们在具体教学过程中所面对的学生情况是多种多样的，其能力也参差不齐，学习潜力也是有不同层次的。因此在教学中应针对学生具体情况做灵活机动的安排，尽可能发挥创造性，不能照本宣科。在教学过程中应注意将创造力的培养贯穿于各个教学领域，要启发学生有创造性地进行创编，不要用标准答案去束缚学生。</w:t>
      </w:r>
    </w:p>
    <w:p>
      <w:pPr>
        <w:pStyle w:val="Normal"/>
        <w:ind w:firstLine="480"/>
        <w:rPr>
          <w:sz w:val="24"/>
        </w:rPr>
      </w:pPr>
      <w:r>
        <w:rPr>
          <w:sz w:val="24"/>
        </w:rPr>
        <w:t>如《再见吧，冬天》这首歌曲，我首先请学生想一下与冬天有关的事物，在我的启发下，学生想到了很多：雪花、棉袄、手套、围巾……，然后，我用这些词来创编歌词，如“再见吧，棉袄”学生们演唱得非常开心，我再让学生思考：冬天过去了，谁要来了呢？学生们马上会回答：春天。这时，我让学生把歌词再进行创编，如：快来吧，春天，根据我的示范，学生很快就知道应该如何来创编歌词了，学生们很兴奋，他们体验着成功的喜悦。</w:t>
      </w:r>
    </w:p>
    <w:p>
      <w:pPr>
        <w:pStyle w:val="Normal"/>
        <w:ind w:firstLine="480"/>
        <w:rPr>
          <w:sz w:val="24"/>
        </w:rPr>
      </w:pPr>
      <w:r>
        <w:rPr>
          <w:sz w:val="24"/>
        </w:rPr>
        <w:t>总之，音乐课应该达到的是老师放松，学生投入，听者愉悦的境界。这需要老师有效的课堂设计，正确的课堂引导，灵活的课堂机智，幽默的课堂语言，充分的课堂掌控能力，而这些都必须在常规教学中去不断积累，让音乐教学贴近生活，走进生活，使孩子真真切切感受到音乐的存在。我们需要充满生机的教与学，音乐来源于生活，高于生活，但又要还原于生活，我们还要坚持不懈不断努力，朝着理想的目标前进。</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40"/>
        </w:tabs>
        <w:ind w:left="1140" w:hanging="720"/>
      </w:pPr>
      <w:rPr/>
    </w:lvl>
  </w:abstractNum>
  <w:abstractNum w:abstractNumId="2">
    <w:lvl w:ilvl="0">
      <w:start w:val="3"/>
      <w:numFmt w:val="chineseCountingThousand"/>
      <w:lvlText w:val="%1、"/>
      <w:lvlJc w:val="left"/>
      <w:pPr>
        <w:tabs>
          <w:tab w:val="num" w:pos="1140"/>
        </w:tabs>
        <w:ind w:left="11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2:36:00Z</dcterms:created>
  <dc:creator>user</dc:creator>
  <dc:description/>
  <cp:keywords/>
  <dc:language>en-US</dc:language>
  <cp:lastModifiedBy>user</cp:lastModifiedBy>
  <cp:lastPrinted>2009-07-26T08:27:00Z</cp:lastPrinted>
  <dcterms:modified xsi:type="dcterms:W3CDTF">2009-09-10T12:36:00Z</dcterms:modified>
  <cp:revision>2</cp:revision>
  <dc:subject/>
  <dc:title>一位哲人说过：音乐是人类生活中永恒的主题</dc:title>
</cp:coreProperties>
</file>