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语文核心素养的思考与实践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素养是指个体为了健全发展，必须应生活情境的需求而具备的不可或缺的知识、能力或技术能力、态度。素养也包括道德品质、言行举止、知识水平与能力才干等各方面内容。</w:t>
      </w:r>
    </w:p>
    <w:p>
      <w:pPr>
        <w:pStyle w:val="Normal"/>
        <w:ind w:firstLine="562"/>
        <w:rPr/>
      </w:pPr>
      <w:r>
        <w:rPr>
          <w:rFonts w:ascii="楷体_GB2312" w:hAnsi="楷体_GB2312" w:eastAsia="楷体_GB2312"/>
          <w:b/>
          <w:sz w:val="28"/>
          <w:szCs w:val="28"/>
        </w:rPr>
        <w:t>当前，“核心素养”一词已经成为了教育发展的热点，引起了广泛的讨论。核心素养是指在一定时期内，帮助个体实现自我、成功生活与融入社会的最关键、最重要的知识、能力与态度。核心素养强调不同学习领域、不同情境中都不可或缺的共同底线要求。这其中包括了沟通、表达和分享</w:t>
      </w:r>
      <w:r>
        <w:rPr>
          <w:rFonts w:eastAsia="楷体_GB2312" w:ascii="楷体_GB2312" w:hAnsi="楷体_GB2312"/>
          <w:b/>
          <w:sz w:val="28"/>
          <w:szCs w:val="28"/>
        </w:rPr>
        <w:t>;</w:t>
      </w:r>
      <w:r>
        <w:rPr>
          <w:rFonts w:ascii="楷体_GB2312" w:hAnsi="楷体_GB2312" w:eastAsia="楷体_GB2312"/>
          <w:b/>
          <w:sz w:val="28"/>
          <w:szCs w:val="28"/>
        </w:rPr>
        <w:t>欣赏、表现、审美及创新</w:t>
      </w:r>
      <w:r>
        <w:rPr>
          <w:rFonts w:eastAsia="楷体_GB2312" w:ascii="楷体_GB2312" w:hAnsi="楷体_GB2312"/>
          <w:b/>
          <w:sz w:val="28"/>
          <w:szCs w:val="28"/>
        </w:rPr>
        <w:t>;</w:t>
      </w:r>
      <w:r>
        <w:rPr>
          <w:rFonts w:ascii="楷体_GB2312" w:hAnsi="楷体_GB2312" w:eastAsia="楷体_GB2312"/>
          <w:b/>
          <w:sz w:val="28"/>
          <w:szCs w:val="28"/>
        </w:rPr>
        <w:t>运用科技及资讯</w:t>
      </w:r>
      <w:r>
        <w:rPr>
          <w:rFonts w:eastAsia="楷体_GB2312" w:ascii="楷体_GB2312" w:hAnsi="楷体_GB2312"/>
          <w:b/>
          <w:sz w:val="28"/>
          <w:szCs w:val="28"/>
        </w:rPr>
        <w:t>;</w:t>
      </w:r>
      <w:r>
        <w:rPr>
          <w:rFonts w:ascii="楷体_GB2312" w:hAnsi="楷体_GB2312" w:eastAsia="楷体_GB2312"/>
          <w:b/>
          <w:sz w:val="28"/>
          <w:szCs w:val="28"/>
        </w:rPr>
        <w:t>了解自我与发展潜能</w:t>
      </w:r>
      <w:r>
        <w:rPr>
          <w:rFonts w:eastAsia="楷体_GB2312" w:ascii="楷体_GB2312" w:hAnsi="楷体_GB2312"/>
          <w:b/>
          <w:sz w:val="28"/>
          <w:szCs w:val="28"/>
        </w:rPr>
        <w:t>;</w:t>
      </w:r>
      <w:r>
        <w:rPr>
          <w:rFonts w:ascii="楷体_GB2312" w:hAnsi="楷体_GB2312" w:eastAsia="楷体_GB2312"/>
          <w:b/>
          <w:sz w:val="28"/>
          <w:szCs w:val="28"/>
        </w:rPr>
        <w:t>主动探索和研究</w:t>
      </w:r>
      <w:r>
        <w:rPr>
          <w:rFonts w:eastAsia="楷体_GB2312" w:ascii="楷体_GB2312" w:hAnsi="楷体_GB2312"/>
          <w:b/>
          <w:sz w:val="28"/>
          <w:szCs w:val="28"/>
        </w:rPr>
        <w:t>;</w:t>
      </w:r>
      <w:r>
        <w:rPr>
          <w:rFonts w:ascii="楷体_GB2312" w:hAnsi="楷体_GB2312" w:eastAsia="楷体_GB2312"/>
          <w:b/>
          <w:sz w:val="28"/>
          <w:szCs w:val="28"/>
        </w:rPr>
        <w:t>独立思考与问题解决</w:t>
      </w:r>
      <w:r>
        <w:rPr>
          <w:rFonts w:eastAsia="楷体_GB2312" w:ascii="楷体_GB2312" w:hAnsi="楷体_GB2312"/>
          <w:b/>
          <w:sz w:val="28"/>
          <w:szCs w:val="28"/>
        </w:rPr>
        <w:t>;</w:t>
      </w:r>
      <w:r>
        <w:rPr>
          <w:rFonts w:ascii="楷体_GB2312" w:hAnsi="楷体_GB2312" w:eastAsia="楷体_GB2312"/>
          <w:b/>
          <w:sz w:val="28"/>
          <w:szCs w:val="28"/>
        </w:rPr>
        <w:t>规划、组织与执行</w:t>
      </w:r>
      <w:r>
        <w:rPr>
          <w:rFonts w:eastAsia="楷体_GB2312" w:ascii="楷体_GB2312" w:hAnsi="楷体_GB2312"/>
          <w:b/>
          <w:sz w:val="28"/>
          <w:szCs w:val="28"/>
        </w:rPr>
        <w:t>;</w:t>
      </w:r>
      <w:r>
        <w:rPr>
          <w:rFonts w:ascii="楷体_GB2312" w:hAnsi="楷体_GB2312" w:eastAsia="楷体_GB2312"/>
          <w:b/>
          <w:sz w:val="28"/>
          <w:szCs w:val="28"/>
        </w:rPr>
        <w:t>终身学习，与团队合作</w:t>
      </w:r>
      <w:r>
        <w:rPr>
          <w:rFonts w:eastAsia="楷体_GB2312" w:ascii="楷体_GB2312" w:hAnsi="楷体_GB2312"/>
          <w:b/>
          <w:sz w:val="28"/>
          <w:szCs w:val="28"/>
        </w:rPr>
        <w:t>;</w:t>
      </w:r>
      <w:r>
        <w:rPr>
          <w:rFonts w:ascii="楷体_GB2312" w:hAnsi="楷体_GB2312" w:eastAsia="楷体_GB2312"/>
          <w:b/>
          <w:sz w:val="28"/>
          <w:szCs w:val="28"/>
        </w:rPr>
        <w:t>文化学习与国际理解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在教育中，我们越来越意识到教育需要落实在人的培养中 ，教育应该造就适合社会发展和国家意志需要的人才，因此，我们才更要进行语文核心素养的研究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教育部正式印发《关于全面深化课程改革，落实立德树人根本任务的意见》提出：教育部将研究制定学生发展核心素养体系和学业质量标准。小学语文核心素养是小学生语文能力、语文积累、语文知识、学习方法、学习态度和习惯以及认识能力和人文素养等方面的综合体现。包括字词句篇的积累，语感，思维品质，语文学习方法及习惯，识字写字、阅读、写作和口语交际的能力，文化品味，审美情趣，知识视野，情感态度，思维品质，品德修养，思想观念等内容。这些是小学生学好其他课程的基础 ，它直接关系到学生与社会沟通和交流的程度，也是学生全面发展和终身发展的基础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研究语文核心素养应基于以下几点思考：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研究语文核心素养，应适切时代的发展。语文教育应具有现代性，这种现代性应体现在阅读材料的选择，认知价值的取向等方面。语文学习不仅要顾及传统的教育，也要兼顾着眼于未来，着眼于现代科技的发展，例如苏教版一年级新增的《给刘洋阿姨的信》一文，就着眼于现代科技的发展，用充满童真童趣的语言为孩子们介绍了航天知识，拓宽了孩子的视野，在孩子的心中播下探索科技的种子。培养了孩子好奇心和想象力；能不畏困难，有坚持不懈的探索精神；能大胆尝试，积极寻求有效的问题解决方法。在进行课堂教学时，应运用拓展资源，更加关注对孩子情感的培养，激发学生的情感和作者产生共鸣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研究语文核心素养，应植根于母语文化的土壤。文化是人存在的根和魂。文化基础，重在强调能习得人文、科学等各领域的知识和技能，掌握和运用人类优秀智慧成果，涵养内在精神，追求真善美的统一，发展成为有宽厚文化基础、有更高精神追求的人。语文的学习应当包含中国的经典作品、优秀作品，文章中所涵括的情感态度价值观将更为丰富。这种美好的语言、细腻的情感作为孩子学习的样本，可以启迪孩子的智慧，升华孩子的情感。比如苏教版入选的《三国演义》片段，就是植根于母语文化土壤，学生受到了来自于古典文化的熏陶，培养古文的语感，还将人物英勇正义的形象植根于心中。在教学中，更应该加强孩子思维品质，品德修养，思想观念等内容。</w:t>
      </w:r>
    </w:p>
    <w:p>
      <w:pPr>
        <w:pStyle w:val="Normal"/>
        <w:ind w:firstLine="562"/>
        <w:rPr/>
      </w:pPr>
      <w:r>
        <w:rPr>
          <w:rFonts w:ascii="楷体_GB2312" w:hAnsi="楷体_GB2312" w:eastAsia="楷体_GB2312"/>
          <w:b/>
          <w:sz w:val="28"/>
          <w:szCs w:val="28"/>
        </w:rPr>
        <w:t>三、研究语文核心素养，应符合社会的需要。现阶段，我国大力宣扬社会主义核心价值观，在教育中，更要希望我们的孩子自尊自律，文明礼貌，诚信友善，宽和待人；孝亲敬长，有感恩之心；热心公益和志愿服务，敬业奉献，具有团队意识和互助精神；能主动作为，履职尽责，对自我和他人负责；能明辨是非，具有规则与法治意识，积极履行公民义务，理性行使公民权利；崇尚自由平等，能维护社会公平正义；热爱并尊重自然，具有绿色生活方式和可持续发展理念及行动。这些都是符合社会发展需要的趋势的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基于我对于语文核心素养的几点思考，设计《真想变成大大的荷叶》的教学案例。我首先紧抓文体特征，紧抓语文言语形式的不同，合理取舍教学内容，体现教学的个性。在教学中抛弃常见的教学结构，从三个层次深入。首先学习第一段，感受“大大的荷叶”、“晶莹的珍珠”的语言之美，体悟意境，培养学生的语言积累、语感，在美的意境中继续学习。第二层次，学习第二自然段，重点突出课文言语内容形式上的特点，在形式上是重复的，感受语言文字回环往复的形式特点，为下阶段学习打下基础。第三层次，激发学生的情感和作者产生共鸣，运用情景对话、角色互换等方式，激发学生积极参与的情感，接着给孩子们时间思考自己想变成什么呢？在此我创设具有挑战性的问题情境，创设有启发性的言语活动，安排指向语用的重要的言语实践活动，培养孩子的语文学习方法及习惯，阅读、写作和口语交际的能力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在这个教学设计中，我循序渐进，先说词语，再说词组，最后说句子，先品味语言，再感悟情境，最后入情入境，一步步地优化教学策略，走向“学为中心”，在问题情境中借助问题解决的实践培养语文核心素养。在课堂实践中，我抓住重点语段，尊重学生多元化的理解，并突出核心价值观，与自然友好相处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语文学科的课程目标应继续依据学科特点，为提高学生的整体素养设计综合的培养目标，更加重视基本的人文素养和科学素养，进一步明确语文学习目标，改进语文课堂教学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武进区牛塘中心小学  陈露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22:00Z</dcterms:created>
  <dc:creator>User</dc:creator>
  <dc:description/>
  <cp:keywords/>
  <dc:language>en-US</dc:language>
  <cp:lastModifiedBy>User</cp:lastModifiedBy>
  <dcterms:modified xsi:type="dcterms:W3CDTF">2017-02-02T22:14:00Z</dcterms:modified>
  <cp:revision>48</cp:revision>
  <dc:subject/>
  <dc:title/>
</cp:coreProperties>
</file>