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30"/>
          <w:szCs w:val="30"/>
        </w:rPr>
        <w:t>让自主学习走进低年级语文课堂</w:t>
      </w:r>
    </w:p>
    <w:p>
      <w:pPr>
        <w:pStyle w:val="Normal"/>
        <w:widowControl/>
        <w:autoSpaceDE w:val="false"/>
        <w:spacing w:lineRule="atLeast" w:line="400"/>
        <w:ind w:firstLine="480"/>
        <w:jc w:val="center"/>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常州市武进区牛塘中心小学  董军</w:t>
      </w:r>
    </w:p>
    <w:p>
      <w:pPr>
        <w:pStyle w:val="Normal"/>
        <w:widowControl/>
        <w:autoSpaceDE w:val="false"/>
        <w:spacing w:lineRule="atLeast" w:line="400"/>
        <w:rPr>
          <w:rFonts w:ascii="宋体;SimSun" w:hAnsi="宋体;SimSun" w:eastAsia="宋体;SimSun" w:cs="宋体;SimSun"/>
          <w:b w:val="false"/>
          <w:b w:val="false"/>
          <w:spacing w:val="0"/>
          <w:sz w:val="18"/>
          <w:szCs w:val="18"/>
        </w:rPr>
      </w:pPr>
      <w:r>
        <w:rPr>
          <w:rFonts w:eastAsia="宋体;SimSun" w:cs="宋体;SimSun" w:ascii="宋体;SimSun" w:hAnsi="宋体;SimSun"/>
          <w:bCs/>
          <w:spacing w:val="0"/>
          <w:sz w:val="24"/>
          <w:szCs w:val="24"/>
        </w:rPr>
        <w:t>[</w:t>
      </w:r>
      <w:r>
        <w:rPr>
          <w:rFonts w:ascii="宋体;SimSun" w:hAnsi="宋体;SimSun" w:cs="宋体;SimSun" w:eastAsia="宋体;SimSun"/>
          <w:bCs/>
          <w:spacing w:val="0"/>
          <w:sz w:val="24"/>
          <w:szCs w:val="24"/>
        </w:rPr>
        <w:t>摘要</w:t>
      </w:r>
      <w:r>
        <w:rPr>
          <w:rFonts w:eastAsia="宋体;SimSun" w:cs="宋体;SimSun" w:ascii="宋体;SimSun" w:hAnsi="宋体;SimSun"/>
          <w:bCs/>
          <w:spacing w:val="0"/>
          <w:sz w:val="24"/>
          <w:szCs w:val="24"/>
        </w:rPr>
        <w:t>]</w:t>
      </w:r>
      <w:r>
        <w:rPr>
          <w:rFonts w:eastAsia="宋体;SimSun" w:cs="宋体;SimSun" w:ascii="宋体;SimSun" w:hAnsi="宋体;SimSun"/>
          <w:bCs/>
          <w:spacing w:val="0"/>
          <w:sz w:val="18"/>
          <w:szCs w:val="18"/>
        </w:rPr>
        <w:t> </w:t>
      </w:r>
      <w:r>
        <w:rPr>
          <w:rFonts w:ascii="宋体;SimSun" w:hAnsi="宋体;SimSun" w:cs="宋体;SimSun" w:eastAsia="宋体;SimSun"/>
          <w:b w:val="false"/>
          <w:spacing w:val="0"/>
          <w:sz w:val="24"/>
          <w:szCs w:val="24"/>
        </w:rPr>
        <w:t>培养学生语文自主学习能力，就是让学生在自主活动中学会发现、学会探索、学会学习，学会创新，就是要根据学生身心发展的特点及语文学科的特点有的放矢地进行教学，让学生自己去阅读、欣赏和品味。课堂应确立学生主体地位，变教学为导学，激发学生自主学习兴趣，开拓学生自主学习的时间和空间，不断提高学生自主学习的能力。</w:t>
      </w:r>
    </w:p>
    <w:p>
      <w:pPr>
        <w:pStyle w:val="Normal"/>
        <w:widowControl/>
        <w:autoSpaceDE w:val="false"/>
        <w:spacing w:lineRule="atLeast" w:line="400"/>
        <w:rPr>
          <w:rFonts w:ascii="宋体;SimSun" w:hAnsi="宋体;SimSun" w:eastAsia="宋体;SimSun" w:cs="宋体;SimSun"/>
          <w:b w:val="false"/>
          <w:b w:val="false"/>
          <w:spacing w:val="0"/>
          <w:sz w:val="18"/>
          <w:szCs w:val="18"/>
        </w:rPr>
      </w:pPr>
      <w:r>
        <w:rPr>
          <w:rFonts w:eastAsia="宋体;SimSun" w:cs="宋体;SimSun" w:ascii="宋体;SimSun" w:hAnsi="宋体;SimSun"/>
          <w:bCs/>
          <w:spacing w:val="0"/>
          <w:sz w:val="24"/>
          <w:szCs w:val="24"/>
        </w:rPr>
        <w:t>[</w:t>
      </w:r>
      <w:r>
        <w:rPr>
          <w:rFonts w:ascii="宋体;SimSun" w:hAnsi="宋体;SimSun" w:cs="宋体;SimSun" w:eastAsia="宋体;SimSun"/>
          <w:bCs/>
          <w:spacing w:val="0"/>
          <w:sz w:val="24"/>
          <w:szCs w:val="24"/>
        </w:rPr>
        <w:t>关键词</w:t>
      </w:r>
      <w:r>
        <w:rPr>
          <w:rFonts w:eastAsia="宋体;SimSun" w:cs="宋体;SimSun" w:ascii="宋体;SimSun" w:hAnsi="宋体;SimSun"/>
          <w:bCs/>
          <w:spacing w:val="0"/>
          <w:sz w:val="24"/>
          <w:szCs w:val="24"/>
        </w:rPr>
        <w:t>]</w:t>
      </w:r>
      <w:r>
        <w:rPr>
          <w:rFonts w:eastAsia="宋体;SimSun" w:cs="宋体;SimSun" w:ascii="宋体;SimSun" w:hAnsi="宋体;SimSun"/>
          <w:b w:val="false"/>
          <w:spacing w:val="0"/>
          <w:sz w:val="18"/>
          <w:szCs w:val="18"/>
        </w:rPr>
        <w:t> </w:t>
      </w:r>
      <w:r>
        <w:rPr>
          <w:rFonts w:ascii="宋体;SimSun" w:hAnsi="宋体;SimSun" w:cs="宋体;SimSun" w:eastAsia="宋体;SimSun"/>
          <w:b w:val="false"/>
          <w:spacing w:val="0"/>
          <w:sz w:val="24"/>
          <w:szCs w:val="24"/>
        </w:rPr>
        <w:t>自主学习  语文教学</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常言说得好：“授人以鱼，不如授人以渔。”学习是一项终身的技能，作为教师的我们有责任培养学生的自主学习能力。所谓“自主学习”，即“自我导向、自我激励、自我监控”的学习。它的核心是启迪学生的思维，从而达到主动、创造性的学习。它能使学生积极地参与到学习过程中，对所学东西感兴趣，并觉得富有挑战性，感觉到他们正在做有意义的事情，使学习过程有情感的投入，有内在动力的支持，能从学习中获得积极的情感体验，能有效地促进学生的发展，是真正有效的学习。那么，在低年级语文教学中应该怎样引导学生学会自主学习呢？现结合本人的教学实践，谈谈自己的一点看法。</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一、确立语文教学中的学生自主教育观 </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eastAsia="宋体;SimSun" w:cs="宋体;SimSun" w:ascii="宋体;SimSun" w:hAnsi="宋体;SimSun"/>
          <w:b w:val="false"/>
          <w:spacing w:val="0"/>
          <w:sz w:val="24"/>
          <w:szCs w:val="24"/>
        </w:rPr>
        <w:t>“</w:t>
      </w:r>
      <w:r>
        <w:rPr>
          <w:rFonts w:ascii="宋体;SimSun" w:hAnsi="宋体;SimSun" w:cs="宋体;SimSun" w:eastAsia="宋体;SimSun"/>
          <w:b w:val="false"/>
          <w:spacing w:val="0"/>
          <w:sz w:val="24"/>
          <w:szCs w:val="24"/>
        </w:rPr>
        <w:t>未来的学校必须把教育的对象变成为自己教育自己的主体，受教育的人必须成为教他自己的人；别人的教育必须成为这个人自己的教育”，使学习者“成为他们获得的知识的最高主人而不是消极的知识接受者”。叶圣陶先生也说过：“教育的最终目的在学生自学自励。”教育学认为，学生具有主观能动性，学生不仅接受教育，同时还自觉主动地进行自我教育和自我发展。教育的目的就是要造就终生爱好学习的自主学习者。语文教学应确立“以学习者为主体”的教育理念，立足于学生自主学习能力的培养，唤醒学生的自主学习意识。因此语文教师必须从思想上彻底转变指导观念，充分发挥学生的主观能动性，真正确立自主学习的地位。这是重要前提。  </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eastAsia="宋体;SimSun" w:cs="宋体;SimSun" w:ascii="宋体;SimSun" w:hAnsi="宋体;SimSun"/>
          <w:b w:val="false"/>
          <w:spacing w:val="0"/>
          <w:sz w:val="18"/>
          <w:szCs w:val="18"/>
        </w:rPr>
        <w:t> </w:t>
      </w:r>
      <w:r>
        <w:rPr>
          <w:rFonts w:ascii="宋体;SimSun" w:hAnsi="宋体;SimSun" w:cs="宋体;SimSun" w:eastAsia="宋体;SimSun"/>
          <w:b w:val="false"/>
          <w:spacing w:val="0"/>
          <w:sz w:val="24"/>
          <w:szCs w:val="24"/>
        </w:rPr>
        <w:t>二、转变传统观念，变教师“教学”为“导学”。 </w:t>
      </w:r>
      <w:r>
        <w:rPr>
          <w:rFonts w:eastAsia="宋体;SimSun" w:cs="宋体;SimSun" w:ascii="宋体;SimSun" w:hAnsi="宋体;SimSun"/>
          <w:b w:val="false"/>
          <w:spacing w:val="0"/>
          <w:sz w:val="24"/>
          <w:szCs w:val="24"/>
        </w:rPr>
        <w:br/>
        <w:t>    </w:t>
      </w:r>
      <w:r>
        <w:rPr>
          <w:rFonts w:ascii="宋体;SimSun" w:hAnsi="宋体;SimSun" w:cs="宋体;SimSun" w:eastAsia="宋体;SimSun"/>
          <w:b w:val="false"/>
          <w:spacing w:val="0"/>
          <w:sz w:val="24"/>
          <w:szCs w:val="24"/>
        </w:rPr>
        <w:t>现代教育理论告诉我们，学生是认识和学习活动的主体，他们的学习是一种“内在的学习”。语文教师的职责不在于“教”，而在于指导学生“学”，不能满足于学生“学会”，更要引导学生“会学”。在语文教学中，学生不应是消极的听众，而应是主动的求知者、探索者。因此语文教师要培养学生的自主意识，要在尊重学生主体的基础上让学生成为学习的主人。教师在教学中要逐步引导学生对自己的主体地位形成正确的认识，培养起学生的自主意识和自学能力，要让学生去参与作者的创造，从而形成自己新颖独创的见解，而不被前人、专家的定论所束缚。本人是从以下几个方面来着手的：</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一）营造氛围，培养自主学习意识</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低年级小学生心智发展水平低，心理脆弱，犹如一颗颗刚刚出土的嫩芽，更加需要教师的精心呵护。要想培养他们的自主学习意识，让他们学会积极主动地学习，教师必须给他们营造宽松的课堂氛围，让他们去除心理压力，在自由温馨的氛围中尽情探究，自由发现，感受自主获取知识的快乐。因此，我在课堂上带给学生的总是和蔼可亲的面容，交谈时尽量采用心平气和的口吻，让他们身心得以放松，在安宁自然的氛围中不断提升他们的自信心。如上课中我针对新教材中提供的许多口语交际内容“说说我的家”、“春天来了”等素材，配以形象的图片，选用生动活泼的故事导入，然后鼓励学生自由畅说。在此过程中，我对优秀的学生及时给予激励、表扬，让他们通过自己的努力，享受老师、同学表扬带来的快乐，从而不断强化其自主学习的意识。</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二）激发兴趣，内化自主学习欲望</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我们应该都有这样的切身体会：当学生对某一事物充满浓厚兴趣时，他们能全神贯注地专注于该事物。语文教学中，如果也能让学生对所学的知识像对待自己喜欢的事物那样痴迷，他们就会把学习当成一种乐趣，从而自觉主动地投入到学习中去。因此，针对小学生的年龄特点和认知习惯，采用贴近儿童心理的方法，激发学生的学习兴趣，是培养学生自主学习的根本保证。在进行低年级识字教学时，我针对学生好奇、好动，目的意识欠缺等特点，和学生共同创编儿歌巧妙认读，努力让他们在快乐中识字，在自主中提升。教学“跑”字时我把“跑、泡、袍”等几个字也带入了课堂，引导学生对这些字先进行观察，说说他们的差别，然后和学生们一起创编儿歌来记忆这些字：“有足我能跑，有水能吹泡，有衣穿长袍，有火能点炮。”伴随着这首琅琅上口的儿歌，学生很快便掌握了这几个字的区别。同样，在教学“瞄、描”时，学生在充分观察的基础上，模仿课文创编儿歌，很快编出了“描红要用手，瞄准要用眼。”的儿歌。学生在这样的活动中产生了极大的兴趣，乐此不疲。他们一度热衷于寻找相似字并进行儿歌创编。如此，既提高了学生的识字效率，还培养了他们自主学习的热情。</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三）授予方法，指导自主学习策略</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学生有了自主学习意识和兴趣，关键还要掌握正确的学习方法。低年级学生的学习能力较弱，总结归纳的本领欠缺，只有在教师的悉心点拨和指导下，才能让这些懵懂儿童步入自主学习的境地。</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eastAsia="宋体;SimSun" w:cs="宋体;SimSun" w:ascii="宋体;SimSun" w:hAnsi="宋体;SimSun"/>
          <w:b w:val="false"/>
          <w:spacing w:val="0"/>
          <w:sz w:val="24"/>
          <w:szCs w:val="24"/>
        </w:rPr>
        <w:t>1</w:t>
      </w:r>
      <w:r>
        <w:rPr>
          <w:rFonts w:ascii="宋体;SimSun" w:hAnsi="宋体;SimSun" w:cs="宋体;SimSun" w:eastAsia="宋体;SimSun"/>
          <w:b w:val="false"/>
          <w:spacing w:val="0"/>
          <w:sz w:val="24"/>
          <w:szCs w:val="24"/>
        </w:rPr>
        <w:t>、留以预习时间，指导预习方法</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低年级学生年龄小，还不知如何的去预习课文，这就需要我们有步骤的分阶段的进行辅导。在每节课中，我都努力尝试给学生自主学习的时间（就下一节课所学的新知识在上一节课结束时留出五分钟时间来一起预习），为学生创设一个自我探索的学习环境。在预习中，主要要求学生解决三个方面的问题。第一，通过学习这篇课文，我知道了什么？要求学生通过读课文，弄清课题与课文的关系，记住自己不认识的字，初步了解课文内容。第二，学习这篇课文，我还有哪些疑问？引导学生在预习中把不明白的地方找出来，包括词、句、标点、修辞等内容都可以质疑问难，这样，使学生在解疑的过程中获得知识，发展智力，同时对自主学习能力的提高起到了水到渠成的效果。第三，学习了这篇课文，我还想知道些什么？让学生把目光从课内伸向课外，提高学生在自主学习上的广度和深度。同时，教师也要积极参与到学生的学习活动中来，做好学生的学习伙伴和引导者。</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eastAsia="宋体;SimSun" w:cs="宋体;SimSun" w:ascii="宋体;SimSun" w:hAnsi="宋体;SimSun"/>
          <w:b w:val="false"/>
          <w:spacing w:val="0"/>
          <w:sz w:val="24"/>
          <w:szCs w:val="24"/>
        </w:rPr>
        <w:t>2</w:t>
      </w:r>
      <w:r>
        <w:rPr>
          <w:rFonts w:ascii="宋体;SimSun" w:hAnsi="宋体;SimSun" w:cs="宋体;SimSun" w:eastAsia="宋体;SimSun"/>
          <w:b w:val="false"/>
          <w:spacing w:val="0"/>
          <w:sz w:val="24"/>
          <w:szCs w:val="24"/>
        </w:rPr>
        <w:t>、组建学习小组，构建自主空间</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陶行知先生说：“行动生困难；困难生疑问，疑问生假设，假设生试验，试验生断语，断语生行动，以此演化无穷。”因此，在语文教学中教师作为课堂教学的引导者，应积极培养学生主动参与的意识，发挥他们学习的主动性。如我在教学《青蛙看海》一文后，针对小青蛙开始时“吸了口凉气”、“失望”，到后来终于到达了山顶，我组织学生小组讨论：小青蛙最后的成功说明了什么？假如你就是这只小青蛙，面对困难时，你应该怎么办？从而让他们在交流总结后认识到：遇到任何困难，只要我们相信自己，不气馁，不放弃，付诸积极的行动，就一定会战胜困难，取得成功！</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尽管在探究学习过程中，学生的认知方式、学习策略以及所达到的水平并不一样，学生的尝试或成功、或失败。但是在自由的努力中培养了学生的自主搜集整理资料的能力和探究精神，让学生体验到语文学习所带来的遗憾或喜悦，这才是一节课上最大的收获。</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eastAsia="宋体;SimSun" w:cs="宋体;SimSun" w:ascii="宋体;SimSun" w:hAnsi="宋体;SimSun"/>
          <w:b w:val="false"/>
          <w:spacing w:val="0"/>
          <w:sz w:val="24"/>
          <w:szCs w:val="24"/>
        </w:rPr>
        <w:t>3</w:t>
      </w:r>
      <w:r>
        <w:rPr>
          <w:rFonts w:ascii="宋体;SimSun" w:hAnsi="宋体;SimSun" w:cs="宋体;SimSun" w:eastAsia="宋体;SimSun"/>
          <w:b w:val="false"/>
          <w:spacing w:val="0"/>
          <w:sz w:val="24"/>
          <w:szCs w:val="24"/>
        </w:rPr>
        <w:t>、引导质疑问难，启迪自主探究</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学生是发展的个体，他们对教材、问题的感受和体验，理解不尽相同，我们尊重他们与众不同的见解，鼓励他们不完全听从老师和课本，敢于否认自我、同伴和老师。因此，我积极扶植和培养学生这种自主精神，鼓励学生敢于争论，对书本、权威和老师敢于质疑。在释疑的过程中，学生对课文的理解和认识得到深化，思维品质得到提高。正是由于课堂上质疑氛围的创设，才逐步形成了学生的问题意识，使学生自主学习的积极性得到充分发挥，也给我提供了不少有价值的教学资源。</w:t>
      </w:r>
    </w:p>
    <w:p>
      <w:pPr>
        <w:pStyle w:val="Normal"/>
        <w:widowControl/>
        <w:autoSpaceDE w:val="false"/>
        <w:spacing w:lineRule="atLeast" w:line="400"/>
        <w:ind w:firstLine="480"/>
        <w:jc w:val="left"/>
        <w:rPr>
          <w:rFonts w:ascii="宋体;SimSun" w:hAnsi="宋体;SimSun" w:eastAsia="宋体;SimSun" w:cs="宋体;SimSun"/>
          <w:b w:val="false"/>
          <w:b w:val="false"/>
          <w:spacing w:val="0"/>
          <w:sz w:val="18"/>
          <w:szCs w:val="18"/>
        </w:rPr>
      </w:pPr>
      <w:r>
        <w:rPr>
          <w:rFonts w:ascii="宋体;SimSun" w:hAnsi="宋体;SimSun" w:cs="宋体;SimSun" w:eastAsia="宋体;SimSun"/>
          <w:b w:val="false"/>
          <w:spacing w:val="0"/>
          <w:sz w:val="24"/>
          <w:szCs w:val="24"/>
        </w:rPr>
        <w:t>新理念教学的核心是一切为了学生的发展。在教学中，我们只有将培养具有终身学习能力的人作为目标，才能塑造完整成功的人。特别是现代社会充满竞争，对人才的要求越来越高，身为小学教师的我们，应该从学生进入小学校门开始就充分相信他们的学习潜能，在教学中不断培养，发掘，开发他们的自主学习能力。只有这样，才能真正实现“自主、健康，发展的人”这一教育的本质目标。</w:t>
      </w:r>
    </w:p>
    <w:p>
      <w:pPr>
        <w:pStyle w:val="Normal"/>
        <w:widowControl/>
        <w:jc w:val="left"/>
        <w:rPr>
          <w:rFonts w:ascii="宋体;SimSun" w:hAnsi="宋体;SimSun" w:eastAsia="宋体;SimSun" w:cs="宋体;SimSun"/>
          <w:b w:val="false"/>
          <w:b w:val="false"/>
          <w:spacing w:val="0"/>
          <w:sz w:val="18"/>
          <w:szCs w:val="18"/>
        </w:rPr>
      </w:pPr>
      <w:r>
        <w:rPr>
          <w:rFonts w:eastAsia="宋体;SimSun" w:cs="宋体;SimSun" w:ascii="宋体;SimSun" w:hAnsi="宋体;SimSun"/>
          <w:bCs/>
          <w:spacing w:val="0"/>
          <w:sz w:val="24"/>
          <w:szCs w:val="24"/>
        </w:rPr>
        <w:t>[</w:t>
      </w:r>
      <w:r>
        <w:rPr>
          <w:rFonts w:ascii="宋体;SimSun" w:hAnsi="宋体;SimSun" w:cs="宋体;SimSun" w:eastAsia="宋体;SimSun"/>
          <w:bCs/>
          <w:spacing w:val="0"/>
          <w:sz w:val="24"/>
          <w:szCs w:val="24"/>
        </w:rPr>
        <w:t>参考文献</w:t>
      </w:r>
      <w:r>
        <w:rPr>
          <w:rFonts w:eastAsia="宋体;SimSun" w:cs="宋体;SimSun" w:ascii="宋体;SimSun" w:hAnsi="宋体;SimSun"/>
          <w:bCs/>
          <w:spacing w:val="0"/>
          <w:sz w:val="24"/>
          <w:szCs w:val="24"/>
        </w:rPr>
        <w:t>]</w:t>
      </w:r>
      <w:r>
        <w:rPr>
          <w:rFonts w:eastAsia="宋体;SimSun" w:cs="宋体;SimSun" w:ascii="宋体;SimSun" w:hAnsi="宋体;SimSun"/>
          <w:bCs/>
          <w:spacing w:val="0"/>
          <w:sz w:val="18"/>
          <w:szCs w:val="18"/>
        </w:rPr>
        <w:t> </w:t>
      </w:r>
      <w:r>
        <w:rPr>
          <w:rFonts w:ascii="宋体;SimSun" w:hAnsi="宋体;SimSun" w:cs="宋体;SimSun" w:eastAsia="宋体;SimSun"/>
          <w:b w:val="false"/>
          <w:spacing w:val="0"/>
          <w:sz w:val="24"/>
          <w:szCs w:val="24"/>
        </w:rPr>
        <w:t>庞维国著：《自主学习：学与教的原理和策略》</w:t>
      </w:r>
    </w:p>
    <w:p>
      <w:pPr>
        <w:pStyle w:val="Normal"/>
        <w:rPr>
          <w:rFonts w:ascii="宋体;SimSun" w:hAnsi="宋体;SimSun" w:eastAsia="宋体;SimSun" w:cs="宋体;SimSun"/>
          <w:b w:val="false"/>
          <w:b w:val="false"/>
          <w:spacing w:val="0"/>
          <w:sz w:val="24"/>
          <w:szCs w:val="24"/>
        </w:rPr>
      </w:pPr>
      <w:r>
        <w:rPr>
          <w:rFonts w:eastAsia="宋体;SimSun" w:cs="宋体;SimSun" w:ascii="宋体;SimSun" w:hAnsi="宋体;SimSun"/>
          <w:b w:val="false"/>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宋体;SimSun"/>
      <w:b/>
      <w:color w:val="auto"/>
      <w:spacing w:val="22"/>
      <w:sz w:val="200"/>
      <w:szCs w:val="20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 w:val="false"/>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1:16:00Z</dcterms:created>
  <dc:creator>VNN.R9</dc:creator>
  <dc:description/>
  <cp:keywords/>
  <dc:language>en-US</dc:language>
  <cp:lastModifiedBy>VNN.R9</cp:lastModifiedBy>
  <dcterms:modified xsi:type="dcterms:W3CDTF">2017-02-10T01:16:00Z</dcterms:modified>
  <cp:revision>2</cp:revision>
  <dc:subject/>
  <dc:title/>
</cp:coreProperties>
</file>