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02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合理定位  凝心聚力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rFonts w:ascii="宋体;SimSun" w:hAnsi="宋体;SimSun" w:cs="宋体;SimSun"/>
          <w:b/>
          <w:sz w:val="28"/>
          <w:szCs w:val="28"/>
        </w:rPr>
        <w:t>浅谈对工会工作定位的认识</w:t>
      </w:r>
    </w:p>
    <w:p>
      <w:pPr>
        <w:pStyle w:val="Normal"/>
        <w:snapToGrid w:val="false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会合理进行工作定位，坚持融合理念，才能做到在繁忙的教育教学工作中忙而不乱地促成事、促成人。在工作实践中，深刻感受到工会的定位在于恰当把握好度，做到不缺位、不越位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2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缺位，活动暖心涵真情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行政工作相比较而言，工会工作更多了一份温度，教职员工对于工会的心理期待更加偏重于权益维护、福利发放、活动组织、关系协调等方面。期待的达成度直接决定工会在学校工作中的公信力。这些期待有些与物质有关，涉及到工会经费在政策范围内的合理科学地使用，属于硬指标。然而，更多的期待与个体心理感受息息相关，属于软指标。将软硬指标有机嫁接，需要来自学校党政条线的大力支持，也需要在润物细无声的活动中涵养真情。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在工会经费有限的情况下，工会首先考虑继承传统，例如生日蛋糕的发放，经费再紧张也要给予保障。当然光有物质食粮未免平庸，争取行政力量的支持，结合学校“书香校园建设”特色活动，由教师发展中心为每位教师配发新华书店</w:t>
      </w:r>
      <w:r>
        <w:rPr>
          <w:rFonts w:cs="宋体;SimSun" w:ascii="宋体;SimSun" w:hAnsi="宋体;SimSun"/>
          <w:sz w:val="28"/>
          <w:szCs w:val="28"/>
        </w:rPr>
        <w:t>85</w:t>
      </w:r>
      <w:r>
        <w:rPr>
          <w:rFonts w:ascii="宋体;SimSun" w:hAnsi="宋体;SimSun" w:cs="宋体;SimSun"/>
          <w:sz w:val="28"/>
          <w:szCs w:val="28"/>
        </w:rPr>
        <w:t>折购书卡，购书百元专项报销，从而实现工会行政双关怀，物质精神双丰收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次，工会经费向举办活动倾斜，以活动带动活力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年来，工会俱乐部活动小型多样，特色鲜明，小有所成：乒乓、羽毛球高手在区域内小有名气，在各级各类赛事中屡屡获奖，参与者积极性高，自发以众筹方式聘请专业教练来校指导，提升水平。当然，今后在资金许可的情况下，工会要逐步考虑进行支持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书法俱乐部活动已经坚持多年，从开展过程到成果呈现，都扎实有效，以许波老师的书法工作室为主阵地，且三位指导教师均为内部资源，在历次外来参观接待中都赢得来访者啧啧赞叹。今年，书法俱乐部还为全体教职员工送上了新春的祝福：一桢桢寄托鸡年祝福的卷轴挂历，一幅幅期盼吉祥的大红春联，一张张寓意喜庆的洒金福字……极少的材料费用，极好地暖了人心，传递了工会对会员们的祝福与情谊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出活动是教职员工最为期盼的。年初，以工会小组为单位，灵活开展了小型多样的“寻找春天，发现美丽”主题活动。在寻访发现过程中，大家愉悦了身心，缓解了开学焦虑综合症，及时调整到最佳状态投入工作与学习。年末，与学校行政联合举办了户外团队拓展活动暨工会趣味运动会，在齐心协力完成挑战，欢声笑语加油呐喊中，牛小人的团队意识、合作能力得到了新的提升，感情更融洽，增强了归属感和使命感。两次活动，从分散到集中，从小型化到规模化，做到了首尾呼应，逐步提升，工会经费使用效果达成了最优化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然，在考虑群体利益的同时，细致入微地为有特殊需求的员工提供服务更为重要。今年，除了继续为遭遇特殊变故的会员送温暖，工会还积极申报、建设“爱心母婴室”，为处于哺乳期的女员工提供了私密、温馨的空间便利。同时，积极配合学校资源教室的建设、使用，让教师们的“</w:t>
      </w:r>
      <w:r>
        <w:rPr>
          <w:rFonts w:cs="宋体;SimSun" w:ascii="宋体;SimSun" w:hAnsi="宋体;SimSun"/>
          <w:sz w:val="28"/>
          <w:szCs w:val="28"/>
        </w:rPr>
        <w:t>168</w:t>
      </w:r>
      <w:r>
        <w:rPr>
          <w:rFonts w:ascii="宋体;SimSun" w:hAnsi="宋体;SimSun" w:cs="宋体;SimSun"/>
          <w:sz w:val="28"/>
          <w:szCs w:val="28"/>
        </w:rPr>
        <w:t>爱生行动”有了更为专业的辅导阵地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2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越位，找准工作融合点。</w:t>
      </w:r>
    </w:p>
    <w:p>
      <w:pPr>
        <w:pStyle w:val="Normal"/>
        <w:snapToGrid w:val="false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工作琐碎而繁杂，面广量大，要做到面面俱到是有难度的。如果工会工作的计划安排、活动策划与行政事务工作割裂开来，纯粹站在工会工作任务立场来进行布置、开展，对学校日常教育教学工作无疑会造成干扰，也会增加教师的负担，当然也必定得不到党政领导的认可与支持。工作中，牛校工会坚持到位不越位，就是将工作条线、点面结合，在事务性工作中理出头绪，从而分清主次、抓大放小、抓主流促关键，在与行政工作、日常教育教学管理工作的不断相互妥协中找到融合点，形成合力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年来，工会对师德师能培训项目进行系列化、序列化的顶层设计，在继承中创新。首先对已有培训项目进行分门别类地甄别、选择，然后指向培养目标进行工作融合：“</w:t>
      </w:r>
      <w:r>
        <w:rPr>
          <w:rFonts w:cs="宋体;SimSun" w:ascii="宋体;SimSun" w:hAnsi="宋体;SimSun"/>
          <w:sz w:val="28"/>
          <w:szCs w:val="28"/>
        </w:rPr>
        <w:t>168</w:t>
      </w:r>
      <w:r>
        <w:rPr>
          <w:rFonts w:ascii="宋体;SimSun" w:hAnsi="宋体;SimSun" w:cs="宋体;SimSun"/>
          <w:sz w:val="28"/>
          <w:szCs w:val="28"/>
        </w:rPr>
        <w:t xml:space="preserve">爱生活动”与资源教室建设、教育教学提优补差活动融合；“ </w:t>
      </w:r>
      <w:r>
        <w:rPr>
          <w:rFonts w:cs="宋体;SimSun" w:ascii="宋体;SimSun" w:hAnsi="宋体;SimSun"/>
          <w:sz w:val="28"/>
          <w:szCs w:val="28"/>
        </w:rPr>
        <w:t>1358</w:t>
      </w:r>
      <w:r>
        <w:rPr>
          <w:rFonts w:ascii="宋体;SimSun" w:hAnsi="宋体;SimSun" w:cs="宋体;SimSun"/>
          <w:sz w:val="28"/>
          <w:szCs w:val="28"/>
        </w:rPr>
        <w:t>教师发展项目”与各级各类师能竞赛融合；道德讲堂、校长讲堂、教师讲堂与校本培训融合；参与“武进区双十佳教师”评选与师德建设专项长效建设活动融合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注重内部资源的融合，积极开展师徒结对活动的同时，开发利用外部资源，力邀特级教师管建刚莅临指导，</w:t>
      </w:r>
      <w:r>
        <w:rPr>
          <w:rFonts w:ascii="宋体;SimSun" w:hAnsi="宋体;SimSun" w:cs="宋体;SimSun"/>
          <w:kern w:val="0"/>
          <w:sz w:val="28"/>
          <w:szCs w:val="28"/>
        </w:rPr>
        <w:t>引领、促进教师专业成长</w:t>
      </w:r>
      <w:r>
        <w:rPr>
          <w:rFonts w:ascii="宋体;SimSun" w:hAnsi="宋体;SimSun" w:cs="宋体;SimSun"/>
          <w:sz w:val="28"/>
          <w:szCs w:val="28"/>
        </w:rPr>
        <w:t>……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日常活动到对外展示，从接受考评到评估验收，工会坚持融合理念，将培训与培养有机结合，成效显著：李德志老师获“武进区双十佳三好教师”称号，王素玉老师与区教研员同课异构获好评，许丽娜老师在“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长三角名师大课堂”活动中作为武进青年教师代表进行课堂展示，张璐等多名年轻教师在武进区各学科基本功竞赛中获奖，陈露微等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教师先后在市级赛课中获一等奖，蒋丹萍老师参加区青年教师成长论坛、省级语文赛课均获一等奖……牛小的教师在不同的平台上茁壮成长着。</w:t>
      </w:r>
    </w:p>
    <w:p>
      <w:pPr>
        <w:pStyle w:val="Normal"/>
        <w:widowControl/>
        <w:shd w:fill="FFFFFF" w:val="clear"/>
        <w:snapToGrid w:val="false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此同时，工会还以走动式调研的形式，听取了教师对提升教学质量与发展学生特长、教学与活动间的相互调剂、学生发展与教师发展的协同、管理的粗线条与精细化的有机结合等方面的意见与建议，并积极向行政反馈。通过召开教代会对与学校发展、教师权益相关的多项制度、方案进行了修改、审议，最大化保障了教师参与民主管理的权利，促进管理更符合实际，真正凝人心聚合力。</w:t>
      </w:r>
    </w:p>
    <w:p>
      <w:pPr>
        <w:pStyle w:val="Normal"/>
        <w:widowControl/>
        <w:shd w:fill="FFFFFF" w:val="clear"/>
        <w:snapToGrid w:val="false"/>
        <w:spacing w:lineRule="exact" w:line="48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当在区办学水平评估中获优秀级的消息传来，牛小人更加相信自己；当首度取得素质教育质量评估一等奖时，牛小人更加憧憬未来。与党政工作形成合力，与教职员工站在一起，为学校发展凝心聚力，是牛小工会对工作的合理定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宋体;SimSun" w:hAnsi="宋体;SimSun" w:cs="宋体;SimSun"/>
      <w:b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56:00Z</dcterms:created>
  <dc:creator>Administrator</dc:creator>
  <dc:description/>
  <cp:keywords/>
  <dc:language>en-US</dc:language>
  <cp:lastModifiedBy>zhuangzhongming</cp:lastModifiedBy>
  <cp:lastPrinted>2017-02-12T10:15:00Z</cp:lastPrinted>
  <dcterms:modified xsi:type="dcterms:W3CDTF">2017-02-13T05:35:00Z</dcterms:modified>
  <cp:revision>16</cp:revision>
  <dc:subject/>
  <dc:title/>
</cp:coreProperties>
</file>