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那一记响亮的耳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我没有听到响亮的耳光声，我也不知道是不是只扇了一记耳光，但是当我看到孩子的那张脸，我似乎听到了一记响亮的耳光声，就扇在我的心上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周一第一节课，我照例走进教室上课，当眼光扫射到</w:t>
      </w:r>
      <w:r>
        <w:rPr>
          <w:sz w:val="24"/>
        </w:rPr>
        <w:t>A</w:t>
      </w:r>
      <w:r>
        <w:rPr>
          <w:sz w:val="24"/>
        </w:rPr>
        <w:t>同学的时候，我吓了一大跳，他一侧的脸上全是红的，而且有些肿涨，他原本是个皮肤白晰的孩子啊。课间巡视时，我走近他，仔细地看他的脸，那脸上竟是一道一道的红印，红杠子间夹杂了些皮肤的白，肯定是受了强烈的外部刺激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下课时，我把他叫到身边，问他的脸是怎么回事，他回避着我的眼神，怯怯地说：“从楼梯上跌下来的。”我还是不放心，打电话给孩子的家长，才得知事情并不是孩子说的这样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听完家长的解释，我的心揪得更紧。孩子的这一记耳光，是由我而引起的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上周进行单元测试，由于知识点多，试卷难度又大，所以大多数孩子成绩都不理想</w:t>
      </w:r>
      <w:r>
        <w:rPr>
          <w:sz w:val="24"/>
        </w:rPr>
        <w:t>A</w:t>
      </w:r>
      <w:r>
        <w:rPr>
          <w:sz w:val="24"/>
        </w:rPr>
        <w:t>同学分数在班上处于中等水平，可是回家后，爸爸问他成绩，他却不敢说，还骗家长没有测试。一气之下，他爸爸扇了他的耳光，就这样，他的脸成了大花脸。这一记耳光似乎就打在我的脸上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是什么原因让本该快乐的孩子受此重罚？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是撒谎。孩子的家长解释：之所以动怒，是因为孩子撒谎。孩子考试成绩不理想，不敢告诉家长，只能撒谎。可是，他内心里真的想撒谎吗？他为什么要撒谎呢？正是因为家长太看重分数了，因为家长曾经给过的惩罚太让他害怕了。当孩子学习遇到困难，考试成绩严重下滑的时候，家长是伸出援手还是重拳出击？我相信，不管是怎样的孩子，都希望自己能得到高分，哪怕是再玩劣的孩子。可是，当低分的现实出现，家长还是要冷静对待。是孩子能力不够，是孩子态度不对，还是试卷等的客观因素？家长如果只看分数这一冷冰冰的结果，就贸然采取过激的行为，而不去分析孩子学习的过程，不去帮孩子寻找错误的原因，这样的“一巴掌”除了给孩子的小心灵造成伤害，又有什么实际效果呢？孩子撒谎，有时正是因为家庭要求太高，他无法实现。孩子考试成绩不理想，说明他学习中遇到了困难，家长应该与孩子一起分析其中的原因，答疑解惑，拉孩子一把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是分数。孩子挨打的直接导火索是单元测试的分数。每个单元的知识学完了，为了检测学生掌握的情况，老师们一般都会通过一张试卷来“说话”。我也是这样做的。可是，这张试卷的难度明显高了，平均分只有七八十分，对于高年级的学生来说，这分数低了些。但是因为这是统一征订的单元测试卷，所以我并没有因为试卷太难而取消测试，也没有因此而重新编制一份难度适中的测试卷。其实，我在课堂上发试卷的时候就发现，学生们看到自己的分数都低下了头，那节试卷评析课，教室里特别安静……因为我工作的惯性，因为我思维的惰性，造成了这一次测试的失误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是无奈。反思这一次事件，我也能理解家长的一份苦心。哪个父母不疼爱自己的孩子呢，何况</w:t>
      </w:r>
      <w:r>
        <w:rPr>
          <w:sz w:val="24"/>
        </w:rPr>
        <w:t>A</w:t>
      </w:r>
      <w:r>
        <w:rPr>
          <w:sz w:val="24"/>
        </w:rPr>
        <w:t>同学本身就是一个听话懂事的孩子。如果说家长可以不在意孩子的分数，可是关键的时刻还是要用分数来说话的。如果家长可以容忍孩子说谎，那做人的学问怎么办？同时我也要为自己作一些辩解，作为一门学科教师，我自然是为提高孩子的学科成绩服务。试卷难了些，可以增强区分度，也可以促进优等生更好地发展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这一记耳光，打在孩子的脸上，抽在我的心上。这难道仅仅是分数？还是撒谎？还是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5:24:00Z</dcterms:created>
  <dc:creator>微软用户</dc:creator>
  <dc:description/>
  <dc:language>en-US</dc:language>
  <cp:lastModifiedBy>6</cp:lastModifiedBy>
  <dcterms:modified xsi:type="dcterms:W3CDTF">2017-02-12T05:24:00Z</dcterms:modified>
  <cp:revision>2</cp:revision>
  <dc:subject/>
  <dc:title/>
</cp:coreProperties>
</file>