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读《教育的理想与信念》有感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最先吸引我去读肖川先生的书是偶然在杂志上看过他的“六个学会”，他说：“广大教师，需要做到‘六个学会’：学会等待、学会分享、学会宽容、学会选择、学会合作、学会创新。只有当我们的教师具备了这些素质，人类才能拥有更加美好的未来。”立刻去书店买来了肖川先生的《教育的理想与信念》。细细品味了他的文章，文章中无处不体现着一种对美的追求和趋从。肖川先生的随笔，让我感受到一个“随”字：随和，随意，随缘，没有居高临下的霸气，没有正襟危坐的俨然，没有煞有介事的虚假，没有耳提面命的烦闷。像朋友之间的促膝而谈。它表达一种情怀，一种趣味，一种心境，一种追求。下面是我自己读完全书后的一点体会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一、他告诉了我们教育的灵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书中提到，教育的灵魂该是道德教育，很多时候，我们趋向的是一种无视主体性的教育。这种无视主体性的道德教育培养出来的人大多数表现为缺乏独立性、主动性和创造性，缺乏自律能力，缺乏进取精神，表现出盲目从众和循规蹈矩，表现为逆来顺受。肖川先生的书读到这里，我有着被提醒被激醒的感觉，而如何将书中理念运用于我们英语教学中，我觉得应该从关注学生的情感，尊重每个孩子，从宽松、民主、和谐的教学氛围开始，让学生只有对自己、对英语及其文化、对英语学习有积极的情感，积极鼓励他们在学习中的尝试，创造各种合作学习的活动，关注性格内向或学习有困难的学生，尽可能建立融洽、民主的师生关系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二、他告诉我们教育带给我们什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读这段时，我心里有一阵揪心但又力不从心的感觉，小学阶段虽说是基础教育，但由于受客观环境影响，似乎狭隘成了应试教育的基础教育。有时，我们只看到让学生牢固掌握知识点，而不是让学生会灵活运用知识点。书里写到一个让人心疼却又觉得每天就发生在我们身边的现象，制约教育改革的瓶颈在考试评价制度，应该来说，分数面前人人平等，可是，我们为了公平所付出的代价也是非常巨大的，那就是牺牲了整整一代人的自由和谐的发展。我不由的想，我在之前的学生生涯中，没有美好的回忆，没有深刻的兴趣与爱好，再回想起那段日子，我有种莫名的恐惧。书中提到，学习成了苦不堪言的差事，大考小考的排队分等，使学校成为早就失败者的场所。目前，一直都说，兴趣是最重要的，而我们目前所要做的，就是在学生学习生涯的起始阶段，不要扼杀了他们学习的兴趣和对美好知识的向往，要使我们的教学有吸引力，就要给学生足够的自主空间，尊重每一位学生，给学生宽容、宽松、宽厚的生长环境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三、他告诉我们要与经典为友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肖川先生说教育的道理，其实都是大道理、朴素的道理，都是些家常话。譬如说，要尊重学生，身教重于言教，‘成人’应该优先于‘成材’，因材施教、长善救失等等。教育的道理，之所以都是些大道理，就因为教育是关涉人心的工作，而‘人同此心，心同此理’，自古皆然。”由此我想到，我们平时对学生日日提醒、教导的，正是经过了岁月的洗淘和一代又一代人社会历史实践的检验的道理，想到了孔子提出的“学而不厌，诲人不倦”，恐怕在什么时候都不会过时的。笔者强调教育的智慧，大多是一些古老的智慧，在我们思考教育问题的时候，多一点历史的意识，少一点理智的虚妄，这样我们就会对教育的理解当会更细致、更深入。古老的智慧需要反复的咀嚼，需要不断的切已体察，不是简单的诵记就可以得其真传的。由此，想到我们对学生的日日提醒，也要自己先不断咀嚼其真意，并且联系到实际生活情境中，并且带着发展的眼光和辨正的态度去教导学生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四、他告诉了我们教育的意蕴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肖川先生提到教育即解放，他也提到，教育意味着探索，意味着启蒙，而不是宣传和灌输；是平等对话和自由交流，而不是指示和命令；是丰富认识，而不是统一思想；是尊重和信任，而不是消极防范。读了这段话，我有被提醒的感觉，似乎我就徘徊在探索，启蒙，宣传和灌输间，徘徊在平等对话、自由交流和指示、命令之间；徘徊在丰富认识和统一思想，徘徊在尊重、信任和消极防范之间，似乎稍不留神，就会误入非教育的歧途。我们应该把人的解放、自由、超越、完善都带入自己教育的范畴内，引领学生用自己的眼镜去观察，用自己的心灵去感悟，用自己的头脑去判别，用自己的语言去表达，让学生永远都充满希望和自信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五、他告诉我们教育的期待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书中提醒着我们，不能只习惯于树立榜样、宣传榜样、学习榜样，要学会观察我们身边每一个人的“善端”，我们该对别人多一份对人的信任和由衷的尊重，对待学生，特别是那些暂时还处于落后的学生，我们要给予他们更多的温暖，让他们多一份真诚的感动。肖川先生说：“我相信有心的地方，就会有发现；有发现的地方，就会有美；有美的地方，就会有自由；有自由地方，就会有快乐！快乐应该成为我们追求的重要目标。”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0"/>
        <w:ind w:left="0" w:right="0" w:firstLine="56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肖川先生的文章真是美文。喜也，怒也，哀也，乐也，无不体现着一种对美的追求和趋从。也许是平时所养成的一种职业习惯，我们已经看惯了也写惯了那类扳起脸来说教的文章。读完整本书，让我感受到，对待教育，我们必须怀着一种神圣的使命感和责任心的情怀，教学生去如何去发现生活中的真诚、善良和魅力，教学生们用一颗真诚的心去融入社会、理解他人、关爱生命，在这个当前纷繁复杂的世界里，我该时刻提醒自己的，在自己的教育生活中始终保持一种率真的勇气和向善的本性，让学生感受真正的、良好的教育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1T04:5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