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3360"/>
        <w:rPr>
          <w:sz w:val="24"/>
        </w:rPr>
      </w:pPr>
      <w:r>
        <w:rPr>
          <w:sz w:val="24"/>
        </w:rPr>
        <w:t>莲花的心</w:t>
      </w:r>
    </w:p>
    <w:p>
      <w:pPr>
        <w:pStyle w:val="Normal"/>
        <w:spacing w:lineRule="exact" w:line="420"/>
        <w:ind w:firstLine="252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读《处处莲花开》有感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林清玄的作品，读过几本。读他的书，感觉有一份随性，一份自然，一份美丽。宛如莲花、清泉、碧草、绿树，轻轻道来，微风徐徐，心底荡起圈圈涟漪，悄悄地浸润着我心。</w:t>
      </w:r>
      <w:r>
        <w:rPr>
          <w:sz w:val="24"/>
        </w:rPr>
        <w:t>最先被吸引的是书名，一念一清净，《处处莲花开》。篇幅不长，初看闲逸，细读</w:t>
      </w:r>
      <w:r>
        <w:rPr>
          <w:sz w:val="24"/>
        </w:rPr>
        <w:t>却</w:t>
      </w:r>
      <w:r>
        <w:rPr>
          <w:sz w:val="24"/>
        </w:rPr>
        <w:t>藏深意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《处处莲花开》，是作者以菩提之心，凝视人生，开启现实智慧的一本书。莲，素来有“花中君子”的美称。当一个人能心如莲花时，那他肯定也能在眼前的污泥中昂首挺胸吧！正如莲花“出淤泥而不染，濯清涟而不妖”的品行一般。莲花在佛教里不只是宝华庄严、妙法莲华，也是纯净、细腻、柔软、坚韧、芬芳的向往。可见，那一朵洁白、素净却坚韧芬芳的水中莲，寄予我们多少向往，愿在红尘中，我们都拥有一颗莲花般的心。作为师者，拥有一颗莲花似的心更是多么地珍贵，能让我们的教育，达到我心柔软却有力量的境界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莲花的心是细腻、含蓄的。在忙忙碌碌的工作中，在急功近利的追逐中，在浮躁喧闹的现实中，你是否拥有一颗莲花的心。学生调皮，在另一个孩子头上悄悄放了一张小纸条，得意洋洋之际，偷偷瞥了我一眼。我正好看着她，我对她微微一笑，静静地注视着她，她一吐小舌头，迅速地取下纸条。那份可爱与慌乱让我嫣然而笑。目光的对接中，她已经明白了我对她的嗔怪、批评，然而，我们却是那么心有灵犀，彼此的交流只有我们清楚。这样的责怪，让我们各自的心情依然晴朗，让我们的距离更加接近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莲花的心是温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美丽的。孩子跑步时，不小心和别人撞在一起，疼得哇哇大哭。我严厉地批评了另一个横冲直撞的孩子。轻轻地帮她揉着鼓起的包，轻轻地对着它吹几口气，慢慢地孩子的哭声小了，破涕为笑。我知道，疼痛感一时不会消失，但孩子的痛感已经被另一种温柔的关爱替代。这份温柔的心如莲花的清香淡淡散开，抚慰着孩子的额头，诉说着对孩子的疼惜。孩子的心情已经由阴转晴，对同伴的莽撞已经慢慢释然，取而代之的是努力展现自己的坚强与勇敢，宽容与大度，同学的友情得以恢复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莲花的心是敏感、滋润的。小男孩忘记带水杯了，呜呜哭个不停。我着急上火，但还是努力克制自己的情绪，轻轻询问他原因，他低低地告诉了我。我释然：忘了就忘了，口渴的话到老师办公室去喝。小男孩停止了哭声。下午，我邀请男孩和我一起来到办公室。我拿出一个新的水杯洗干净，给他倒上水，让他慢慢喝。腼腆的男孩一边喝一边瞅着办公室的四周。喝完水，心满意足地回教室了。后来，我发现这个男孩越发听话了，少言寡语的他做什么事都积极起来。一杯水流入了孩子的心田，让孩子感受到了师者莲花般的心意。这份心意是无论多少话语都无法言说的，一切尽在不言中。然而，孩子们的心还是真正地感受到了那一股甘泉，那一丝甜蜜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日日是好日，处处莲花开”，这是拥有禅心的人才能感受到得境界。不拘泥于形式，人人平等，我想这才是禅心的最高境界吧！就像林清玄先生所说：“那最美的花瓣是柔软的，那最绿的草原是柔软的，那最广大的海是柔软的，那无边的天空是柔软的，那在天空自在飞翔的云，是柔软的！”我们心的柔软，可以比花瓣更美，比草原更绿，比海洋更广，比天空更无边，比云还要自在。只有拥有一颗坚强而又柔软的心，才能开出一朵拥有耀眼的华彩的莲花。柔软是最有力量，也是最恒常的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教育的路程上纷繁复杂，忙碌劳累，心绪所向，起伏不定。此时，就让我们多想想这份柔软的力量，正如林清玄所言：永远保持内心的向往，期盼与祝愿，永远不失去心里清明的莲花。一个人如果心如莲花，纵使在红尘飞扬的世间，也不失去庄严、曼妙的心情。真希望自己，在这繁杂的工作中，拥有一颗莲花的心，拥有一颗水样的心。向林清玄一样，以爱为犁，以美为耙，以智慧为种子，以思想为养料，耕耘好我们的教育园地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冯美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24:00Z</dcterms:created>
  <dc:creator>Administrator</dc:creator>
  <dc:description/>
  <cp:keywords/>
  <dc:language>en-US</dc:language>
  <cp:lastModifiedBy>Administrator</cp:lastModifiedBy>
  <dcterms:modified xsi:type="dcterms:W3CDTF">2017-02-09T08:24:00Z</dcterms:modified>
  <cp:revision>2</cp:revision>
  <dc:subject/>
  <dc:title>莲花的心</dc:title>
</cp:coreProperties>
</file>