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00"/>
        <w:jc w:val="center"/>
        <w:rPr>
          <w:rFonts w:eastAsia="黑体;SimHei"/>
          <w:sz w:val="30"/>
        </w:rPr>
      </w:pPr>
      <w:r>
        <w:rPr>
          <w:rFonts w:eastAsia="黑体;SimHei"/>
          <w:sz w:val="30"/>
        </w:rPr>
        <w:t>《</w:t>
      </w:r>
      <w:r>
        <w:rPr>
          <w:rFonts w:eastAsia="黑体;SimHei"/>
          <w:sz w:val="30"/>
        </w:rPr>
        <w:t>好妈妈胜过好老师》读后感</w:t>
      </w:r>
    </w:p>
    <w:p>
      <w:pPr>
        <w:pStyle w:val="Normal"/>
        <w:spacing w:lineRule="exact" w:line="400"/>
        <w:ind w:firstLine="480"/>
        <w:jc w:val="center"/>
        <w:rPr>
          <w:rFonts w:ascii="宋体;SimSun" w:hAnsi="宋体;SimSun" w:cs="宋体;SimSun"/>
          <w:sz w:val="24"/>
        </w:rPr>
      </w:pPr>
      <w:r>
        <w:rPr>
          <w:rFonts w:ascii="宋体;SimSun" w:hAnsi="宋体;SimSun" w:cs="宋体;SimSun"/>
          <w:sz w:val="24"/>
        </w:rPr>
        <w:t>牛塘中心小学   王静</w:t>
      </w:r>
    </w:p>
    <w:p>
      <w:pPr>
        <w:pStyle w:val="Normal"/>
        <w:spacing w:lineRule="exact" w:line="400"/>
        <w:ind w:firstLine="420"/>
        <w:jc w:val="left"/>
        <w:rPr/>
      </w:pPr>
      <w:r>
        <w:rPr/>
        <w:t>年前去书店挑书，发现关于教育的书实在很少，但是我还是慎重地挑了一本</w:t>
      </w:r>
      <w:r>
        <w:rPr/>
        <w:t>——尹建</w:t>
      </w:r>
      <w:r>
        <w:rPr/>
        <w:t>莉</w:t>
      </w:r>
      <w:r>
        <w:rPr/>
        <w:t>老师写的教育读本《好妈妈胜过好老师》。看了这本书，身为人母又身为人师的我，被书中的内容深深的吸引和打动。看的时候，我的心情一直起伏不定，给我最大的感受是，它让我发现，原本我们一直认为正确的教育方式，事实上是完全错误的，从而大大地贻误了我们的孩子。</w:t>
      </w:r>
    </w:p>
    <w:p>
      <w:pPr>
        <w:pStyle w:val="Normal"/>
        <w:spacing w:lineRule="exact" w:line="400"/>
        <w:ind w:firstLine="420"/>
        <w:jc w:val="left"/>
        <w:rPr/>
      </w:pPr>
      <w:r>
        <w:rPr/>
        <w:t>该书的作者是一位成功的妈妈，她</w:t>
      </w:r>
      <w:r>
        <w:rPr/>
        <w:t>16</w:t>
      </w:r>
      <w:r>
        <w:rPr/>
        <w:t>岁的女儿参加高考，取得了超过当年清华录取线</w:t>
      </w:r>
      <w:r>
        <w:rPr/>
        <w:t>22</w:t>
      </w:r>
      <w:r>
        <w:rPr/>
        <w:t>分的优异成绩，这到还是其次，最主要的是，我们能从字里行间感受到作者女儿从小到大的乖巧懂事、快乐和健康、成熟和自立，我们能感受到女儿所有的一切绝非天生，她的一切成绩都来自于这个细心又有智慧的妈妈的教育。</w:t>
      </w:r>
    </w:p>
    <w:p>
      <w:pPr>
        <w:pStyle w:val="Normal"/>
        <w:spacing w:lineRule="exact" w:line="400"/>
        <w:ind w:firstLine="420"/>
        <w:jc w:val="left"/>
        <w:rPr/>
      </w:pPr>
      <w:r>
        <w:rPr/>
        <w:t>文中：“年轻的父母会得到一块玉</w:t>
      </w:r>
      <w:r>
        <w:rPr/>
        <w:t>--------</w:t>
      </w:r>
      <w:r>
        <w:rPr/>
        <w:t>可爱的孩子</w:t>
      </w:r>
      <w:r>
        <w:rPr/>
        <w:t>---------</w:t>
      </w:r>
      <w:r>
        <w:rPr/>
        <w:t>多年后的结果却是，一些人得到了令人满意的作品，一些人眼瞅着玉石的变化越来越失望。二者的区别，就是后者使用的，常常是锄头。”</w:t>
      </w:r>
    </w:p>
    <w:p>
      <w:pPr>
        <w:pStyle w:val="Normal"/>
        <w:spacing w:lineRule="exact" w:line="400"/>
        <w:ind w:firstLine="420"/>
        <w:jc w:val="left"/>
        <w:rPr/>
      </w:pPr>
      <w:r>
        <w:rPr/>
        <w:t>关于家庭教育，我们承认，孩子家庭教育的影响远远大于学校教育。本书的作者是一位妈妈也是一位老师，书中记叙了许多，作为一位充满良知又懂教育的妈妈，她是如何一次又一次的，“冒险”抵抗女儿学校老师的不良教育。比如为了和女儿一起抵抗老师的“暴力”作业，她替女儿写了几年的家庭作业。为了抵抗老师不正当的处罚，她宁愿女儿再次接受处罚，也不让女儿做本来就是错误的事情。</w:t>
      </w:r>
    </w:p>
    <w:p>
      <w:pPr>
        <w:pStyle w:val="Normal"/>
        <w:spacing w:lineRule="exact" w:line="400"/>
        <w:ind w:firstLine="420"/>
        <w:jc w:val="left"/>
        <w:rPr/>
      </w:pPr>
      <w:r>
        <w:rPr/>
        <w:t>虽然是一本家庭教育的书，但我认为无论是家庭教育还是学校教育，教育都是相通的。书中记叙了许多事情再次地证明了作为一名教育者只要真正从爱、理解、尊重孩子的立场出发，任何一个智力正常的孩子，都可以被塑造成为优秀的人才。</w:t>
      </w:r>
    </w:p>
    <w:p>
      <w:pPr>
        <w:pStyle w:val="Normal"/>
        <w:spacing w:lineRule="exact" w:line="400"/>
        <w:ind w:firstLine="420"/>
        <w:jc w:val="left"/>
        <w:rPr/>
      </w:pPr>
      <w:r>
        <w:rPr/>
        <w:t>但真正的问题是，当我们在一次又一次的抱怨孩子不懂事、不听话、总是在犯错误，永远达不到自己理想的时候，我们愿不愿意反思自己的教育行为，我们愿不愿意向孩子承认或向自己承认“我错了”。如果我们没有这种勇气或不愿做出这种反思，我们就不要奢望我们的孩子会有所改观。甚至我们有的家</w:t>
      </w:r>
      <w:r>
        <w:rPr/>
        <w:t>长</w:t>
      </w:r>
      <w:r>
        <w:rPr/>
        <w:t>或老师对孩子不满了，非打即骂，打骂的理由是充足又充足的，简直无懈可击。书中说：“打孩子是一种陋习和恶习。一个用武力征服儿童的成人，无论财富多么丰厚，地位多么显赫，学问多么高深，打人的理由多么充足，都是智慧不足的表现。这一瞬间，你以为自己强大而正义，其实是缺少理智，恃强凌弱；你在弱小的孩子面前心理全部失守，只能从体力上给自己找平衡</w:t>
      </w:r>
      <w:r>
        <w:rPr/>
        <w:t>--------</w:t>
      </w:r>
      <w:r>
        <w:rPr/>
        <w:t>在爱的名义下施暴，此时此刻你的行为如此粗野，不过是个穿西装的野人。”</w:t>
      </w:r>
    </w:p>
    <w:p>
      <w:pPr>
        <w:pStyle w:val="Normal"/>
        <w:spacing w:lineRule="exact" w:line="400"/>
        <w:ind w:firstLine="420"/>
        <w:jc w:val="left"/>
        <w:rPr/>
      </w:pPr>
      <w:r>
        <w:rPr/>
        <w:t>“</w:t>
      </w:r>
      <w:r>
        <w:rPr/>
        <w:t>在爱的名义下施暴”这句话给我很强烈的感受，它让我越来越深刻的反思，我们作为老师在做学生工作的时候，总是在强调“我对得起自己的良心，我问心无愧。”良心和爱固然是必须的，但这毕竟主观，而且我想这也是一种比较自私的想法，毕竟你主观感觉的是对得起自己，那孩子呢？如果不被孩子所接受，即使我们再煞费苦心，也是失败的教育。我们要求孩子从小树立远大的理想，我们作为老师有没有树立起作为老师的理想；我们要求孩子从小认真学习，我们作为老师有没有把“教育”作为一门功课来学习，如果我们没有，又有什么资格去要求我们的孩子。作为一名老师，我们总是在强调一些客观因素，小学老师说孩子没有良好的家教，初中老师强调小学老师没把孩子教育好，高中老师又抱怨初中老师无能，大学老师更是觉得没有必要为学生的行为负责。如此，孩子便长大了，真的成为祸害别人的人了。谁为他负责呢？我们应该为此感到忧虑。没有道德败坏的孩子，只有不幸的孩子。我们没法改变无法改变的事情，但我们可以让每一个到我们手中的孩子感觉到幸运，要知道他已经不幸很久了。</w:t>
      </w:r>
    </w:p>
    <w:p>
      <w:pPr>
        <w:pStyle w:val="Normal"/>
        <w:spacing w:lineRule="exact" w:line="400"/>
        <w:ind w:firstLine="420"/>
        <w:jc w:val="left"/>
        <w:rPr/>
      </w:pPr>
      <w:r>
        <w:rPr/>
        <w:t>作为一名老师，我越来越感觉自己的无知和无能。回想自己几年的教师生活，许多事情感觉力不从心，我们总是宽容自己一次又一次的犯错误，可我们孩子的童年只有一次。我们犯了错误可以改，可我们孩子的生活却永远不能够从头来过。</w:t>
      </w:r>
    </w:p>
    <w:p>
      <w:pPr>
        <w:pStyle w:val="Normal"/>
        <w:spacing w:lineRule="exact" w:line="400"/>
        <w:ind w:firstLine="420"/>
        <w:jc w:val="left"/>
        <w:rPr/>
      </w:pPr>
      <w:r>
        <w:rPr/>
        <w:t>书中说“现代家庭教育中一个很大的问题是，父母可以为孩子付出生命，却不肯为孩子付出时间和心思。”我们从来不否认一个溺爱孩子的父母对孩子深深的爱，所以我们也从来不否认作为一个良苦用心的老师对孩子所做的一切努力，但这远远不够，如果我们真正能够爱孩子，那就从改变自己做起，从加强自身的学习做起。</w:t>
      </w:r>
    </w:p>
    <w:p>
      <w:pPr>
        <w:pStyle w:val="Normal"/>
        <w:spacing w:lineRule="exact" w:line="400"/>
        <w:ind w:firstLine="420"/>
        <w:jc w:val="left"/>
        <w:rPr/>
      </w:pPr>
      <w:r>
        <w:rPr/>
        <w:t>书中说“不是所有成为父母的人都会做父母。”所以</w:t>
      </w:r>
      <w:r>
        <w:rPr/>
        <w:t>，</w:t>
      </w:r>
      <w:r>
        <w:rPr/>
        <w:t>不是所有成为老师的人都会做老师。教育是一门永远学不完的功课。作为一名老师，我越来越感觉自己的力不从心。我想只有更多的学习，不断地提高才是我当下要走的教育之路。</w:t>
      </w:r>
    </w:p>
    <w:p>
      <w:pPr>
        <w:pStyle w:val="Normal"/>
        <w:spacing w:lineRule="exact" w:line="400"/>
        <w:ind w:firstLine="420"/>
        <w:jc w:val="left"/>
        <w:rPr/>
      </w:pPr>
      <w:r>
        <w:rPr/>
        <w:t> </w:t>
      </w:r>
    </w:p>
    <w:p>
      <w:pPr>
        <w:pStyle w:val="Normal"/>
        <w:spacing w:lineRule="exact" w:line="400"/>
        <w:ind w:firstLine="42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56:00Z</dcterms:created>
  <dc:creator>Administrator</dc:creator>
  <dc:description/>
  <cp:keywords/>
  <dc:language>en-US</dc:language>
  <cp:lastModifiedBy>Windows</cp:lastModifiedBy>
  <dcterms:modified xsi:type="dcterms:W3CDTF">2017-02-09T07:09:00Z</dcterms:modified>
  <cp:revision>9</cp:revision>
  <dc:subject/>
  <dc:title/>
</cp:coreProperties>
</file>