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75"/>
        <w:ind w:firstLine="480"/>
        <w:jc w:val="center"/>
        <w:rPr>
          <w:color w:val="494949"/>
        </w:rPr>
      </w:pPr>
      <w:r>
        <w:rPr>
          <w:color w:val="494949"/>
        </w:rPr>
        <w:t>读《玫瑰与教育》有感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这个假期，我怀着对名师的崇敬，读完了 窦桂梅老师写的《玫瑰与教育》，乍看题目，还以为是教育教学理论，其实不然，这是窦老师平时的一些杂感，有的是写在网上的一些随笔，书中的内容有的是与教育有关的，有的是她自己的读后感。读完这本书，好象更了解她了，书中对我最有益的莫过于她有关教学的感受，她的一些思维的火花也引起了我对自己工作中一些问题的思考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《玫瑰与教育》记录的就是窦桂梅老师教育生命一次次花开的轨迹。她为学生创设了广阔的心灵和精神空间，同时以情动人，那些娓娓道来的文字，缓缓流淌出的是慈母对女儿的疼爱；老师对学生的关爱；领导对下属的期待；智者对朋友的友爱。读窦桂梅老师的《玫瑰与教育》，感觉就如同与一位亲近的朋友谈心，亲切，自然，娓娓道来，引人入胜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本书分为四辑：第一辑清淡与忧患，其中写了作者的教学反思；第二辑在听说读写的背后，主要写了作者在语文教学的所做、所想；第三辑日本的教育管窥，写了作者到日本参观的所见、所感；第四辑在白纸黑字的沃野上，写了作者的很多读后感。</w:t>
      </w:r>
    </w:p>
    <w:p>
      <w:pPr>
        <w:pStyle w:val="Style15"/>
        <w:spacing w:before="0" w:after="75"/>
        <w:ind w:firstLine="480"/>
        <w:rPr/>
      </w:pPr>
      <w:r>
        <w:rPr>
          <w:color w:val="494949"/>
        </w:rPr>
        <w:t>积极实践，勤于积累。窦桂梅老师之所以能如此快速地成长起来，很重要的一个原因是不断地创新实践，并且善于积累总结。窦桂梅老师在不断的探索中始终保持着自己敏锐的触角，她努力突破在教育中谈教育的弊端，勇于用自己的言语发声，勇于上探索性的课。有实践就要有反思，不断地积累已成为窦桂梅老师的自觉行为。她的个人专著的出版向我们传递了一个信息</w:t>
      </w:r>
      <w:r>
        <w:rPr>
          <w:rFonts w:ascii="simsun;Times New Roman" w:hAnsi="simsun;Times New Roman" w:cs="simsun;Times New Roman"/>
          <w:color w:val="494949"/>
        </w:rPr>
        <w:t>——“</w:t>
      </w:r>
      <w:r>
        <w:rPr>
          <w:color w:val="494949"/>
        </w:rPr>
        <w:t>我在成长，我在写。</w:t>
      </w:r>
      <w:r>
        <w:rPr>
          <w:rFonts w:ascii="simsun;Times New Roman" w:hAnsi="simsun;Times New Roman" w:cs="simsun;Times New Roman"/>
          <w:color w:val="494949"/>
        </w:rPr>
        <w:t>”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有人说，教育是一门艺术。这话一点都不错，我认为，这门艺术的关键就是能够灵活地运用各种教育方法，而老师对学生真诚的爱是掌握这门艺术的诀窍，更重要的是掌握爱的艺术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rFonts w:cs="simsun;Times New Roman" w:ascii="simsun;Times New Roman" w:hAnsi="simsun;Times New Roman"/>
          <w:color w:val="494949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494949"/>
        </w:rPr>
        <w:t> </w:t>
      </w:r>
      <w:r>
        <w:rPr>
          <w:rFonts w:cs="simsun;Times New Roman" w:ascii="simsun;Times New Roman" w:hAnsi="simsun;Times New Roman"/>
          <w:color w:val="494949"/>
        </w:rPr>
        <w:t> </w:t>
      </w:r>
      <w:r>
        <w:rPr>
          <w:color w:val="494949"/>
        </w:rPr>
        <w:t>有些老师常抱怨，现在的学生不好教，好话听不进去，好心不接受，真是没良心；也有些老师总是常常以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我是恨铁不成钢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来宽容自己在教育方法上的简单甚至粗暴，认为只要出发点对，是爱学生，是为学生好，方法上就可以不去计较。于是就出现了不问青红皂白的斥责，甚至打骂学生的现象，其实我们有没有静下心来仔细想一想，我的话是否拨动了学生的心弦，我的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爱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是否能被学生欣然接受。其实，这是教师情感教育没有真正落到实处，缺乏了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爱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，更缺乏了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爱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的艺术性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也许我们都有过这样的经历，当学生调皮、不听话时，我们就对他们严加管教，这也不准，那也不准，动辄批评，甚至有时大发雷霆。很快，学生确实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老实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了，也许我们还会暗暗自喜，但其实这有可能是一种假象，学生只是迫于你的权威，嘴巴不敢说，内心却不服气。</w:t>
      </w:r>
      <w:r>
        <w:rPr>
          <w:rStyle w:val="Appleconvertedspace"/>
          <w:rFonts w:ascii="simsun;Times New Roman" w:hAnsi="simsun;Times New Roman" w:cs="simsun;Times New Roman"/>
          <w:color w:val="494949"/>
        </w:rPr>
        <w:t> </w:t>
      </w:r>
      <w:r>
        <w:rPr>
          <w:color w:val="494949"/>
        </w:rPr>
        <w:t>所以，我们的教育必须从爱出发，从学生的角度考虑问题，从心底里关心爱护学生，晓之以理，动之以情，付出百倍的耐心、细心和同情心，这样，许多问题也将迎刃而解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rFonts w:cs="simsun;Times New Roman" w:ascii="simsun;Times New Roman" w:hAnsi="simsun;Times New Roman"/>
          <w:color w:val="494949"/>
        </w:rPr>
        <w:t>   </w:t>
      </w:r>
      <w:r>
        <w:rPr>
          <w:rStyle w:val="Appleconvertedspace"/>
          <w:rFonts w:cs="simsun;Times New Roman" w:ascii="simsun;Times New Roman" w:hAnsi="simsun;Times New Roman"/>
          <w:color w:val="494949"/>
        </w:rPr>
        <w:t> </w:t>
      </w:r>
      <w:r>
        <w:rPr>
          <w:rFonts w:cs="simsun;Times New Roman" w:ascii="simsun;Times New Roman" w:hAnsi="simsun;Times New Roman"/>
          <w:color w:val="494949"/>
        </w:rPr>
        <w:t>  </w:t>
      </w:r>
      <w:r>
        <w:rPr>
          <w:color w:val="494949"/>
        </w:rPr>
        <w:t>作为老师，我认为，对学生要从心底里拿出全部的爱心，爱得质朴，爱得自然，但是，这还是不够的，要想使爱独具魅力，还必须顺应童心，别具匠心，震撼人心，讲求爱的艺术。我想，这才是我们毕生所追求的东西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有这样的名师，就是我们学习的榜样，在钦佩窦桂梅老师的同时，我作为一个小学教师，就应该学习她的教学方法和精神，从她的身上得到对我的身心和教学工作有利的东西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《玫瑰与教育》记录的是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玫瑰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的教育生命一次次花开的轨迹，抒写的是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玫瑰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对教育的一片真情，对生活的热爱，对事业、家庭、爱情的体悟，因为真，所以爱。在她的眼里，教育本身就是开不败的玫瑰花。</w:t>
      </w:r>
    </w:p>
    <w:p>
      <w:pPr>
        <w:pStyle w:val="Style15"/>
        <w:spacing w:before="0" w:after="75"/>
        <w:ind w:firstLine="480"/>
        <w:rPr>
          <w:rFonts w:ascii="simsun;Times New Roman" w:hAnsi="simsun;Times New Roman" w:cs="simsun;Times New Roman"/>
          <w:color w:val="494949"/>
        </w:rPr>
      </w:pPr>
      <w:r>
        <w:rPr>
          <w:color w:val="494949"/>
        </w:rPr>
        <w:t>在教学中，能成为骄人玫瑰的毕竟是少数，但只要我们善于自我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浇灌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，善于自我</w:t>
      </w:r>
      <w:r>
        <w:rPr>
          <w:rFonts w:ascii="simsun;Times New Roman" w:hAnsi="simsun;Times New Roman" w:cs="simsun;Times New Roman"/>
          <w:color w:val="494949"/>
        </w:rPr>
        <w:t>“</w:t>
      </w:r>
      <w:r>
        <w:rPr>
          <w:color w:val="494949"/>
        </w:rPr>
        <w:t>反思</w:t>
      </w:r>
      <w:r>
        <w:rPr>
          <w:rFonts w:ascii="simsun;Times New Roman" w:hAnsi="simsun;Times New Roman" w:cs="simsun;Times New Roman"/>
          <w:color w:val="494949"/>
        </w:rPr>
        <w:t>”</w:t>
      </w:r>
      <w:r>
        <w:rPr>
          <w:color w:val="494949"/>
        </w:rPr>
        <w:t>，我相信我们也一样能够激情绽放，留一缕芬芳在教育的这片园地里！让我们都来做一朵绽放在那校园里的玫瑰吧！</w:t>
      </w:r>
    </w:p>
    <w:p>
      <w:pPr>
        <w:pStyle w:val="Normal"/>
        <w:ind w:firstLine="480"/>
        <w:rPr>
          <w:rFonts w:ascii="simsun;Times New Roman" w:hAnsi="simsun;Times New Roman" w:cs="simsun;Times New Roman"/>
          <w:color w:val="494949"/>
          <w:sz w:val="24"/>
        </w:rPr>
      </w:pPr>
      <w:r>
        <w:rPr>
          <w:rFonts w:cs="simsun;Times New Roman" w:ascii="simsun;Times New Roman" w:hAnsi="simsun;Times New Roman"/>
          <w:color w:val="494949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52:00Z</dcterms:created>
  <dc:creator>微软中国</dc:creator>
  <dc:description/>
  <cp:keywords/>
  <dc:language>en-US</dc:language>
  <cp:lastModifiedBy>微软中国</cp:lastModifiedBy>
  <dcterms:modified xsi:type="dcterms:W3CDTF">2017-02-11T04:54:00Z</dcterms:modified>
  <cp:revision>1</cp:revision>
  <dc:subject/>
  <dc:title>读《玫瑰与教育》有感</dc:title>
</cp:coreProperties>
</file>