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不妨换个角度来思考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前几天看到这样一个故事：篮球运动刚诞生的时候，篮板上钉的是真正的篮子。每当球投进的时候，就有一个专门负责的人，踩在梯子上把球拿出来。为此，比赛不得不断断续续地进行，缺少激烈紧张的气氛。为了让比赛更顺畅地进行，人们想了许多取球的方法，都不太理想。有一位发明家甚至制造了一种机器，在下面一拉就能把球弹出来，不过这种方法仍旧没能让比赛紧张激烈起来。终于有一天，一位父亲带着他的儿子来看球赛。小男孩看到大人们一次次不辞劳苦地取球，不由地大惑不解：“为什么不把篮筐的底去掉呢？”一语惊醒梦中人，大人们如梦初醒，于是才有了今天我们看到的篮网样式。去掉了篮筐的底，就这么简单，然而这个简单的“难题”却困扰了人们多年。可见，无形的思维定势就像那个结实的篮子禁锢了人们的头脑，使得人们的思维就像篮球被“囚禁”在了篮筐里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生活原本并没有那么复杂，只不过看你能否跳出那些条条框框，从新的角度思考问题。只有对思路进行突破，脱离旧的思维轨迹，才能产生新的成绩。我们在教学时，经常会问“这道题还有其他的解决办法吗？”，其实就是让学生换个角度思考问题。换个角度想问题，能打破定向思维和习惯性思维的牵绊，考虑问题不在仅仅局限于一个点、一个面、一条线。“横看成岭侧成峰，远近高低各不同”。不管是生活中，还是在教学中，只有从不同角度、不同层次、不同侧面去观察、思考，才能对事物获得全面正确的认识；在自觉“山穷水尽”了，但转换了一下思考的角度，就又有了“柳暗花明”的感觉。</w:t>
      </w:r>
    </w:p>
    <w:p>
      <w:pPr>
        <w:pStyle w:val="Normal"/>
        <w:spacing w:lineRule="exact" w:line="320"/>
        <w:ind w:firstLine="480"/>
        <w:rPr/>
      </w:pPr>
      <w:r>
        <w:rPr>
          <w:sz w:val="24"/>
        </w:rPr>
        <w:t>在班级中</w:t>
      </w:r>
      <w:r>
        <w:rPr>
          <w:sz w:val="24"/>
        </w:rPr>
        <w:t>会有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问题</w:t>
      </w:r>
      <w:r>
        <w:rPr>
          <w:sz w:val="24"/>
        </w:rPr>
        <w:t>”</w:t>
      </w:r>
      <w:r>
        <w:rPr>
          <w:sz w:val="24"/>
        </w:rPr>
        <w:t>学生，上课从来不认真听，经常随意走动。好好和他说话不听，有时候忍不住会严厉的批评他告诉他不能怎么做，但是结果并没有预期的好，根本不管用，甚至还和你反抗。站在他的角度来考虑，他会觉得老师很凶，一直让他怎么做怎么做，真的很烦。其实这时候的他有抵触心理，你不能用强碰强，硬碰硬的方式去教育。是不是要换个角度考虑，转变自己的教育方式。在课前我和他商量，要是能够坐在小椅子上听课的，给他奖励一个星星。上课的前</w:t>
      </w:r>
      <w:r>
        <w:rPr>
          <w:sz w:val="24"/>
        </w:rPr>
        <w:t>5</w:t>
      </w:r>
      <w:r>
        <w:rPr>
          <w:sz w:val="24"/>
        </w:rPr>
        <w:t>分钟他可以坐住椅子，但之后又开始站起来，在我眼神的示意下他又坐下来了，之后不注意他又开始站起来走动了。课后我又找他聊天，对他说：“你今天虽然没有一直坐在小椅子上，但前面几分钟你还是坐住的，所以小星星可以给你，希望你下次能坐的时间更长一点。”这一次我没有批评他，而是鼓励表扬他。站在他的角度来说，一节课一直坐在小椅子上是很困难的。所以哪怕有一点进步也是好的，值得表扬。往后慢慢的他可以坐住的椅子的时间渐渐变长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作为教师，无论面对什么样的学生，我们都应该给他们开始和坚持的勇气，并告诉他们行走的方向和前行的方法，我们无权否定生命，或者简单地折断一个孩子成长的念想。换个角度思考，也许能改变一个孩子，至少是一个阶段，这改变也是好的。</w:t>
      </w:r>
    </w:p>
    <w:p>
      <w:pPr>
        <w:pStyle w:val="Normal"/>
        <w:spacing w:lineRule="exact" w:line="320"/>
        <w:ind w:first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龚小惠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15:00Z</dcterms:created>
  <dc:creator>Administrator</dc:creator>
  <dc:description/>
  <cp:keywords/>
  <dc:language>en-US</dc:language>
  <cp:lastModifiedBy>Administrator</cp:lastModifiedBy>
  <cp:lastPrinted>2017-02-22T10:29:00Z</cp:lastPrinted>
  <dcterms:modified xsi:type="dcterms:W3CDTF">2017-02-22T02:29:00Z</dcterms:modified>
  <cp:revision>3</cp:revision>
  <dc:subject/>
  <dc:title>不妨换个角度来思考</dc:title>
</cp:coreProperties>
</file>