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380"/>
        <w:ind w:left="0" w:right="0" w:firstLine="30"/>
        <w:jc w:val="center"/>
        <w:textAlignment w:val="auto"/>
        <w:rPr>
          <w:rFonts w:ascii="黑体" w:hAnsi="黑体" w:eastAsia="黑体" w:cs="黑体"/>
          <w:b w:val="false"/>
          <w:b w:val="false"/>
          <w:i w:val="false"/>
          <w:i w:val="false"/>
          <w:caps w:val="false"/>
          <w:smallCaps w:val="false"/>
          <w:color w:val="000000"/>
          <w:spacing w:val="0"/>
          <w:sz w:val="32"/>
          <w:szCs w:val="32"/>
          <w:shd w:fill="FFFFFF" w:val="clear"/>
        </w:rPr>
      </w:pPr>
      <w:r>
        <w:rPr>
          <w:rFonts w:ascii="黑体" w:hAnsi="黑体" w:cs="黑体" w:eastAsia="黑体"/>
          <w:b w:val="false"/>
          <w:i w:val="false"/>
          <w:caps w:val="false"/>
          <w:smallCaps w:val="false"/>
          <w:color w:val="000000"/>
          <w:spacing w:val="0"/>
          <w:sz w:val="32"/>
          <w:szCs w:val="32"/>
          <w:shd w:fill="FFFFFF" w:val="clear"/>
        </w:rPr>
        <w:t>读《小学语文教学研究》有感</w:t>
      </w:r>
    </w:p>
    <w:p>
      <w:pPr>
        <w:pStyle w:val="Style15"/>
        <w:keepNext w:val="false"/>
        <w:keepLines w:val="false"/>
        <w:pageBreakBefore w:val="false"/>
        <w:widowControl/>
        <w:shd w:fill="FFFFFF" w:val="clear"/>
        <w:kinsoku w:val="true"/>
        <w:overflowPunct w:val="true"/>
        <w:autoSpaceDE w:val="true"/>
        <w:bidi w:val="0"/>
        <w:snapToGrid w:val="true"/>
        <w:spacing w:lineRule="exact" w:line="380"/>
        <w:ind w:left="0" w:right="0" w:firstLine="30"/>
        <w:jc w:val="left"/>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书籍是人类进步的阶梯，作为一名教师，更应该勤读书，多给自己充电，使自己成为一条长流常新的小溪。这样，教给孩子的才不止是一桶水，而是源源不断的活水。</w:t>
      </w:r>
    </w:p>
    <w:p>
      <w:pPr>
        <w:pStyle w:val="Style15"/>
        <w:keepNext w:val="false"/>
        <w:keepLines w:val="false"/>
        <w:pageBreakBefore w:val="false"/>
        <w:widowControl/>
        <w:shd w:fill="FFFFFF" w:val="clear"/>
        <w:kinsoku w:val="true"/>
        <w:overflowPunct w:val="true"/>
        <w:autoSpaceDE w:val="true"/>
        <w:bidi w:val="0"/>
        <w:snapToGrid w:val="true"/>
        <w:spacing w:lineRule="exact" w:line="380"/>
        <w:ind w:left="0" w:right="0" w:firstLine="30"/>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近日我读了吴立岗老师主编的《小学语文教学研究》一书，较通俗的语言对教学新理念进行了较全面的阐述，为我们教师提供一本具有全面性、启示性、解惑性和可操作性的学习用书。它讲述的内容相当丰富，从小学语文课程的性质与地位到新课程改革发展，更全面地阐述新课程下的拼音与识字教学、阅读教学、习作教学、口语交际教学、综合性学习的教学和教学评价，还有关语文教学研究的设计。书中深奥的理论，都能用浅显的语言表达，用字尽量通俗，句子尽量简单，使老师看得懂，喜欢读，用得上。即使是平时比较少接触教育教学理论文章的老师，也不会对文章感到害怕或厌烦。阅读本书，使我如沐春风，既提升了小学语文教学理论水平，学到思想方法，又开始注重小学语文教学实践的研究。</w:t>
      </w:r>
    </w:p>
    <w:p>
      <w:pPr>
        <w:pStyle w:val="Style15"/>
        <w:keepNext w:val="false"/>
        <w:keepLines w:val="false"/>
        <w:pageBreakBefore w:val="false"/>
        <w:widowControl/>
        <w:shd w:fill="FFFFFF" w:val="clear"/>
        <w:kinsoku w:val="true"/>
        <w:overflowPunct w:val="true"/>
        <w:autoSpaceDE w:val="true"/>
        <w:bidi w:val="0"/>
        <w:snapToGrid w:val="true"/>
        <w:spacing w:lineRule="exact" w:line="380"/>
        <w:ind w:left="0" w:right="0" w:firstLine="30"/>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如低段的识字写字教学中，识写分开，给很多教师带来困惑，识的不用写的，写的不一定是现学的，觉得很别扭。其实，识写分开是我国传统识字写字教学的宝贵经验。书中讲到在我国唐代就开始有写字教材了，当时识字教材用《千字文》和《急就篇》，而写字则从“上大人孔乙己”开始。新课改下，生字编排的特点是识写分离，多认少写。识写分开的好处是：对于识字而言，可以不受写字牵累，保持较快的速度，增大学生的识字量；对于写字而言，可以更加突现写字规律，让学生从最基本的笔画写起，打好写字基本功。看到在这儿，感触颇深，作为低段小学语文教师要重视学生的写字质量。又如作文教学章节中对于低段写话教学，认为小学低年级的写话是习作教学的启蒙阶段，是中小学作文教学的基础。《语文课程标准》对小学低年级的写话降低了难度，强调小学生的写话的兴趣和个性化情感体验。本书指出低年级的学生还没有一定的生活经验和留心观察事物的习惯，所以写话练习还离不开老师的指导和帮助。但在当前实施新课程的背景下，教师在教学写话时应具有一种多</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维与开放的理念，激发学生兴趣，带领学生走进生活，体验生活的乐趣，唤醒学生心中倾吐的需求，张扬和完善学生的个性。还提出要给学生获取写作的素材，提供说真话、诉真情、写真文的条件，以此点亮学生心灵的繁星。这些给了我们的教学有了可操作性的策略，让我深受启发，如果以后自己担任低年段的教学工作，我一定要学会抓住每一个培养学生创造力的契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悉心揣摩，积极践行。</w:t>
      </w:r>
    </w:p>
    <w:p>
      <w:pPr>
        <w:pStyle w:val="Style15"/>
        <w:keepNext w:val="false"/>
        <w:keepLines w:val="false"/>
        <w:pageBreakBefore w:val="false"/>
        <w:widowControl/>
        <w:shd w:fill="FFFFFF" w:val="clear"/>
        <w:kinsoku w:val="true"/>
        <w:overflowPunct w:val="true"/>
        <w:autoSpaceDE w:val="true"/>
        <w:bidi w:val="0"/>
        <w:snapToGrid w:val="true"/>
        <w:spacing w:lineRule="exact" w:line="380"/>
        <w:ind w:left="0" w:right="0" w:firstLine="30"/>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小学生正处于人生的起步时期，如一株株刚破土的幼苗，渴望吮吸知识的甘露，以使自己茁壮成长。而这“甘露”的获得，除了靠老师课堂上有限的传授外，更需要学生依靠课外读书去采集。朱熹曾经指出：“读书百遍，其义自见”。这一观点，充分说明了课外阅读在形成学生语文能力方面，起着巨大的作用。因此，我们不能不深思：应该如何及早引导小学生去正确面对丰富多彩的阅读世界，博览群书，开拓视野，丰富</w:t>
      </w:r>
      <w:r>
        <w:rPr>
          <w:rFonts w:ascii="宋体" w:hAnsi="宋体" w:cs="宋体"/>
          <w:b w:val="false"/>
          <w:i w:val="false"/>
          <w:caps w:val="false"/>
          <w:smallCaps w:val="false"/>
          <w:color w:val="000000"/>
          <w:spacing w:val="0"/>
          <w:sz w:val="24"/>
          <w:szCs w:val="24"/>
          <w:shd w:fill="FFFFFF" w:val="clear"/>
          <w:lang w:val="en-US" w:eastAsia="zh-CN"/>
        </w:rPr>
        <w:t>学生</w:t>
      </w:r>
      <w:r>
        <w:rPr>
          <w:rFonts w:ascii="宋体" w:hAnsi="宋体" w:cs="宋体"/>
          <w:b w:val="false"/>
          <w:i w:val="false"/>
          <w:caps w:val="false"/>
          <w:smallCaps w:val="false"/>
          <w:color w:val="000000"/>
          <w:spacing w:val="0"/>
          <w:sz w:val="24"/>
          <w:szCs w:val="24"/>
          <w:shd w:fill="FFFFFF" w:val="clear"/>
        </w:rPr>
        <w:t>的知识储备，不断提升学生的整体综合素质，从而使学生身心得以健康的成长，潜能得以充分地发掘。</w:t>
      </w:r>
    </w:p>
    <w:p>
      <w:pPr>
        <w:pStyle w:val="Style15"/>
        <w:keepNext w:val="false"/>
        <w:keepLines w:val="false"/>
        <w:pageBreakBefore w:val="false"/>
        <w:widowControl/>
        <w:shd w:fill="FFFFFF" w:val="clear"/>
        <w:kinsoku w:val="true"/>
        <w:overflowPunct w:val="true"/>
        <w:autoSpaceDE w:val="true"/>
        <w:bidi w:val="0"/>
        <w:snapToGrid w:val="true"/>
        <w:spacing w:lineRule="exact" w:line="380"/>
        <w:ind w:left="0" w:right="0" w:firstLine="30"/>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知识能够孕育知识，智慧能够点燃智慧。教师只有先点燃自己熊熊的智慧之火，才能点燃学生的一个个火把，从而让真、善、美薪尽火传。的确，有时候我们与谁同行，比要去哪里更重要！这是我读书的最大的收获。小学语文教学无止境，读了这本书，我受益匪浅。</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63</dc:creator>
  <dc:description/>
  <dc:language>en-US</dc:language>
  <cp:lastModifiedBy>63</cp:lastModifiedBy>
  <dcterms:modified xsi:type="dcterms:W3CDTF">2017-02-12T07:4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