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受益你一生的习惯》读后感</w:t>
      </w:r>
    </w:p>
    <w:p>
      <w:pPr>
        <w:pStyle w:val="Normal"/>
        <w:spacing w:lineRule="auto" w:line="360"/>
        <w:ind w:firstLine="42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牛塘中心小学  周超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英国作家萨克雷说：播种一种行为，收获一种习惯；播种一种习惯，收获一种性格；播种一种性格，收获一种命运。期初，我们造就习惯，后来便是习惯造就我们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习惯很容易养成，不论是好的或是坏的习惯，都将对生活、事业、学习乃至各个方面形成很大的影响。坏习惯会使你不求进取、堕落，最终走向失败，而好习惯则会促使你奋发向上，走向成功。一个又一个习惯的积累，构成了我们的日常生活，包括起床、洗澡、刷牙、穿衣、吃饭、上班等。据心理咨询专家发现，一个人工作、学习的好坏，</w:t>
      </w:r>
      <w:r>
        <w:rPr>
          <w:rFonts w:cs="宋体;SimSun" w:ascii="宋体;SimSun" w:hAnsi="宋体;SimSun"/>
        </w:rPr>
        <w:t>20%</w:t>
      </w:r>
      <w:r>
        <w:rPr>
          <w:rFonts w:ascii="宋体;SimSun" w:hAnsi="宋体;SimSun" w:cs="宋体;SimSun"/>
        </w:rPr>
        <w:t>与智力的因素有关，而另外</w:t>
      </w:r>
      <w:r>
        <w:rPr>
          <w:rFonts w:cs="宋体;SimSun" w:ascii="宋体;SimSun" w:hAnsi="宋体;SimSun"/>
        </w:rPr>
        <w:t>80%</w:t>
      </w:r>
      <w:r>
        <w:rPr>
          <w:rFonts w:ascii="宋体;SimSun" w:hAnsi="宋体;SimSun" w:cs="宋体;SimSun"/>
        </w:rPr>
        <w:t>则与非智力因素有关。非智力因素包括：信心、意志、习惯、兴趣、性格等。所以，关注检查自己的日常行为习惯是非常必要的，经常审视，解剖自我是一件痛苦的事情，但却是一个最好的成功习惯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人性最深切的需求就是渴望别人的欣赏。赞美是照在人心灵上的阳光，没有阳光，我们就不能生长。在人与人的交往中，适当地赞美对方，会增强这种和谐、温暖和美好的感情。如果想得到别人的赞美，你首先得习惯于真心地赞美别人，因为在赞美别人的时候，其实就是在陶冶着自己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作为教师的我们，在日常教学过程中要注意营造对学生真诚赞扬的氛围，以身作则。首先对学生就不要吝惜自己发自肺腑，真诚的赞美之情，用敏锐的眼光去看待每一个学生的点滴进步，多些鼓励，少些埋怨，多些表扬，少些批评。我觉得在教学过程中，师生之间，生生之间就应该建立一种和谐，和睦的关系。在这样的关系中，用我们善于发现的眼睛，相互欣赏，相互赞美，相互鼓励！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小梁是我们班上的一名学困生。与其说是学困生，不如说是一个因为父母工作较忙，平时疏于对她的管教，父亲有着女孩子不需要读太多书，长大总是嫁给别人家的这种传统观念，对小孩一直是放纵的态度，加上户口已经转到本地，只要混到六年级毕业就好了。一年级老师对她的评语是：“上学就是每天来睡一觉就回家。”而事实上，小梁并不是笨，而是懒，懒得思考，懒得写作业。也可能是从一年级以来，家长不管教，平时作业不完成，老师对她的一次次失望，同学对她的一次次鄙视，造成了她内心认定自己就是一个同学老师都不喜欢的笨孩子了。这学期我接手了她们班，我发现事实上小梁并不笨，她也需要老师的鼓励，同学的认可，每次上课，当遇到简单的问题，我就提问小梁来回答，借机表扬她认真听讲，她都会开心的对我微笑，并把作业做得更好。当每次考试，她有了哪怕一点点进步，我都会表扬她进步了，她都会开心的坐端正听我分析试卷。这次期末考试，我给她制定了目标，由于语文和数学平时只能考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分左右，这次期末考试如果考到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分以上，就奖励你一本本子，老师相信你，只要考试认真细心，一定能达到目标，不出所料，这次期末考试，语文和数学都考到了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分以上，当我很欣慰得告诉孩子们分数时，全班同学都不约而同像她投去了惊讶了目光，整个班霎时安静，几秒钟过后，机灵的小杨，带头鼓起了掌，其他孩子也都跟着鼓起来，全班想起了雷鸣般的掌声。坐在她周围的孩子，像她伸着大拇指，她开心的低下了头，有点害羞，开学一学期，第一次得到全班同学的认可和赞美，一整天她都神采奕奕的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无形中，孩子们发现了值得赞美的东西，也学会了赞美和鼓励。让赞美和鼓励变为一种习惯，让真挚的情感伴随孩子们一同成长。</w:t>
      </w:r>
      <w:r>
        <w:rPr>
          <w:rFonts w:ascii="宋体;SimSun" w:hAnsi="宋体;SimSun" w:cs="宋体;SimSun"/>
        </w:rPr>
        <w:t>一个经常赞扬子女的母亲可以创造出一个幸福快乐的家庭，而且可以培养出聪明懂事的孩子。一个经常赞扬学生的老师，不仅让学生生活在积极向上的氛围中，还可以带出一个有凝聚力的班集体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日常教学中，每个孩子都需要老师，同学，家长的赞美，同时也要学会欣赏和赞美其他同学。当你赞美孩子的时候，好像用一支火把照亮了他的生活，使他的生活更加光彩。同时，这支火把也会照亮孩子的心田，使孩子在这种真诚的赞美中感动愉快和满足。渴望得到赞美，是每个孩子心中最迫切的需求之一，恰到好处地赞美别人，自然会得到别人的回应和赞美。我们班的小杨是个聪明机灵的孩子，平时的作业基本都能做到全对，热爱劳动，热爱集体，唯一的缺点就是写字马虎潦草，每次作业，全对且字迹端正的孩子都可以给自己加一个五角星，以表示对自己的鼓励和肯定，但好几次小样虽然对了，但字迹潦草不但没有加星，还被要求擦干净重写。他的积极性变差了，上课也变得无精打采，有一次，我发现他字写得清楚了，我借机在全班同学面前表扬他字有了进步，他开心极了，课后的作业写得第一回那么认真，那么端正，我不但给他加了一个星，还给他一个进步奖多加了一个星，从那以后，他的字端正了，不再是我们班的潦草字大王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心理学家认为，要想让一个人发挥出全部的能力和潜能，赞美和鼓励就是最好的方式。赞美是一种有效的人际沟通方法，现实生活中，每个人都曾得到别人的赞美，每个人也都赞美过别人，人人都喜欢别人赞美，尤其是当众得到的赞美，这是任何珍贵的礼物都不能比拟的，因为这是一种精神享受。人人都需要赞美，每个人都应当学会鼓励和赞美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让我们把赞赏别人当做是一种习惯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学会赞美孩子，养成随时发现孩子的优点并及时给予肯定和赞美，培养孩子的自尊心和自信心，让他们快乐学习，健康成长，使他们有新的勇气去面对困难，使每个孩子的长处得以充分发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29:00Z</dcterms:created>
  <dc:creator>微软用户</dc:creator>
  <dc:description/>
  <cp:keywords/>
  <dc:language>en-US</dc:language>
  <cp:lastModifiedBy>微软用户</cp:lastModifiedBy>
  <dcterms:modified xsi:type="dcterms:W3CDTF">2017-02-09T13:44:00Z</dcterms:modified>
  <cp:revision>11</cp:revision>
  <dc:subject/>
  <dc:title/>
</cp:coreProperties>
</file>