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人生的照明灯</w:t>
      </w:r>
    </w:p>
    <w:p>
      <w:pPr>
        <w:pStyle w:val="Normal"/>
        <w:spacing w:lineRule="exact" w:line="440"/>
        <w:ind w:firstLine="29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生气，不如争气》有感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牛小    刘莺芝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寒假里，陪着丫头看了一些书。《生气，不如争气》这本书给我留下了深刻的印象。这本书不厚，书中的故事也很简短。可就是这些小故事，给了我很大的启发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们常说，苦难是最好的大学。古今中外，凡成就大事业者，无一不是从苦难中走来。海明威在《老人与海》里说过这样一句话：“英雄可以被摧毁，但是不能被击败。”人生有顺境，也有逆境。人生有巅峰，也有低谷。因为顺境或巅峰而趾高气扬，因为逆境或低谷而垂头丧气，则是浅薄的人生。真正的人生需要磨难，更需要有面对磨难的勇气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鸵鸟在遇到危险的时候常常行掩耳盗铃之举，把自己的投藏在沙土中，以求心灵的解脱。我们知道好多事情躲避并不能解决问题，与其表现出懦弱的一面，不如坚强面对。其实，困难和风险也是欺软怕硬的，你强它就弱，你弱它就强。我们必须时时刻刻牢记着：最困苦的时候，没有时间去流泪；最危难的时候，没有时间去犹豫，冒险则意味着你更有可能成功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重要的是，在逆境中我们必须保持良好的心态。有时我们不妨换个角度思考问题。正如俄国作家契诃夫曾说的：“要是火柴在你的口袋燃烧起来了，那你应该高兴，而且感谢上苍，多亏你的口袋不是火药库。要是你的手指扎了一根刺，那你应该高兴，挺好，多亏这根刺不是扎在眼睛里……依此类推。照我的话去做吧，你的生活就会欢乐无穷。”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在逆境中懂得自勉固然重要，但作为一个现代人还应注意人际关系。现代社会竞争激烈，人与人之间有着千丝万缕的联系。拥有丰富的人际关系是每一个现代人的需要。可是现实生活中，人们总是慨叹世间缺少真情，缺少爱与关怀。那种强烈的孤独感，困扰着他们，折磨着他们。其实，很多人之所以缺少朋友，是因为处事的方法不对，他们往往采取了消极的、被动的退缩方式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活中，最珍贵的礼物是尊重和理解。当一个人收到这个礼物的时候，就会感到幸福；而馈赠这个礼物的人，也会感到同样的幸福和充实。因为他在尊重和理解他人的同时，自己的精神境界会变得更加崇高，他的人格会变得更加健全。尊敬你身边的每一个人，你会得到更多的人的尊重，你也会得到更多的友谊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会宽容，也是我从《生气，不如争气》中汲取的经验。在日常生活中，我们还要做到带着好情绪，重视身边的每一个人。谨记宽容的力量不容忽视，更要做到真诚地赞美他人，做一个真诚的倾听者……我想，这样以后你的人际关系将会变得更丰富！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我们牢记以上这些道理吧。我相信，以它们作为我们人生道路上的照明灯，我们的人生之路将会走得更宽、更远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51:00Z</dcterms:created>
  <dc:creator>微软用户</dc:creator>
  <dc:description/>
  <cp:keywords/>
  <dc:language>en-US</dc:language>
  <cp:lastModifiedBy>Administrator</cp:lastModifiedBy>
  <dcterms:modified xsi:type="dcterms:W3CDTF">2017-02-09T11:11:00Z</dcterms:modified>
  <cp:revision>17</cp:revision>
  <dc:subject/>
  <dc:title>人生的照明灯</dc:title>
</cp:coreProperties>
</file>