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关注细节</w:t>
      </w:r>
      <w:r>
        <w:rPr>
          <w:rFonts w:eastAsia="Times New Roman"/>
          <w:sz w:val="36"/>
          <w:szCs w:val="36"/>
        </w:rPr>
        <w:t xml:space="preserve"> </w:t>
      </w:r>
      <w:r>
        <w:rPr>
          <w:sz w:val="36"/>
          <w:szCs w:val="36"/>
        </w:rPr>
        <w:t>教出优秀</w:t>
      </w:r>
    </w:p>
    <w:p>
      <w:pPr>
        <w:pStyle w:val="Normal"/>
        <w:ind w:firstLine="435"/>
        <w:jc w:val="center"/>
        <w:rPr/>
      </w:pPr>
      <w:r>
        <w:rPr/>
        <w:t>武进牛塘中心小学</w:t>
      </w:r>
      <w:r>
        <w:rPr>
          <w:rFonts w:eastAsia="Times New Roman"/>
        </w:rPr>
        <w:t xml:space="preserve">  </w:t>
      </w:r>
      <w:r>
        <w:rPr/>
        <w:t>庄玲英</w:t>
      </w:r>
    </w:p>
    <w:p>
      <w:pPr>
        <w:pStyle w:val="Normal"/>
        <w:spacing w:lineRule="auto" w:line="360"/>
        <w:ind w:firstLine="435"/>
        <w:rPr/>
      </w:pPr>
      <w:r>
        <w:rPr>
          <w:sz w:val="24"/>
        </w:rPr>
        <w:t>有一本书中的观点：“人无全才，如果只限于、忙于‘补短’，则必然没有时间和精力‘扬长’，求全责备可能导致平庸，每个学生都有特殊的天赋和潜能，教育应当成为‘扬长’的教育，不能只忙于‘补短’而压抑有特长的学生。”学生看起来最不值得爱的时候，恰恰是学生最需要爱的时候。那怎样去“爱”呢？《教育的五十五个细节》的作者罗恩</w:t>
      </w:r>
      <w:r>
        <w:rPr>
          <w:sz w:val="24"/>
        </w:rPr>
        <w:t>.</w:t>
      </w:r>
      <w:r>
        <w:rPr>
          <w:sz w:val="24"/>
        </w:rPr>
        <w:t>克拉克就是这样一位懂得爱、智慧爱的老师。</w:t>
      </w:r>
    </w:p>
    <w:p>
      <w:pPr>
        <w:pStyle w:val="Normal"/>
        <w:spacing w:lineRule="auto" w:line="360"/>
        <w:rPr>
          <w:sz w:val="24"/>
        </w:rPr>
      </w:pPr>
      <w:r>
        <w:rPr>
          <w:rFonts w:eastAsia="Times New Roman"/>
        </w:rPr>
        <w:t xml:space="preserve">    </w:t>
      </w:r>
      <w:r>
        <w:rPr>
          <w:sz w:val="24"/>
        </w:rPr>
        <w:t>罗恩</w:t>
      </w:r>
      <w:r>
        <w:rPr>
          <w:sz w:val="24"/>
        </w:rPr>
        <w:t>.</w:t>
      </w:r>
      <w:r>
        <w:rPr>
          <w:sz w:val="24"/>
        </w:rPr>
        <w:t>克拉克从</w:t>
      </w:r>
      <w:r>
        <w:rPr>
          <w:sz w:val="24"/>
        </w:rPr>
        <w:t>1995</w:t>
      </w:r>
      <w:r>
        <w:rPr>
          <w:sz w:val="24"/>
        </w:rPr>
        <w:t>年起执教，</w:t>
      </w:r>
      <w:r>
        <w:rPr>
          <w:sz w:val="24"/>
        </w:rPr>
        <w:t>2001</w:t>
      </w:r>
      <w:r>
        <w:rPr>
          <w:sz w:val="24"/>
        </w:rPr>
        <w:t>年赢得年度迪斯尼美国优秀教师奖。他从自已多年的教学经验中总结出</w:t>
      </w:r>
      <w:r>
        <w:rPr>
          <w:sz w:val="24"/>
        </w:rPr>
        <w:t>55</w:t>
      </w:r>
      <w:r>
        <w:rPr>
          <w:sz w:val="24"/>
        </w:rPr>
        <w:t>个细节，涵盖了生活、学习的方方面面，他用朴素的语言、客观的文字、大量的事例，道出了很多被我们无意中忽视的真理。在序言中作者说：“我感到很幸运，因为我能为孩子们工作，能直接获取第一手资料，从而把这</w:t>
      </w:r>
      <w:r>
        <w:rPr>
          <w:sz w:val="24"/>
        </w:rPr>
        <w:t>55</w:t>
      </w:r>
      <w:r>
        <w:rPr>
          <w:sz w:val="24"/>
        </w:rPr>
        <w:t>条规矩发展成今天这个样子。他们是我儿时成长经历的一种延伸，同时加进了我对生活的体会，以及在教育学生的过程中我认为有必要添加的内容。”确实，从“在电影院看电影时要保持安静”、“全班同学一起朗读的时候，要全神贯注”、“不许盯着正在受批评的同学看”、“打喷嚏时要捂住嘴巴”…凡此种种，无不是学生学习、生活中最普通最常见的，而又是最可贵的素质和修养，这些内容完全来自于作者对教育细节的思考，行文平实、自然，举例翔实、真切，同时又表现出作者独特的教育见解。</w:t>
      </w:r>
    </w:p>
    <w:p>
      <w:pPr>
        <w:pStyle w:val="Normal"/>
        <w:spacing w:lineRule="auto" w:line="360"/>
        <w:ind w:firstLine="435"/>
        <w:rPr/>
      </w:pPr>
      <w:r>
        <w:rPr>
          <w:sz w:val="24"/>
        </w:rPr>
        <w:t>在</w:t>
      </w:r>
      <w:r>
        <w:rPr>
          <w:sz w:val="24"/>
        </w:rPr>
        <w:t>1998</w:t>
      </w:r>
      <w:r>
        <w:rPr>
          <w:sz w:val="24"/>
        </w:rPr>
        <w:t>年世界各国诺贝尔奖得主的巴黎聚会上，有人问一位诺贝尔科学奖得主：“您在哪所大学、哪个实验室学到了您认为是最主要的东西呢？”白发苍苍的老学者回答道：“是在幼儿园。”“在幼儿园能学到什么东西呢？”“把自己的东西分一半给小伙伴们，不是自己的东西不要，东西要放整齐，吃饭前洗手，做错事要表示道歉，午饭后休息，要观察周围的大自然</w:t>
      </w:r>
      <w:r>
        <w:rPr>
          <w:rFonts w:eastAsia="Times New Roman"/>
          <w:sz w:val="24"/>
        </w:rPr>
        <w:t xml:space="preserve"> </w:t>
      </w:r>
      <w:r>
        <w:rPr>
          <w:sz w:val="24"/>
        </w:rPr>
        <w:t>……”他所提到的都属于非智力因素，而正如物理学家劳厄所说：“重要的不是获得知识，而是发展思维能力。教育无非是一切已经学过的东西都遗忘掉的时候所剩下来的东西。”</w:t>
      </w:r>
      <w:r>
        <w:rPr>
          <w:rFonts w:eastAsia="Times New Roman"/>
          <w:sz w:val="24"/>
        </w:rPr>
        <w:t xml:space="preserve"> </w:t>
      </w:r>
      <w:r>
        <w:rPr>
          <w:sz w:val="24"/>
        </w:rPr>
        <w:t>这剩下来的东西，是一个人的性格、学识、修养。而细节，正是决定这一切成败的关键。想让学生具有良好的思想修养，崇高的思想境界，高尚的道德品质，不是一味地反复灌输“大观念”、“大道理”能实现的，也不是逮着错误就修理学生就能达到目的。高尚的道德，谈吐的文雅，仪表的端庄，良好的生活习惯……这些，能让学生终身受用的小节，正是对细节的管理！学校无小事，事事皆教育，书中一个个鲜活的实例让我感到：优秀是教出来的，这种细节的教育，是管理，不是修理。</w:t>
      </w:r>
    </w:p>
    <w:p>
      <w:pPr>
        <w:pStyle w:val="Normal"/>
        <w:spacing w:lineRule="auto" w:line="360"/>
        <w:ind w:firstLine="435"/>
        <w:rPr/>
      </w:pPr>
      <w:r>
        <w:rPr>
          <w:sz w:val="24"/>
        </w:rPr>
        <w:t>这本书给我留下印象最深的是这位年轻的美国老师，是那样地喜欢当老师。他说自己原本就没打算当老师，但机缘巧合，或者用他自己的话叫做“神灵显现”，因为小孩子的一句问话：“你是我们的新老师吗？”，而走上了教育工作者的道路，这本身就说明了克拉克是个充满爱心的人。而当他做老师之后，他便发现，无论什么工作都不可能再引起他的兴趣了，这是一种怎样的投入？毋庸置疑，是爱，全身心的热爱。这种纯粹的爱可以让克拉克老师每天一回家就开始做小饼干直到深夜，只为了第二天奖励学生（细节</w:t>
      </w:r>
      <w:r>
        <w:rPr>
          <w:sz w:val="24"/>
        </w:rPr>
        <w:t>15</w:t>
      </w:r>
      <w:r>
        <w:rPr>
          <w:rFonts w:cs="宋体;SimSun" w:ascii="宋体;SimSun" w:hAnsi="宋体;SimSun"/>
          <w:sz w:val="24"/>
        </w:rPr>
        <w:t>“</w:t>
      </w:r>
      <w:r>
        <w:rPr>
          <w:sz w:val="24"/>
        </w:rPr>
        <w:t>不能主动索要奖品”），为学生做这样的奖品，他乐此不疲，但是，一旦当学生主动索要奖品时，他的奖励便到此终止，坚决拒绝。“我努力让他们知道，尽力做好每件事不是为了奖品，而是为了他们自己。”我们所要做的，是“帮助孩子们最终学会肯定自我奋斗的价值。”是的，要成为一名优秀的老师，他的爱，必须是智慧的爱。</w:t>
      </w:r>
      <w:r>
        <w:rPr>
          <w:rFonts w:eastAsia="Times New Roman"/>
          <w:sz w:val="24"/>
        </w:rPr>
        <w:t xml:space="preserve"> </w:t>
      </w:r>
    </w:p>
    <w:p>
      <w:pPr>
        <w:pStyle w:val="Normal"/>
        <w:spacing w:lineRule="auto" w:line="360"/>
        <w:ind w:firstLine="435"/>
        <w:rPr/>
      </w:pPr>
      <w:r>
        <w:rPr>
          <w:sz w:val="24"/>
        </w:rPr>
        <w:t>有句话叫做“细节决定成败”，细节反应人的内心，细节体现教育的本质。书中有很多观点、启示以及告诫，在我们日常的教育教学生活中处处得以体现。教育孩子，就得从本质上看得起他们，通过必要的赏识，关注学习生活中各种细节，找到契合点，以激活孩子心中向上、向善的因素，逐步展示他们所独有的天赋，走向成功。读完这本书，我发现我的工作态度、工作方式以及思想认识还存有不少的不合理或者这般那般的欠缺，自己的潜力、能力都有待进一步的发掘，也许，我也只要像克拉克老师所说那样，细致入微地观察，始终如一地坚持，在诸多细节上加以关注，俯下身子耐心倾听，始终以一颗柔善的心陪伴孩子的成长，那么我也一定能够教出我的优秀的孩子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1:59:00Z</dcterms:created>
  <dc:creator>微软用户</dc:creator>
  <dc:description/>
  <dc:language>en-US</dc:language>
  <cp:lastModifiedBy>Think</cp:lastModifiedBy>
  <dcterms:modified xsi:type="dcterms:W3CDTF">2017-02-05T13:21:00Z</dcterms:modified>
  <cp:revision>6</cp:revision>
  <dc:subject/>
  <dc:title>偶然间，我阅读了一篇博客文章---《美丽心情从赞美开始》，使我感触很深，与大家共享</dc:title>
</cp:coreProperties>
</file>