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85"/>
        <w:rPr/>
      </w:pPr>
      <w:r>
        <w:rPr/>
        <w:t>不忘初心</w:t>
      </w:r>
    </w:p>
    <w:p>
      <w:pPr>
        <w:pStyle w:val="Normal"/>
        <w:ind w:firstLine="4200"/>
        <w:rPr/>
      </w:pPr>
      <w:r>
        <w:rPr>
          <w:rFonts w:cs="宋体;SimSun" w:ascii="宋体;SimSun" w:hAnsi="宋体;SimSun"/>
        </w:rPr>
        <w:t>——</w:t>
      </w:r>
      <w:r>
        <w:rPr/>
        <w:t>《致青年教师》读后感</w:t>
      </w:r>
    </w:p>
    <w:p>
      <w:pPr>
        <w:pStyle w:val="Normal"/>
        <w:ind w:firstLine="4200"/>
        <w:rPr/>
      </w:pPr>
      <w:r>
        <w:rPr>
          <w:rFonts w:eastAsia="Calibri" w:cs="Calibri"/>
        </w:rPr>
        <w:t xml:space="preserve">          </w:t>
      </w:r>
      <w:r>
        <w:rPr/>
        <w:t>牛塘中心小学</w:t>
      </w:r>
      <w:r>
        <w:rPr>
          <w:rFonts w:cs="Calibri" w:eastAsia="Calibri"/>
        </w:rPr>
        <w:t xml:space="preserve">   </w:t>
      </w:r>
      <w:r>
        <w:rPr/>
        <w:t>石小芳</w:t>
      </w:r>
    </w:p>
    <w:p>
      <w:pPr>
        <w:pStyle w:val="Normal"/>
        <w:ind w:firstLine="420"/>
        <w:rPr/>
      </w:pPr>
      <w:r>
        <w:rPr/>
        <w:t>走进书店，就被这本书深深吸引。一是它朴实的封面，清新淡雅；二是它耀眼的光环，中国教育报评选出的“影响教师的</w:t>
      </w:r>
      <w:r>
        <w:rPr/>
        <w:t>100</w:t>
      </w:r>
      <w:r>
        <w:rPr/>
        <w:t>本书”之最佳图书奖，并荣获中国大学出版社“第二届优秀畅销书”一等奖。</w:t>
      </w:r>
    </w:p>
    <w:p>
      <w:pPr>
        <w:pStyle w:val="Normal"/>
        <w:ind w:firstLine="420"/>
        <w:rPr/>
      </w:pPr>
      <w:r>
        <w:rPr/>
        <w:t>随着阅读的深入，一个教育前辈的形象逐渐明晰，我开始钦佩作者的妙笔生花。因为我深信作者的丰富经历与感悟，一定能触动许多被岁月的风尘打磨过的人，他们的内心一定在此刻被洗涤，被激荡，进而勾起他们自己教育生涯的回忆，牵动他们回到自己最初的教育激情与梦想，从而不忘初心。</w:t>
      </w:r>
    </w:p>
    <w:p>
      <w:pPr>
        <w:pStyle w:val="Normal"/>
        <w:ind w:firstLine="420"/>
        <w:rPr/>
      </w:pPr>
      <w:r>
        <w:rPr/>
        <w:t>本书的内容共六辑，给我印象最深的是第一辑：做个有胸襟的教师。在这里作者正视青年教师共有的困惑和迷茫。面对一些学生的自私，冷漠，麻木，作者鼓励青年教师流出自己的眼泪，表达自己真实的情绪，让自己的爱，悲伤，失望，甚至恨，统统真实地，毫无保留地袒露在学生的面前，因为这也是教育的一部分。在这里，我与作者产生了共鸣。记得自己初为人师时，在班主任工作上很吃力，对学生的行为习惯做了很多要求，无奈效果不尽如人意。在班会课上，望着学生冷漠的表情，我不由自主地流下了伤心的眼泪。闹哄哄的教室一下子安静了下来，许多学生羞愧地低下了头，有些女生甚至也流下了眼泪。我想孩子们在无比丰富的现实生活中一点点地获得了良知，这应该是最好的教育。</w:t>
      </w:r>
    </w:p>
    <w:p>
      <w:pPr>
        <w:pStyle w:val="Normal"/>
        <w:ind w:firstLine="420"/>
        <w:rPr/>
      </w:pPr>
      <w:r>
        <w:rPr/>
        <w:t>作者还谈到，教育者的胸襟，是学生的天地。教师的胸襟有多宽，学生的精神天地就有多大。教师心胸博大，他的学生才能面朝大海，才能仰望星空；他所教的学科，就有可能成为乐园；他的学生才会开垦自己的心灵，建造自己的精神家园。读到这里，我想起了我的一位小学老师。记得一次全校的统考，我们班的成绩遥遥领先，正当我们沉浸在欣喜中时，负面的新闻犹如一盆冷水扑面而来，都是针对我们老师的。看到老师伤心的表情，我们都很难过。大家要去找校长评理，老师却拦住了我们，并对我们说“身正不怕影子斜，走自己的路，让别人去说吧！”老师宽阔的胸襟更加赢得了我们的尊重。人生路上能遇上胸襟宽阔的教师，他的学生自然“高端，大气，上档次”。</w:t>
      </w:r>
    </w:p>
    <w:p>
      <w:pPr>
        <w:pStyle w:val="Normal"/>
        <w:ind w:firstLine="420"/>
        <w:rPr/>
      </w:pPr>
      <w:r>
        <w:rPr/>
        <w:t>这本书的另一个亮点是它的语言。作者的语言信手拈来，娓娓道来，如清泉，如春风，如细雨，沁人心脾，入人心田！让我们一起来感受作者的语言魅力吧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原谅他们，不是所有的水都流向一条河的，也不是所有的河都向着大海的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对一名现代教师而言，持续的学习将使他保持精神的高尚，支撑自己作为一个文明人的操守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教师的工作，很大意义上也是留给未来的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在教育界，高贵与卑贱的距离也许只有一步，这就是能不能在任何情况下，都保持教育者的尊严。”</w:t>
      </w:r>
    </w:p>
    <w:p>
      <w:pPr>
        <w:pStyle w:val="Normal"/>
        <w:ind w:firstLine="420"/>
        <w:rPr/>
      </w:pPr>
      <w:r>
        <w:rPr/>
        <w:t>作者半生在学校，所见所闻，事事与校园相关，所思所想，事事难离教育，他愿作青年教师成长路上的铺路石，于是我们才有幸与本书结缘。</w:t>
      </w:r>
    </w:p>
    <w:p>
      <w:pPr>
        <w:pStyle w:val="Normal"/>
        <w:ind w:firstLine="420"/>
        <w:rPr/>
      </w:pPr>
      <w:r>
        <w:rPr/>
        <w:t>这也是作者为青年教师煲的心灵鸡汤，让我们在鸡年一起喝下这碗“鸡汤”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7:00Z</dcterms:created>
  <dc:creator>Administrator</dc:creator>
  <dc:description/>
  <cp:keywords/>
  <dc:language>en-US</dc:language>
  <cp:lastModifiedBy>lxj</cp:lastModifiedBy>
  <dcterms:modified xsi:type="dcterms:W3CDTF">2017-02-09T14:02:00Z</dcterms:modified>
  <cp:revision>2</cp:revision>
  <dc:subject/>
  <dc:title/>
</cp:coreProperties>
</file>