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读《江苏教育》有感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《江苏教育》是江苏省教育厅主管，江苏教育报刊总社主办、在江苏省最有影响力的一份教育报刊，每期分教育管理和教学研究两套书。作为一名基层小学教师，我经常阅读《江苏教育》小学教学类这种书，可以说是感慨良多、受益匪浅。</w:t>
      </w:r>
    </w:p>
    <w:p>
      <w:pPr>
        <w:pStyle w:val="Normal"/>
        <w:spacing w:lineRule="atLeast" w:line="4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 w:eastAsia="宋体;SimSun"/>
          <w:sz w:val="24"/>
          <w:szCs w:val="24"/>
        </w:rPr>
        <w:t>这本杂志知识全面、内容丰富，涵盖了小学各学科，内容板块有科研、话坊、课堂、师者、开卷、聚焦、呼唤名家、学科前沿、教海探航、课例评析、教海拾贝、教学随笔等等。一本教育杂志，就是一所学校，她有先进的教育理念，有切实、具体的可以给读者以启迪的教育案例。长期阅读，不但丰富了我的知识面，而且提高了自我的专业技能。</w:t>
      </w:r>
    </w:p>
    <w:p>
      <w:pPr>
        <w:pStyle w:val="Normal"/>
        <w:spacing w:lineRule="atLeast" w:line="40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 w:eastAsia="宋体;SimSun"/>
          <w:sz w:val="24"/>
          <w:szCs w:val="24"/>
        </w:rPr>
        <w:t>我最喜欢的部分当属“课堂”和“开卷”两个栏目。“课堂”为我的教学生涯增添了乐趣，指明了方向。在这里，我品阅着优秀的论文，聆听着名师的教诲，不断提高自己的科研水平。“开卷”更是我的良师益友，这里有精彩的名师课堂实录，有成功的教学实践，有耐人寻味的教学反思。我通过不间断地读、悟、思、践，教学水平不断成长。</w:t>
      </w:r>
    </w:p>
    <w:p>
      <w:pPr>
        <w:pStyle w:val="Normal"/>
        <w:spacing w:lineRule="atLeast" w:line="4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 w:eastAsia="宋体;SimSun"/>
          <w:sz w:val="24"/>
          <w:szCs w:val="24"/>
        </w:rPr>
        <w:t>不断地阅读，也使我自己在不断地转变，具体表现在以下几个方面：</w:t>
      </w:r>
    </w:p>
    <w:p>
      <w:pPr>
        <w:pStyle w:val="Normal"/>
        <w:spacing w:lineRule="atLeast" w:line="40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转变了我的教学方式。以往我的教学是灌输式、启发式，教师主讲，学生主听。这样的必然结果是学生的积极性、主动性、创造性被扼杀。而今，学生是学习的主体，教师要为不同层次的学生的学习提供参与学习的机会，体验成功的机会；在探究性学习中，设置问题情境，形成问题阶梯，启发学生独立、引导自主发现。在真实有效的观察、比较、交流等活动中，促进学生知识与技能、情感、态度与价值观的整体发展。</w:t>
      </w:r>
    </w:p>
    <w:p>
      <w:pPr>
        <w:pStyle w:val="Normal"/>
        <w:spacing w:lineRule="atLeast" w:line="4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在教学中，我引入了小组合作学习。在合作学习中，要做到小组有分工，人人有事做，每一个学生都可以发表自己的见解和收获。而不是几个学生的舞台和展示，为学生创造了一种宽松、和谐、合作、民主的学习氛围，只有在这样的学习环境中，优等生得到锻炼，学困生得到提高；合作学习培养了学生的团结协作精神，提高了学生的学习积极性和自信心。</w:t>
      </w:r>
    </w:p>
    <w:p>
      <w:pPr>
        <w:pStyle w:val="Normal"/>
        <w:spacing w:lineRule="atLeast" w:line="400"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 w:eastAsia="宋体;SimSun"/>
          <w:sz w:val="24"/>
          <w:szCs w:val="24"/>
        </w:rPr>
        <w:t>在以后的教学生涯中，我要善于尝试，突出学生个性，活化学习和教学过程，在自己的教学中体现出这些新思想，并把这些思想变为现实的可操作的教学过程，才能真正提高数学的教学质量。相信有不断地尝试，定会有更大的收获和成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41:00Z</dcterms:created>
  <dc:creator>User</dc:creator>
  <dc:description/>
  <cp:keywords/>
  <dc:language>en-US</dc:language>
  <cp:lastModifiedBy>User</cp:lastModifiedBy>
  <dcterms:modified xsi:type="dcterms:W3CDTF">2017-02-11T04:50:00Z</dcterms:modified>
  <cp:revision>4</cp:revision>
  <dc:subject/>
  <dc:title/>
</cp:coreProperties>
</file>