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ڌ嬓ה;宋体" w:hAnsi="ڌ嬓ה;宋体" w:eastAsia="ڌ嬓ה;宋体"/>
          <w:b/>
          <w:b/>
          <w:sz w:val="28"/>
          <w:szCs w:val="28"/>
        </w:rPr>
      </w:pPr>
      <w:r>
        <w:rPr>
          <w:rFonts w:eastAsia="ڌ嬓ה;宋体" w:cs="ڌ嬓ה;宋体" w:ascii="ڌ嬓ה;宋体" w:hAnsi="ڌ嬓ה;宋体"/>
          <w:b/>
          <w:sz w:val="24"/>
        </w:rPr>
        <w:t xml:space="preserve">     </w:t>
      </w:r>
      <w:r>
        <w:rPr>
          <w:rFonts w:ascii="ڌ嬓ה;宋体" w:hAnsi="ڌ嬓ה;宋体" w:eastAsia="ڌ嬓ה;宋体"/>
          <w:b/>
          <w:sz w:val="28"/>
          <w:szCs w:val="28"/>
        </w:rPr>
        <w:t>中年级过渡教学心得</w:t>
      </w:r>
    </w:p>
    <w:p>
      <w:pPr>
        <w:pStyle w:val="Normal"/>
        <w:spacing w:lineRule="exact" w:line="420"/>
        <w:jc w:val="center"/>
        <w:rPr>
          <w:rFonts w:ascii="ڌ嬓ה;宋体" w:hAnsi="ڌ嬓ה;宋体" w:eastAsia="ڌ嬓ה;宋体"/>
          <w:szCs w:val="21"/>
        </w:rPr>
      </w:pPr>
      <w:r>
        <w:rPr>
          <w:rFonts w:eastAsia="ڌ嬓ה;宋体" w:cs="ڌ嬓ה;宋体" w:ascii="ڌ嬓ה;宋体" w:hAnsi="ڌ嬓ה;宋体"/>
          <w:szCs w:val="21"/>
        </w:rPr>
        <w:t xml:space="preserve">                                                             </w:t>
      </w:r>
      <w:r>
        <w:rPr>
          <w:rFonts w:ascii="ڌ嬓ה;宋体" w:hAnsi="ڌ嬓ה;宋体" w:eastAsia="ڌ嬓ה;宋体"/>
          <w:szCs w:val="21"/>
        </w:rPr>
        <w:t>巢红娟</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美术教育家将儿童美术发展划分为五个阶段：涂鸦期、前图式期、图式期、写实萌芽期和伪自然主义期。因此，小学中年级学生正处于图式期向写实期的过渡阶段。这一阶段，随着儿童年龄的增长，其绘画表现逐步改变了天真、大胆、稚拙的特点，向逼真、具体、实感的绘画模式靠拢。然而，在实际的教学过程中，却出现了问题：孩子们想尽可能地用逼真的手法来完成每幅画，他们非常地注意绘画的基本技法和视觉效果，但是他们却很难达到自己想要的结果，而且导致了他们创造上的困难。所以，在转折阶段，老师的诱导直接关系到孩子对美术的兴趣与发展，关乎孩子的未来的艺术人生。帮孩子顺利地度过这一转折期，成为这一阶段的首要任务。</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一、通过写生，培养学生观察能力。</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为了了解和培养孩子的观察力，我先做了一个小测验。我让孩子们画一张《青菜叶子》的写生记忆画，事先没有布置观察任务，青菜是我们平时吃的最频繁的蔬菜，应该说非常的熟悉，然而从他们的作品中表现的最多的就是一个花边椭圆上面画了几根粗粗的线，可见，他们对自己周围的事物常常是</w:t>
      </w:r>
      <w:r>
        <w:rPr>
          <w:rFonts w:eastAsia="ڌ嬓ה;宋体" w:ascii="ڌ嬓ה;宋体" w:hAnsi="ڌ嬓ה;宋体"/>
          <w:sz w:val="24"/>
        </w:rPr>
        <w:t>"</w:t>
      </w:r>
      <w:r>
        <w:rPr>
          <w:rFonts w:ascii="ڌ嬓ה;宋体" w:hAnsi="ڌ嬓ה;宋体" w:eastAsia="ڌ嬓ה;宋体"/>
          <w:sz w:val="24"/>
        </w:rPr>
        <w:t>视而不见</w:t>
      </w:r>
      <w:r>
        <w:rPr>
          <w:rFonts w:eastAsia="ڌ嬓ה;宋体" w:ascii="ڌ嬓ה;宋体" w:hAnsi="ڌ嬓ה;宋体"/>
          <w:sz w:val="24"/>
        </w:rPr>
        <w:t>"</w:t>
      </w:r>
      <w:r>
        <w:rPr>
          <w:rFonts w:ascii="ڌ嬓ה;宋体" w:hAnsi="ڌ嬓ה;宋体" w:eastAsia="ڌ嬓ה;宋体"/>
          <w:sz w:val="24"/>
        </w:rPr>
        <w:t>，这些美丽的叶子竟没有留住他们的</w:t>
      </w:r>
      <w:r>
        <w:rPr>
          <w:rFonts w:eastAsia="ڌ嬓ה;宋体" w:ascii="ڌ嬓ה;宋体" w:hAnsi="ڌ嬓ה;宋体"/>
          <w:sz w:val="24"/>
        </w:rPr>
        <w:t>"</w:t>
      </w:r>
      <w:r>
        <w:rPr>
          <w:rFonts w:ascii="ڌ嬓ה;宋体" w:hAnsi="ڌ嬓ה;宋体" w:eastAsia="ڌ嬓ה;宋体"/>
          <w:sz w:val="24"/>
        </w:rPr>
        <w:t>视线</w:t>
      </w:r>
      <w:r>
        <w:rPr>
          <w:rFonts w:eastAsia="ڌ嬓ה;宋体" w:ascii="ڌ嬓ה;宋体" w:hAnsi="ڌ嬓ה;宋体"/>
          <w:sz w:val="24"/>
        </w:rPr>
        <w:t>"</w:t>
      </w:r>
      <w:r>
        <w:rPr>
          <w:rFonts w:ascii="ڌ嬓ה;宋体" w:hAnsi="ڌ嬓ה;宋体" w:eastAsia="ڌ嬓ה;宋体"/>
          <w:sz w:val="24"/>
        </w:rPr>
        <w:t>。罗丹说得好，</w:t>
      </w:r>
      <w:r>
        <w:rPr>
          <w:rFonts w:eastAsia="ڌ嬓ה;宋体" w:ascii="ڌ嬓ה;宋体" w:hAnsi="ڌ嬓ה;宋体"/>
          <w:sz w:val="24"/>
        </w:rPr>
        <w:t>"</w:t>
      </w:r>
      <w:r>
        <w:rPr>
          <w:rFonts w:ascii="ڌ嬓ה;宋体" w:hAnsi="ڌ嬓ה;宋体" w:eastAsia="ڌ嬓ה;宋体"/>
          <w:sz w:val="24"/>
        </w:rPr>
        <w:t>对于我们的眼睛不是缺少美，而是缺少发现</w:t>
      </w:r>
      <w:r>
        <w:rPr>
          <w:rFonts w:eastAsia="ڌ嬓ה;宋体" w:ascii="ڌ嬓ה;宋体" w:hAnsi="ڌ嬓ה;宋体"/>
          <w:sz w:val="24"/>
        </w:rPr>
        <w:t>"</w:t>
      </w:r>
      <w:r>
        <w:rPr>
          <w:rFonts w:ascii="ڌ嬓ה;宋体" w:hAnsi="ڌ嬓ה;宋体" w:eastAsia="ڌ嬓ה;宋体"/>
          <w:sz w:val="24"/>
        </w:rPr>
        <w:t>。记忆赖于观察，如不尽快地去培养儿童们有意识的观察事物和记忆事物的能力，那么，他们早期所具备的对空间感知能力就会受到约束和抑制，就很难从图示顺利向写实过渡，当他们想用画笔去表现周围世界美好事物却不能充分得以表现。</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为了培养孩子们的观察力，我在教学中增设了写生课，每个孩子都希望能再现客观对象，但结果却大大不同，我便遵循先易后难的原则，引导他们先画自己身边最熟悉的东西，如书包、文具、衣服鞋帽等。写生课一开始，便向他们提出本课要观察的的任务、目的和要求，然后再引导他们从整体到局部再回到整体的观察客观物象。如：一串美丽的树叶，我让孩子自己摘了再观察，述说它的形状和变化，然后，先是简单地就照着画，然后通过水印的方式，给叶子涂上漂亮的颜色，再印到专用纸上，还可以在泥板上印下它的轮廓和肌理，之后，孩子们还会用树叶来装饰自己塑造的泥屋子，甚至去装饰老师。那么，他对树叶的性状认识就异常丰满了起来，还有情感与审美在其中。这样通过全方位的观察以及美术的多种形式来了解一个事物，之后再去平面或立体地再现。通过观察训练，他们的空间感知能力加强了，他们发现书包不是一个平面了，还有其它的面存在。他们发现叶子并不是一个平面，有时叶子也有凹凸、甚至有多个面。虽然他们在绘画技巧上并不熟练，甚至不一定完全正确，但毕竟是在认真观察之后又有一个新的发现，激起了作画兴趣。我们从简单的</w:t>
      </w:r>
      <w:r>
        <w:rPr>
          <w:rFonts w:eastAsia="ڌ嬓ה;宋体" w:ascii="ڌ嬓ה;宋体" w:hAnsi="ڌ嬓ה;宋体"/>
          <w:sz w:val="24"/>
        </w:rPr>
        <w:t>"</w:t>
      </w:r>
      <w:r>
        <w:rPr>
          <w:rFonts w:ascii="ڌ嬓ה;宋体" w:hAnsi="ڌ嬓ה;宋体" w:eastAsia="ڌ嬓ה;宋体"/>
          <w:sz w:val="24"/>
        </w:rPr>
        <w:t>个体</w:t>
      </w:r>
      <w:r>
        <w:rPr>
          <w:rFonts w:eastAsia="ڌ嬓ה;宋体" w:ascii="ڌ嬓ה;宋体" w:hAnsi="ڌ嬓ה;宋体"/>
          <w:sz w:val="24"/>
        </w:rPr>
        <w:t>"</w:t>
      </w:r>
      <w:r>
        <w:rPr>
          <w:rFonts w:ascii="ڌ嬓ה;宋体" w:hAnsi="ڌ嬓ה;宋体" w:eastAsia="ڌ嬓ה;宋体"/>
          <w:sz w:val="24"/>
        </w:rPr>
        <w:t>开始，逐渐发展到对复杂组合物写生，对着大自然景物写生。通过训练，使孩子们懂得一些简单的绘画知识，并能运用这些知识来表现客观对象。孩子绘画自信心增加了，绘画兴趣提高了，这在儿童绘画发展上是一个推进，是一个飞跃。</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二、通过临摹，形成技能技法。</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首先要消除这样的观念：很多老师认为孩子创造力的培养与技巧的传授是对立的，仿佛一传授技术，就会压抑学生的创造性。也有的人认为：孩子技巧的发展是自然而然的地形成的。显然，这二种观念都是不正确的。任何发展都必须在借鉴与吸收的基础上进行，技能的发展也不例外。在这一过程中，临摹是不可避免的，实际上，所有的美术创作，孩子都在自觉或不自觉地选择模仿对象。孩子们一般都具有模仿的天性，他们总是模仿大人的动作、方法，并通过模仿获得的动作和方法来表现自然和自己的想法及情感。儿童的这种天性为美术的临摹教学提供了良好的基础。达芬奇宣称：</w:t>
      </w:r>
      <w:r>
        <w:rPr>
          <w:rFonts w:eastAsia="ڌ嬓ה;宋体" w:ascii="ڌ嬓ה;宋体" w:hAnsi="ڌ嬓ה;宋体"/>
          <w:sz w:val="24"/>
        </w:rPr>
        <w:t>"</w:t>
      </w:r>
      <w:r>
        <w:rPr>
          <w:rFonts w:ascii="ڌ嬓ה;宋体" w:hAnsi="ڌ嬓ה;宋体" w:eastAsia="ڌ嬓ה;宋体"/>
          <w:sz w:val="24"/>
        </w:rPr>
        <w:t>能模仿者即能创造</w:t>
      </w:r>
      <w:r>
        <w:rPr>
          <w:rFonts w:eastAsia="ڌ嬓ה;宋体" w:ascii="ڌ嬓ה;宋体" w:hAnsi="ڌ嬓ה;宋体"/>
          <w:sz w:val="24"/>
        </w:rPr>
        <w:t>"</w:t>
      </w:r>
      <w:r>
        <w:rPr>
          <w:rFonts w:ascii="ڌ嬓ה;宋体" w:hAnsi="ڌ嬓ה;宋体" w:eastAsia="ڌ嬓ה;宋体"/>
          <w:sz w:val="24"/>
        </w:rPr>
        <w:t>。</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其次，临摹</w:t>
      </w:r>
      <w:r>
        <w:rPr>
          <w:rFonts w:eastAsia="ڌ嬓ה;宋体" w:ascii="ڌ嬓ה;宋体" w:hAnsi="ڌ嬓ה;宋体"/>
          <w:sz w:val="24"/>
        </w:rPr>
        <w:t>,</w:t>
      </w:r>
      <w:r>
        <w:rPr>
          <w:rFonts w:ascii="ڌ嬓ה;宋体" w:hAnsi="ڌ嬓ה;宋体" w:eastAsia="ڌ嬓ה;宋体"/>
          <w:sz w:val="24"/>
        </w:rPr>
        <w:t>就是照着范画描绘</w:t>
      </w:r>
      <w:r>
        <w:rPr>
          <w:rFonts w:eastAsia="ڌ嬓ה;宋体" w:ascii="ڌ嬓ה;宋体" w:hAnsi="ڌ嬓ה;宋体"/>
          <w:sz w:val="24"/>
        </w:rPr>
        <w:t>.</w:t>
      </w:r>
      <w:r>
        <w:rPr>
          <w:rFonts w:ascii="ڌ嬓ה;宋体" w:hAnsi="ڌ嬓ה;宋体" w:eastAsia="ڌ嬓ה;宋体"/>
          <w:sz w:val="24"/>
        </w:rPr>
        <w:t>美术教学中的临摹就是让学生吸收别人的绘画技巧</w:t>
      </w:r>
      <w:r>
        <w:rPr>
          <w:rFonts w:eastAsia="ڌ嬓ה;宋体" w:ascii="ڌ嬓ה;宋体" w:hAnsi="ڌ嬓ה;宋体"/>
          <w:sz w:val="24"/>
        </w:rPr>
        <w:t>,</w:t>
      </w:r>
      <w:r>
        <w:rPr>
          <w:rFonts w:ascii="ڌ嬓ה;宋体" w:hAnsi="ڌ嬓ה;宋体" w:eastAsia="ڌ嬓ה;宋体"/>
          <w:sz w:val="24"/>
        </w:rPr>
        <w:t>这是学习绘画的一种好方法</w:t>
      </w:r>
      <w:r>
        <w:rPr>
          <w:rFonts w:eastAsia="ڌ嬓ה;宋体" w:ascii="ڌ嬓ה;宋体" w:hAnsi="ڌ嬓ה;宋体"/>
          <w:sz w:val="24"/>
        </w:rPr>
        <w:t>.</w:t>
      </w:r>
      <w:r>
        <w:rPr>
          <w:rFonts w:ascii="ڌ嬓ה;宋体" w:hAnsi="ڌ嬓ה;宋体" w:eastAsia="ڌ嬓ה;宋体"/>
          <w:sz w:val="24"/>
        </w:rPr>
        <w:t>根据教学要求和特点</w:t>
      </w:r>
      <w:r>
        <w:rPr>
          <w:rFonts w:eastAsia="ڌ嬓ה;宋体" w:ascii="ڌ嬓ה;宋体" w:hAnsi="ڌ嬓ה;宋体"/>
          <w:sz w:val="24"/>
        </w:rPr>
        <w:t>,</w:t>
      </w:r>
      <w:r>
        <w:rPr>
          <w:rFonts w:ascii="ڌ嬓ה;宋体" w:hAnsi="ڌ嬓ה;宋体" w:eastAsia="ڌ嬓ה;宋体"/>
          <w:sz w:val="24"/>
        </w:rPr>
        <w:t>教会学生运用正确的临摹方法</w:t>
      </w:r>
      <w:r>
        <w:rPr>
          <w:rFonts w:eastAsia="ڌ嬓ה;宋体" w:ascii="ڌ嬓ה;宋体" w:hAnsi="ڌ嬓ה;宋体"/>
          <w:sz w:val="24"/>
        </w:rPr>
        <w:t>,</w:t>
      </w:r>
      <w:r>
        <w:rPr>
          <w:rFonts w:ascii="ڌ嬓ה;宋体" w:hAnsi="ڌ嬓ה;宋体" w:eastAsia="ڌ嬓ה;宋体"/>
          <w:sz w:val="24"/>
        </w:rPr>
        <w:t>提高绘画水平</w:t>
      </w:r>
      <w:r>
        <w:rPr>
          <w:rFonts w:eastAsia="ڌ嬓ה;宋体" w:ascii="ڌ嬓ה;宋体" w:hAnsi="ڌ嬓ה;宋体"/>
          <w:sz w:val="24"/>
        </w:rPr>
        <w:t>,</w:t>
      </w:r>
      <w:r>
        <w:rPr>
          <w:rFonts w:ascii="ڌ嬓ה;宋体" w:hAnsi="ڌ嬓ה;宋体" w:eastAsia="ڌ嬓ה;宋体"/>
          <w:sz w:val="24"/>
        </w:rPr>
        <w:t>提高对事物的表现力</w:t>
      </w:r>
      <w:r>
        <w:rPr>
          <w:rFonts w:eastAsia="ڌ嬓ה;宋体" w:ascii="ڌ嬓ה;宋体" w:hAnsi="ڌ嬓ה;宋体"/>
          <w:sz w:val="24"/>
        </w:rPr>
        <w:t xml:space="preserve">, </w:t>
      </w:r>
      <w:r>
        <w:rPr>
          <w:rFonts w:ascii="ڌ嬓ה;宋体" w:hAnsi="ڌ嬓ה;宋体" w:eastAsia="ڌ嬓ה;宋体"/>
          <w:sz w:val="24"/>
        </w:rPr>
        <w:t>正确理解和运用临摹这一教学手段是美术教学的一个重要环节。但教师在运用这一手段时要注意以下几点：　（</w:t>
      </w:r>
      <w:r>
        <w:rPr>
          <w:rFonts w:eastAsia="ڌ嬓ה;宋体" w:ascii="ڌ嬓ה;宋体" w:hAnsi="ڌ嬓ה;宋体"/>
          <w:sz w:val="24"/>
        </w:rPr>
        <w:t>1</w:t>
      </w:r>
      <w:r>
        <w:rPr>
          <w:rFonts w:ascii="ڌ嬓ה;宋体" w:hAnsi="ڌ嬓ה;宋体" w:eastAsia="ڌ嬓ה;宋体"/>
          <w:sz w:val="24"/>
        </w:rPr>
        <w:t>）范作要合适。不同年龄、不同性格、不同性别的孩子对美术作品的兴趣有很大的区别。如：男同学喜欢战争、冒险等题材，而女同学则喜欢卡通、仕女等题材。因而，范作选择的基本要求是适合学生的兴趣和特点，同时还要考虑范作本身的典型性和质量，尽可能选择有共性的作品，而且最好是名家之作。四年级学习点、线的基础课非常多，我就选择一些代表性强的黑白装饰画给他们临摹，无需要一模一样，但要学到上面的精髓：点的大小、类型、疏密的运用，线的长短、粗细、弯直与疏密的恰倒好处。通过对这些美术基础元素的临摹训练，学生的线条自然流畅、老练，对物体的造型把握得更准确，也懂得如何装饰画面了。提高了学生的造型能力与创新能力。　（</w:t>
      </w:r>
      <w:r>
        <w:rPr>
          <w:rFonts w:eastAsia="ڌ嬓ה;宋体" w:ascii="ڌ嬓ה;宋体" w:hAnsi="ڌ嬓ה;宋体"/>
          <w:sz w:val="24"/>
        </w:rPr>
        <w:t>2</w:t>
      </w:r>
      <w:r>
        <w:rPr>
          <w:rFonts w:ascii="ڌ嬓ה;宋体" w:hAnsi="ڌ嬓ה;宋体" w:eastAsia="ڌ嬓ה;宋体"/>
          <w:sz w:val="24"/>
        </w:rPr>
        <w:t>）方法要恰当。临摹教学时教师要尽可能将作品的特点向学生加以分析、说明，特别是要将作品的空间性信息转化成时间性信息，让学生了解作品形成的程序。例如，在三、四年级讲到油画棒的运用方法时，我选择了凡高的作品《星空》，以说明弯曲线条的运用，选择了最具代表性的修拉点彩画，让学生模仿用油画棒画点彩画。同时，我还让学生试着把油画棒的几种颜色结合起来运用，达到类似于水粉的效果，同时为色彩的学习打下坚实的基础。　　</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 xml:space="preserve">当然，儿童美术创作中，要避免为临摹而临摹的现象，临摹始终不是目的，而是让学生掌握一种方法，并形成创新的基础。 </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三、通过辅导，熟练技能技法。</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儿童掌握技能技法较难，就要求教师在教学活动中突出技能传授，突破技能的难点，在技能获得的重要环节——练习时间抓紧抓好辅导。但老师往往只重新课讲授，轻作业辅导，表现在备课和教学活动中总是投于如何讲授新课，而很少过问如何辅导练习。甚至有的校长听美术课也只是注意讲课如何，学生练习时就离去了，认为听课就是听老师如何讲课 。其实如果在课堂练习时间老师不作巡视辅导，或巡而不视、视而不导地走一圈了事，学生诚如在黑暗中各自摸索，其作业失败率自然是居高不下，从课堂教学研究来分析，没有把好练习辅导关有着不可推御的责任。我们应正视这一教学上的失误，重视练习时间的个别辅导，尽可能使每一次作业达到练习要求，以提高技能辅导的效率来推动作业质量的提高。目前，在备课和课堂教学活动中如何作练习时间的个别辅导研究较少，提高学习效率还大有文章可做。我认为一次作业至少要进行 二次面向全体学生的巡视辅导。第一次是作业开始的五分钟左右。每次作业总有学生在构思构图等问题上做得 不妥，这类学生的练习若不予以及时纠正，则后面的大量练习时间即便很认真也是失败成定局。作业开始，教师快速巡视一遍，画面布局不当之类的问题及时纠正掉，为全体学生的作业可能达到成功创设一个好起点。第二次是续第一次后至完成的较长时间内，主要是观察分析学生对教学重点难点的掌握运用情况，以及个性创造性能力的发挥情况，根据学生的知识能力起点予以不同辅导，使教学内容中规定的必须掌握的基本技能在这一时间内孩子都能落实并熟练。</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 xml:space="preserve">四、通过鼓励，激发学习兴趣。 </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在儿童绘画心理发展过程中，老师的鼓励能更好地促进孩子的健康成长。在临摹学习训练中，为了培养儿童自信心，我要求他们用钢笔直接绘画，有些儿童很担心，觉得自己肯定画不象，犹犹豫豫不敢下笔，我就鼓励他们放大胆画，画错的地方学会自己修改，提高自我创新能力，实在觉得自己不会修改的画面，由老师来帮助修改，老师就是他们坚实的后盾。有时，老师用手抚摸一下孩子的头发或是轻轻拍拍他的肩，会给他们很大的勇气。当儿童将第一根钢笔线画在纸上时，我就夸夸他们的</w:t>
      </w:r>
      <w:r>
        <w:rPr>
          <w:rFonts w:eastAsia="ڌ嬓ה;宋体" w:ascii="ڌ嬓ה;宋体" w:hAnsi="ڌ嬓ה;宋体"/>
          <w:sz w:val="24"/>
        </w:rPr>
        <w:t>"</w:t>
      </w:r>
      <w:r>
        <w:rPr>
          <w:rFonts w:ascii="ڌ嬓ה;宋体" w:hAnsi="ڌ嬓ה;宋体" w:eastAsia="ڌ嬓ה;宋体"/>
          <w:sz w:val="24"/>
        </w:rPr>
        <w:t>勇敢，然后再给予一定的指导：</w:t>
      </w:r>
      <w:r>
        <w:rPr>
          <w:rFonts w:eastAsia="ڌ嬓ה;宋体" w:ascii="ڌ嬓ה;宋体" w:hAnsi="ڌ嬓ה;宋体"/>
          <w:sz w:val="24"/>
        </w:rPr>
        <w:t>"</w:t>
      </w:r>
      <w:r>
        <w:rPr>
          <w:rFonts w:ascii="ڌ嬓ה;宋体" w:hAnsi="ڌ嬓ה;宋体" w:eastAsia="ڌ嬓ה;宋体"/>
          <w:sz w:val="24"/>
        </w:rPr>
        <w:t>这根线再直一点</w:t>
      </w:r>
      <w:r>
        <w:rPr>
          <w:rFonts w:eastAsia="ڌ嬓ה;宋体" w:ascii="ڌ嬓ה;宋体" w:hAnsi="ڌ嬓ה;宋体"/>
          <w:sz w:val="24"/>
        </w:rPr>
        <w:t>"</w:t>
      </w:r>
      <w:r>
        <w:rPr>
          <w:rFonts w:ascii="ڌ嬓ה;宋体" w:hAnsi="ڌ嬓ה;宋体" w:eastAsia="ڌ嬓ה;宋体"/>
          <w:sz w:val="24"/>
        </w:rPr>
        <w:t>，或是</w:t>
      </w:r>
      <w:r>
        <w:rPr>
          <w:rFonts w:eastAsia="ڌ嬓ה;宋体" w:ascii="ڌ嬓ה;宋体" w:hAnsi="ڌ嬓ה;宋体"/>
          <w:sz w:val="24"/>
        </w:rPr>
        <w:t>"</w:t>
      </w:r>
      <w:r>
        <w:rPr>
          <w:rFonts w:ascii="ڌ嬓ה;宋体" w:hAnsi="ڌ嬓ה;宋体" w:eastAsia="ڌ嬓ה;宋体"/>
          <w:sz w:val="24"/>
        </w:rPr>
        <w:t>再往左一点会更好，并做了一个示范。胆怯消失了，兴趣就来了，儿童们在作画前，并没有</w:t>
      </w:r>
      <w:r>
        <w:rPr>
          <w:rFonts w:eastAsia="ڌ嬓ה;宋体" w:ascii="ڌ嬓ה;宋体" w:hAnsi="ڌ嬓ה;宋体"/>
          <w:sz w:val="24"/>
        </w:rPr>
        <w:t>"</w:t>
      </w:r>
      <w:r>
        <w:rPr>
          <w:rFonts w:ascii="ڌ嬓ה;宋体" w:hAnsi="ڌ嬓ה;宋体" w:eastAsia="ڌ嬓ה;宋体"/>
          <w:sz w:val="24"/>
        </w:rPr>
        <w:t>意在笔先</w:t>
      </w:r>
      <w:r>
        <w:rPr>
          <w:rFonts w:eastAsia="ڌ嬓ה;宋体" w:ascii="ڌ嬓ה;宋体" w:hAnsi="ڌ嬓ה;宋体"/>
          <w:sz w:val="24"/>
        </w:rPr>
        <w:t>"</w:t>
      </w:r>
      <w:r>
        <w:rPr>
          <w:rFonts w:ascii="ڌ嬓ה;宋体" w:hAnsi="ڌ嬓ה;宋体" w:eastAsia="ڌ嬓ה;宋体"/>
          <w:sz w:val="24"/>
        </w:rPr>
        <w:t>或是</w:t>
      </w:r>
      <w:r>
        <w:rPr>
          <w:rFonts w:eastAsia="ڌ嬓ה;宋体" w:ascii="ڌ嬓ה;宋体" w:hAnsi="ڌ嬓ה;宋体"/>
          <w:sz w:val="24"/>
        </w:rPr>
        <w:t>"</w:t>
      </w:r>
      <w:r>
        <w:rPr>
          <w:rFonts w:ascii="ڌ嬓ה;宋体" w:hAnsi="ڌ嬓ה;宋体" w:eastAsia="ڌ嬓ה;宋体"/>
          <w:sz w:val="24"/>
        </w:rPr>
        <w:t>胸有成竹</w:t>
      </w:r>
      <w:r>
        <w:rPr>
          <w:rFonts w:eastAsia="ڌ嬓ה;宋体" w:ascii="ڌ嬓ה;宋体" w:hAnsi="ڌ嬓ה;宋体"/>
          <w:sz w:val="24"/>
        </w:rPr>
        <w:t>"</w:t>
      </w:r>
      <w:r>
        <w:rPr>
          <w:rFonts w:ascii="ڌ嬓ה;宋体" w:hAnsi="ڌ嬓ה;宋体" w:eastAsia="ڌ嬓ה;宋体"/>
          <w:sz w:val="24"/>
        </w:rPr>
        <w:t>的完整构思，只有在老师耐心细致的辅导下，才能使作业构思逐渐完整，当他们看到自己有一张完整作业时，会产生一种成功感，并从中获得快慰，他们在老师的鼓励中获得自豪感和自信心，从而提高他们的绘画兴趣。</w:t>
      </w:r>
    </w:p>
    <w:p>
      <w:pPr>
        <w:pStyle w:val="Normal"/>
        <w:spacing w:lineRule="exact" w:line="420"/>
        <w:ind w:firstLine="480"/>
        <w:rPr>
          <w:rFonts w:ascii="ڌ嬓ה;宋体" w:hAnsi="ڌ嬓ה;宋体" w:eastAsia="ڌ嬓ה;宋体"/>
          <w:sz w:val="24"/>
        </w:rPr>
      </w:pPr>
      <w:r>
        <w:rPr>
          <w:rFonts w:ascii="ڌ嬓ה;宋体" w:hAnsi="ڌ嬓ה;宋体" w:eastAsia="ڌ嬓ה;宋体"/>
          <w:sz w:val="24"/>
        </w:rPr>
        <w:t>以上是我在中年级教学过程中的尝试心得，和大家一起探讨，仅供参考。</w:t>
      </w:r>
    </w:p>
    <w:p>
      <w:pPr>
        <w:pStyle w:val="Normal"/>
        <w:tabs>
          <w:tab w:val="clear" w:pos="420"/>
          <w:tab w:val="left" w:pos="7560" w:leader="none"/>
        </w:tabs>
        <w:spacing w:lineRule="exact" w:line="440"/>
        <w:ind w:right="480" w:hanging="0"/>
        <w:rPr>
          <w:rFonts w:ascii="ڌ嬓ה;宋体" w:hAnsi="ڌ嬓ה;宋体" w:eastAsia="ڌ嬓ה;宋体"/>
          <w:sz w:val="24"/>
        </w:rPr>
      </w:pPr>
      <w:r>
        <w:rPr>
          <w:rFonts w:eastAsia="ڌ嬓ה;宋体" w:ascii="ڌ嬓ה;宋体" w:hAnsi="ڌ嬓ה;宋体"/>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ڌ嬓ה">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46:00Z</dcterms:created>
  <dc:creator>星辰</dc:creator>
  <dc:description/>
  <dc:language>en-US</dc:language>
  <cp:lastModifiedBy>美术</cp:lastModifiedBy>
  <dcterms:modified xsi:type="dcterms:W3CDTF">2017-02-10T03:18:30Z</dcterms:modified>
  <cp:revision>4</cp:revision>
  <dc:subject/>
  <dc:title>搭建“写实”绘画的桥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