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firstLine="480"/>
        <w:jc w:val="center"/>
        <w:rPr>
          <w:rFonts w:ascii="宋体" w:hAnsi="宋体" w:cs="宋体"/>
          <w:b/>
          <w:b/>
          <w:bCs/>
          <w:color w:val="000000"/>
          <w:kern w:val="0"/>
          <w:sz w:val="30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 w:val="30"/>
          <w:lang w:eastAsia="zh-CN"/>
        </w:rPr>
        <w:t>巧用多种形式</w:t>
      </w:r>
      <w:r>
        <w:rPr>
          <w:rFonts w:ascii="宋体" w:hAnsi="宋体" w:cs="宋体"/>
          <w:b/>
          <w:bCs/>
          <w:color w:val="000000"/>
          <w:kern w:val="0"/>
          <w:sz w:val="30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000000"/>
          <w:kern w:val="0"/>
          <w:sz w:val="30"/>
          <w:lang w:eastAsia="zh-CN"/>
        </w:rPr>
        <w:t>体验朗读魅力</w:t>
      </w:r>
    </w:p>
    <w:p>
      <w:pPr>
        <w:pStyle w:val="Normal"/>
        <w:widowControl/>
        <w:spacing w:lineRule="exact" w:line="600"/>
        <w:ind w:firstLine="48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武进区牛塘中心小学  周静妹</w:t>
      </w:r>
    </w:p>
    <w:p>
      <w:pPr>
        <w:pStyle w:val="Normal"/>
        <w:widowControl/>
        <w:spacing w:lineRule="exact" w:line="6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朗读是语文教学中不可缺少的环节，它不仅是一种能力，更是一种行之有效的教学手段。《语文课程标准》指出：“要让学生充分地读，在读中整体感知，在读中有所感悟，在读中培养语感，在读中体会作者的思想感情。”可见，“读”是小学语文阅读教学的核心和灵魂，是培养学生综合性语文能力的客观要求和最重要的途径。忽视了“读”或“读”不到位，学生语感的培养和听说读写技能的训练便成了无源之水。因此，阅读教学要以读为本，读中感悟，读中积累，培养语感。</w:t>
      </w:r>
    </w:p>
    <w:p>
      <w:pPr>
        <w:pStyle w:val="Normal"/>
        <w:widowControl/>
        <w:spacing w:lineRule="exact" w:line="6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叶圣陶先生把有感情的朗读叫做“美读”，“设身处地的、激昂处还它个激昂，委婉处还它个委婉……务期尽情发挥作者当时的情感，美读得其法，不但了解作者说些什么，而且与作者的心灵相通”。然而真正能读出感情来并不容易。</w:t>
      </w:r>
    </w:p>
    <w:p>
      <w:pPr>
        <w:pStyle w:val="Normal"/>
        <w:widowControl/>
        <w:spacing w:lineRule="exact" w:line="6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sz w:val="24"/>
        </w:rPr>
        <w:t>朱自清先生曾经在《论朗读》这篇论著中强调指出：“读的用处最广大，语文教学上应该特别注重它。”是的，有感情地朗读课文，正如大纲指出的：“朗读能发展学生的思维，激发学生的情感。学生朗读能力的提高有助于学生对课文内容的理解，会逐步加深。”同时，使其受到情感的熏陶，从而达到阅读教学美感，乐感，语感，情感的和谐统一。在平时的教学中，我努力在朗读训练的方法上探索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形式多样，比较朗读</w:t>
      </w:r>
    </w:p>
    <w:p>
      <w:pPr>
        <w:pStyle w:val="Normal"/>
        <w:spacing w:lineRule="exact" w:line="600"/>
        <w:ind w:firstLine="435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学生对“比”常有较浓厚的兴趣，抓住这一特点，在教学中，我注意运用多种形式的比较朗读法，效果较好。</w:t>
      </w:r>
    </w:p>
    <w:p>
      <w:pPr>
        <w:pStyle w:val="Normal"/>
        <w:spacing w:lineRule="exact" w:line="600"/>
        <w:ind w:firstLine="435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换词比较</w:t>
      </w:r>
    </w:p>
    <w:p>
      <w:pPr>
        <w:pStyle w:val="Normal"/>
        <w:spacing w:lineRule="exact" w:line="600"/>
        <w:ind w:firstLine="435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针对具体课文内容中某些重点词的理解，用换近义词的方法进行比较朗读，颇有效果。《台湾的蝴蝶谷》一文中，在描写蝴蝶赶到山谷聚会的这一段中讲到“</w:t>
      </w:r>
      <w:r>
        <w:rPr>
          <w:color w:val="000000"/>
          <w:sz w:val="24"/>
        </w:rPr>
        <w:t>蝴蝶飞过花丛，穿过树林，越过小溪，赶到山谷里来聚会</w:t>
      </w:r>
      <w:r>
        <w:rPr>
          <w:rFonts w:ascii="宋体" w:hAnsi="宋体" w:cs="宋体"/>
          <w:color w:val="000000"/>
          <w:sz w:val="24"/>
        </w:rPr>
        <w:t>”中的“飞过”、“穿过”、“越过”、“赶到”这几个动词用得极其传神。在理解这句话时，我让学生把这几个动词对调进行比较朗读，把这句话改为“越过花丛，飞过树林，穿过小溪，赶到山谷里来聚会。”学生在这一换一读中，很快理解，蝴蝶赶到山谷里来聚会的情形，同时体会到蝴蝶赶来聚会的路途的遥远以及蝴蝶谷热闹的场面。在进行比较朗读中，学生兴趣盎然，并很快理解句子的意思。这样，学生不但在朗读时注意了这几个词的语气，</w:t>
      </w:r>
      <w:r>
        <w:rPr>
          <w:color w:val="000000"/>
          <w:sz w:val="24"/>
        </w:rPr>
        <w:t>更能体会到文本语言用词的准确性，</w:t>
      </w:r>
      <w:r>
        <w:rPr>
          <w:rFonts w:ascii="宋体" w:hAnsi="宋体" w:cs="宋体"/>
          <w:color w:val="000000"/>
          <w:sz w:val="24"/>
        </w:rPr>
        <w:t>更重要的是培养了学生的语感，提高了学生对语言的直觉鉴赏能力。</w:t>
      </w:r>
    </w:p>
    <w:p>
      <w:pPr>
        <w:pStyle w:val="Normal"/>
        <w:spacing w:lineRule="exact" w:line="600"/>
        <w:ind w:firstLine="435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改句朗读</w:t>
      </w:r>
    </w:p>
    <w:p>
      <w:pPr>
        <w:pStyle w:val="Normal"/>
        <w:spacing w:lineRule="exact" w:line="6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课文中常有一些类型较特殊的句子，如：感叹句，反问句，祈使句等，读好这些句子非常有利于学生领会作者的感情。</w:t>
      </w:r>
    </w:p>
    <w:p>
      <w:pPr>
        <w:pStyle w:val="Normal"/>
        <w:spacing w:lineRule="exact" w:line="6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课文《母亲的恩情》中“</w:t>
      </w:r>
      <w:r>
        <w:rPr>
          <w:rFonts w:ascii="Lucida Sans Unicode" w:hAnsi="Lucida Sans Unicode" w:cs="Lucida Sans Unicode"/>
          <w:color w:val="000000"/>
          <w:sz w:val="24"/>
        </w:rPr>
        <w:t>母亲的慈爱，不就像这春天里太阳的光辉吗？沐浴着阳光的小草，无论怎样都报答不了太阳的恩情啊！</w:t>
      </w:r>
      <w:r>
        <w:rPr>
          <w:rFonts w:ascii="宋体" w:hAnsi="宋体" w:cs="宋体"/>
          <w:color w:val="000000"/>
          <w:sz w:val="24"/>
        </w:rPr>
        <w:t>”这是一句感情多么强烈的反问句啊！它是全文的高潮，表达了在孟郊心中，母爱是那样的伟大，孟郊永远难忘母亲对他的恩情。在教学中，我让学生把这两句话改成一般陈述句，“</w:t>
      </w:r>
      <w:r>
        <w:rPr>
          <w:rFonts w:ascii="Lucida Sans Unicode" w:hAnsi="Lucida Sans Unicode" w:cs="Lucida Sans Unicode"/>
          <w:color w:val="000000"/>
          <w:sz w:val="24"/>
        </w:rPr>
        <w:t>母亲的慈爱，就像这春天里太阳的光辉。沐浴着阳光的小草，报答不了太阳的恩情</w:t>
      </w:r>
      <w:r>
        <w:rPr>
          <w:rFonts w:ascii="Lucida Sans Unicode" w:hAnsi="Lucida Sans Unicode" w:cs="Lucida Sans Unicode"/>
          <w:color w:val="000000"/>
          <w:sz w:val="24"/>
        </w:rPr>
        <w:t>。</w:t>
      </w:r>
      <w:r>
        <w:rPr>
          <w:rFonts w:ascii="宋体" w:hAnsi="宋体" w:cs="宋体"/>
          <w:color w:val="000000"/>
          <w:sz w:val="24"/>
        </w:rPr>
        <w:t>”和原句进行比较朗读，在活跃的课堂气氛中，学生深深体会到反问句在表达感情上有着陈述句无以比拟的好处，同时感悟到了母亲对儿子浓浓的爱，孟郊对母亲的敬爱和深深的怀念之情，难忘母亲的恩情，从而受到深刻的思想教育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借助图象，看图朗读</w:t>
      </w:r>
    </w:p>
    <w:p>
      <w:pPr>
        <w:pStyle w:val="TextBodyIndent"/>
        <w:spacing w:lineRule="exact" w:line="6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低年级的课本中配有许多和课文密切联系的插图，合理用图进行朗读训练，也能收到良好的效果。</w:t>
      </w:r>
    </w:p>
    <w:p>
      <w:pPr>
        <w:pStyle w:val="2"/>
        <w:spacing w:lineRule="exact" w:line="600"/>
        <w:ind w:left="0"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《狐假虎威》一文中第七节讲了狐狸为了让老虎相信它的话，就带着老虎到森林里百兽面前走一趟，在指导朗读之前，我让学生认真看图，提问：狐狸是怎样走路的？是怎样的神态？说说它的样子。学生马上回答：“狐狸高昂着头，走路时脚抬得老高，看上去很神气，摇头摆尾的。”从而体会到狐狸神气活现的心态。再让学生看图，说说老虎是怎样的神态？学生回答：“老虎是一脸震惊的样子。”“老虎会感到很奇怪，为什么狐狸会这样神气。”“老虎是半信半疑的。”然后学生进行朗读时，那种狐狸神气的语气和老虎半信半疑的语气油然而生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渲染感情，配乐朗读</w:t>
      </w:r>
    </w:p>
    <w:p>
      <w:pPr>
        <w:pStyle w:val="TextBodyIndent"/>
        <w:spacing w:lineRule="exact" w:line="6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音乐，往往能使人在一定的气氛中，得到感情的熏陶和哲理的神悟。小语课文类型不一，倘针对不同类型的课文内容选择合适的音乐进行配乐朗读，能收到良好的效果。</w:t>
      </w:r>
    </w:p>
    <w:p>
      <w:pPr>
        <w:pStyle w:val="Normal"/>
        <w:spacing w:lineRule="exact" w:line="6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课文《快乐的节日》以优美流畅的语言，抒发了少年儿童欢度自己的节日——“六一”国际儿童节的欢快，自豪的心情。课前，我播放了《快乐的节日》这首歌，让学生在音乐中受到感染。接着我再问：“在节日里你快乐吗？为什么？同时启发学生说说朗读课文该用怎样的语气。”学生纷纷发言：“要用欢快的语气读”“带着高兴的心情读”……最后，我再播放乐曲，让学生在欢快的音乐声中进行整篇课文的朗读。在这种“节日的气氛”下，学生各个读得兴趣盎然，声中融情，情由声出，达到了预期的效果。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富有感染，分角色朗读</w:t>
      </w:r>
    </w:p>
    <w:p>
      <w:pPr>
        <w:pStyle w:val="3"/>
        <w:spacing w:lineRule="exact" w:line="600"/>
        <w:ind w:firstLine="41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分角色朗读是一种运用得较为广泛的朗读方法，它不但能集中学生的注意，激发学生的兴趣，还能在活跃的气氛中潜移默化地让学生更深刻地理解课文内容。</w:t>
      </w:r>
    </w:p>
    <w:p>
      <w:pPr>
        <w:pStyle w:val="Normal"/>
        <w:spacing w:lineRule="exact" w:line="600"/>
        <w:ind w:firstLine="41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《狼和小羊》一文有两个角色，在进行朗读前，我分两步进行指导：首先在分析课文时，我有意识地带领学生概括出狼和小羊各自的个性。狼：狡猾、凶残、蛮不讲理；小羊：温和、软弱、楚楚可怜，再回到课文中和具体内容相对应，通过这样的设计，学生头脑中烙下了两角色截然不同的性格，然后再进行分角色朗读，让学生自由选择角色，学生的积极性可高了。通过这样的训练，我发现一部分同学能从实质上领悟到角色的性格了。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生动传神，表演朗读</w:t>
      </w:r>
    </w:p>
    <w:p>
      <w:pPr>
        <w:pStyle w:val="3"/>
        <w:spacing w:lineRule="exact" w:line="600"/>
        <w:ind w:firstLine="41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表演朗读，深受学生的喜爱。低年级的课文很多是童话，寓言。在理解的基础上进行表演朗读，并加以评价，有助于学生对课文的深入理解。</w:t>
      </w:r>
    </w:p>
    <w:p>
      <w:pPr>
        <w:pStyle w:val="Normal"/>
        <w:spacing w:lineRule="exact" w:line="600"/>
        <w:ind w:firstLine="41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在教学《蘑菇该奖给谁》一文后，我让三个学生分别扮演小黑兔、小白兔和兔妈妈，上台来表演朗读。要求扮演小黑兔的学生要读出小黑兔得了第一名时的得意的样子，而后来要读出小黑兔没得到奖品时的不服气。扮演小白兔的学生要读出小白兔跑步比赛落在后面的难为情的语气。扮演兔妈妈的学生要读出语重心长的、疼爱孩子的语气。表演后，再让学生进行评议。在这样一演一评中，学生懂得敢跟高手比进步才会快的道理。</w:t>
      </w:r>
    </w:p>
    <w:p>
      <w:pPr>
        <w:pStyle w:val="Normal"/>
        <w:spacing w:lineRule="exact" w:line="600"/>
        <w:ind w:firstLine="41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在平时的教学中，我还采用范读法、领读法、引读法等多种形式的朗读。时间证明好的朗读方法能使学生更好地理解课文内容，同时受到情感的熏陶。</w:t>
      </w:r>
      <w:r>
        <w:rPr>
          <w:rFonts w:ascii="宋体" w:hAnsi="宋体" w:cs="宋体"/>
          <w:color w:val="000000"/>
          <w:kern w:val="0"/>
          <w:sz w:val="24"/>
        </w:rPr>
        <w:t>这些引导学生朗读的方法，主要是在关键时刻，引导帮助学生深入体会文章内涵，通过朗读感悟文章思想。</w:t>
      </w:r>
    </w:p>
    <w:p>
      <w:pPr>
        <w:pStyle w:val="Normal"/>
        <w:widowControl/>
        <w:spacing w:lineRule="exact" w:line="600"/>
        <w:ind w:firstLine="435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总之，在语文教学中必须充分运用朗读这个手段，根植于课文这片“沃土”，紧扣教学内容，让学生充分发挥主观能动性，积极思维，潜心体会，深入理解，掌握知识，完成教学内容，这种紧紧抓住朗读的环节的教学手段是切实可行，并且是行之有效的。</w:t>
      </w:r>
    </w:p>
    <w:p>
      <w:pPr>
        <w:pStyle w:val="Normal"/>
        <w:spacing w:lineRule="exact" w:line="640"/>
        <w:ind w:firstLine="410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Lucida Sans Unicod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0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0"/>
        </w:tabs>
        <w:ind w:left="90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  <w:lang w:val="en-US" w:eastAsia="en-US"/>
    </w:rPr>
  </w:style>
  <w:style w:type="character" w:styleId="CharChar">
    <w:name w:val=" Char Char"/>
    <w:basedOn w:val="Style14"/>
    <w:qFormat/>
    <w:rPr>
      <w:kern w:val="2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  <w:lang w:val="en-US" w:eastAsia="en-US"/>
    </w:rPr>
  </w:style>
  <w:style w:type="paragraph" w:styleId="3">
    <w:name w:val="正文文本缩进 3"/>
    <w:basedOn w:val="Normal"/>
    <w:qFormat/>
    <w:pPr>
      <w:ind w:firstLine="359"/>
    </w:pPr>
    <w:rPr/>
  </w:style>
  <w:style w:type="paragraph" w:styleId="2">
    <w:name w:val="正文文本缩进 2"/>
    <w:basedOn w:val="Normal"/>
    <w:qFormat/>
    <w:pPr>
      <w:ind w:left="420"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2:37:00Z</dcterms:created>
  <dc:creator>user</dc:creator>
  <dc:description/>
  <dc:language>en-US</dc:language>
  <cp:lastModifiedBy>User</cp:lastModifiedBy>
  <dcterms:modified xsi:type="dcterms:W3CDTF">2012-06-30T00:20:00Z</dcterms:modified>
  <cp:revision>17</cp:revision>
  <dc:subject/>
  <dc:title>读书百遍  其义自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