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80"/>
        <w:ind w:firstLine="64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读《孔子的教育智慧》有感</w:t>
      </w:r>
    </w:p>
    <w:p>
      <w:pPr>
        <w:pStyle w:val="Normal"/>
        <w:snapToGrid w:val="false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想对于大多数中国人来说，“孔子”这个名字是熟悉的，当然不仅仅因为周杰伦把他写进了歌词，而是因为孔子所传承的儒家思想影响着一代代中国人；同时对于大多数中国人来说，孔子又是陌生的，也许除了孔学专家或致力于孔学研究的人，很少有人能真正读懂孔子思想。而我，随众。</w:t>
      </w:r>
    </w:p>
    <w:p>
      <w:pPr>
        <w:pStyle w:val="Normal"/>
        <w:snapToGrid w:val="false"/>
        <w:spacing w:lineRule="exact" w:line="380"/>
        <w:ind w:firstLine="480"/>
        <w:rPr/>
      </w:pPr>
      <w:r>
        <w:rPr>
          <w:rFonts w:ascii="宋体;SimSun" w:hAnsi="宋体;SimSun" w:cs="宋体;SimSun"/>
          <w:sz w:val="24"/>
        </w:rPr>
        <w:t>语文特级教师孙双金老师曾说：《论语》应该成为中国人的《圣经》，中国人应该向西方人人手一份《圣经》一样人手一份《论语》。寒假中，我一下子从书店购回《论语（现代版）》《孔子的教育智慧》两本书，期望在阅读中能够尽量多的汲取到孔子的教育智慧，实现至真、至纯、至善、至美的教育理想。</w:t>
      </w:r>
    </w:p>
    <w:p>
      <w:pPr>
        <w:pStyle w:val="Style15"/>
        <w:spacing w:lineRule="exact" w:line="380" w:before="0" w:after="0"/>
        <w:ind w:firstLine="480"/>
        <w:rPr>
          <w:rFonts w:ascii="ˎ̥;Times New Roman" w:hAnsi="ˎ̥;Times New Roman" w:cs="ˎ̥;Times New Roman"/>
          <w:color w:val="000000"/>
        </w:rPr>
      </w:pPr>
      <w:r>
        <w:rPr>
          <w:color w:val="000000"/>
        </w:rPr>
        <w:t>翻看这两本书，真的是一件非常艰难的事。这两本书语言均极其简单易懂，道理更是浅显易明。问题在于它的每一句话都应验了一句歌词：“这些道理我懂，可是真正面对……”。它的每一句话都是至理名言，都可以作为我们的人生座右铭，都反照着我人生的渺小，思想的狭隘。我想当一个人真正做到孔子说的那样，不流芳百世也难。怪不得孔圣人</w:t>
      </w:r>
      <w:r>
        <w:rPr>
          <w:rFonts w:ascii="ˎ̥;Times New Roman" w:hAnsi="ˎ̥;Times New Roman" w:cs="ˎ̥;Times New Roman"/>
          <w:color w:val="000000"/>
        </w:rPr>
        <w:t>孔子</w:t>
      </w:r>
      <w:r>
        <w:rPr>
          <w:rFonts w:ascii="ˎ̥;Times New Roman" w:hAnsi="ˎ̥;Times New Roman" w:cs="ˎ̥;Times New Roman"/>
          <w:color w:val="000000"/>
        </w:rPr>
        <w:t>能</w:t>
      </w:r>
      <w:r>
        <w:rPr>
          <w:rFonts w:ascii="ˎ̥;Times New Roman" w:hAnsi="ˎ̥;Times New Roman" w:cs="ˎ̥;Times New Roman"/>
          <w:color w:val="000000"/>
        </w:rPr>
        <w:t>让自己的学生感念终生，尤其是子贡一类的学生，竟还在老师的墓地结庐守孝陪伴老师，时间长达</w:t>
      </w:r>
      <w:r>
        <w:rPr>
          <w:rFonts w:cs="ˎ̥;Times New Roman" w:ascii="ˎ̥;Times New Roman" w:hAnsi="ˎ̥;Times New Roman"/>
          <w:color w:val="000000"/>
        </w:rPr>
        <w:t>6</w:t>
      </w:r>
      <w:r>
        <w:rPr>
          <w:rFonts w:ascii="ˎ̥;Times New Roman" w:hAnsi="ˎ̥;Times New Roman" w:cs="ˎ̥;Times New Roman"/>
          <w:color w:val="000000"/>
        </w:rPr>
        <w:t>年，连做官、生意都毅然割舍。</w:t>
      </w:r>
    </w:p>
    <w:p>
      <w:pPr>
        <w:pStyle w:val="Style15"/>
        <w:spacing w:lineRule="exact" w:line="380" w:before="0" w:after="0"/>
        <w:ind w:firstLine="480"/>
        <w:jc w:val="center"/>
        <w:rPr>
          <w:rFonts w:ascii="黑体;SimHei" w:hAnsi="黑体;SimHei" w:eastAsia="黑体;SimHei" w:cs="ˎ̥;Times New Roman"/>
          <w:color w:val="000000"/>
        </w:rPr>
      </w:pPr>
      <w:r>
        <w:rPr>
          <w:rFonts w:ascii="黑体;SimHei" w:hAnsi="黑体;SimHei" w:cs="ˎ̥;Times New Roman" w:eastAsia="黑体;SimHei"/>
          <w:color w:val="000000"/>
        </w:rPr>
        <w:t>一部教育智慧的辞书</w:t>
      </w:r>
    </w:p>
    <w:p>
      <w:pPr>
        <w:pStyle w:val="Style15"/>
        <w:spacing w:lineRule="exact" w:line="380" w:before="0" w:after="0"/>
        <w:ind w:firstLine="480"/>
        <w:rPr>
          <w:color w:val="000000"/>
        </w:rPr>
      </w:pPr>
      <w:r>
        <w:rPr>
          <w:color w:val="000000"/>
        </w:rPr>
        <w:t>原江苏省教科所所长</w:t>
      </w:r>
      <w:r>
        <w:rPr>
          <w:color w:val="000000"/>
        </w:rPr>
        <w:t>成尚荣</w:t>
      </w:r>
      <w:r>
        <w:rPr>
          <w:color w:val="000000"/>
        </w:rPr>
        <w:t>先生说：“</w:t>
      </w:r>
      <w:r>
        <w:rPr>
          <w:color w:val="000000"/>
        </w:rPr>
        <w:t>《论语》是一部教育智慧的辞书，是中国教育智慧的源泉。</w:t>
      </w:r>
      <w:r>
        <w:rPr>
          <w:color w:val="000000"/>
        </w:rPr>
        <w:t>”他认为</w:t>
      </w:r>
      <w:r>
        <w:rPr>
          <w:color w:val="000000"/>
        </w:rPr>
        <w:t>孔子的教育智慧有丰富的内容。首先，孔子的教育智慧关涉人、关涉人生的体认，直抵人发展的目标。《论语》的思想精髓在于把天之大、地之厚的精华融入人的内心，使天、地、人成为完美的整体，人的力量因此而无比强大。</w:t>
      </w:r>
    </w:p>
    <w:p>
      <w:pPr>
        <w:pStyle w:val="Style15"/>
        <w:spacing w:lineRule="exact" w:line="380" w:before="0" w:after="0"/>
        <w:ind w:firstLine="480"/>
        <w:rPr>
          <w:color w:val="000000"/>
        </w:rPr>
      </w:pPr>
      <w:r>
        <w:rPr>
          <w:color w:val="000000"/>
        </w:rPr>
        <w:t>其一，孔子给我们描述了人生的轨迹：“吾十有五志于学，三十而立，四十而不惑，五十而知天命，六十而耳顺，七十而从心所欲，不逾矩。”智慧让我们去追求完美的人生，完美的人生使生活有价值、有智慧。其二，孔子把智慧指向人的生活态度。颜回“一箪食，一瓢饮，在陋巷”，而“回也不改其乐”，因此孔子称赞“贤哉，回也”。这种对生活的态度，实质上是关于心灵的问题。其三，孔子把智慧指向如何为人，“己所不欲，勿施于人”，“己欲立而立人，己欲达而达人”。为此要“吾日三省吾身”，因此“仁者不忧”。教育是为了人的，这就从根本上揭示了教育的崇高使命和目标，直抵教育的本质。</w:t>
      </w:r>
    </w:p>
    <w:p>
      <w:pPr>
        <w:pStyle w:val="Style15"/>
        <w:spacing w:lineRule="exact" w:line="380" w:before="0" w:after="0"/>
        <w:rPr>
          <w:color w:val="000000"/>
        </w:rPr>
      </w:pPr>
      <w:r>
        <w:rPr>
          <w:color w:val="000000"/>
        </w:rPr>
        <w:t>　　其次，孔子的教育智慧关涉对教育公平的追求，直抵教育的理想。</w:t>
      </w:r>
      <w:r>
        <w:rPr>
          <w:color w:val="000000"/>
        </w:rPr>
        <w:t>2500</w:t>
      </w:r>
      <w:r>
        <w:rPr>
          <w:color w:val="000000"/>
        </w:rPr>
        <w:t>年前，孔子提出了“有教无类”的重大命题。它是历史的，却是现代的；是古老的，又是新生的。教育要面向所有的人，不论贵贱，不论种族，不论性别，不论年龄，人人都有受教育的权利。</w:t>
      </w:r>
    </w:p>
    <w:p>
      <w:pPr>
        <w:pStyle w:val="Style15"/>
        <w:spacing w:lineRule="exact" w:line="380" w:before="0" w:after="0"/>
        <w:rPr>
          <w:color w:val="000000"/>
        </w:rPr>
      </w:pPr>
      <w:r>
        <w:rPr>
          <w:color w:val="000000"/>
        </w:rPr>
        <w:t>　　再次，孔子的教育智慧关涉学习，直抵教育的核心。《论语》第一章即论述学习问题。孔子对学习作了精辟的论述：学习的态度</w:t>
      </w:r>
      <w:r>
        <w:rPr>
          <w:color w:val="000000"/>
        </w:rPr>
        <w:t>---“</w:t>
      </w:r>
      <w:r>
        <w:rPr>
          <w:color w:val="000000"/>
        </w:rPr>
        <w:t>敏而好学”，“学而不厌”；学习的志向</w:t>
      </w:r>
      <w:r>
        <w:rPr>
          <w:color w:val="000000"/>
        </w:rPr>
        <w:t>---“</w:t>
      </w:r>
      <w:r>
        <w:rPr>
          <w:color w:val="000000"/>
        </w:rPr>
        <w:t>博学而笃志”；学习的方式方法</w:t>
      </w:r>
      <w:r>
        <w:rPr>
          <w:color w:val="000000"/>
        </w:rPr>
        <w:t>---“</w:t>
      </w:r>
      <w:r>
        <w:rPr>
          <w:color w:val="000000"/>
        </w:rPr>
        <w:t>学而时习之”，“温故而知新”，“三人行必有我师焉”；学习的核心要素</w:t>
      </w:r>
      <w:r>
        <w:rPr>
          <w:color w:val="000000"/>
        </w:rPr>
        <w:t>---“</w:t>
      </w:r>
      <w:r>
        <w:rPr>
          <w:color w:val="000000"/>
        </w:rPr>
        <w:t>学而不思则罔，思而不学则殆”</w:t>
      </w:r>
      <w:r>
        <w:rPr>
          <w:color w:val="000000"/>
        </w:rPr>
        <w:t xml:space="preserve">。 </w:t>
      </w:r>
    </w:p>
    <w:p>
      <w:pPr>
        <w:pStyle w:val="Style15"/>
        <w:spacing w:lineRule="exact" w:line="380" w:before="0" w:after="0"/>
        <w:rPr>
          <w:color w:val="000000"/>
        </w:rPr>
      </w:pPr>
      <w:r>
        <w:rPr>
          <w:color w:val="000000"/>
        </w:rPr>
        <w:t>　　第四，孔子的教育智慧关涉人心智之门的开启，直抵教学方法的最优化。这集中表现在他的著名论断：“不愤不启，不悱不发。”教师的任务在于适时、适度的“启”、“发”。此外，他主张引导学生“举一反三”，学会联系、迁移，在复习、巩固中发展，由此及彼，由旧而新。</w:t>
      </w:r>
      <w:r>
        <w:rPr>
          <w:color w:val="000000"/>
        </w:rPr>
        <w:t>在教学方式上，</w:t>
      </w:r>
      <w:r>
        <w:rPr/>
        <w:t>除集体教学外</w:t>
      </w:r>
      <w:r>
        <w:rPr/>
        <w:t>还有</w:t>
      </w:r>
      <w:r>
        <w:rPr/>
        <w:t>个别教学、随机教学、无为教学、说记教学。</w:t>
      </w:r>
    </w:p>
    <w:p>
      <w:pPr>
        <w:pStyle w:val="Style15"/>
        <w:spacing w:lineRule="exact" w:line="380" w:before="0" w:after="0"/>
        <w:ind w:firstLine="480"/>
        <w:rPr>
          <w:color w:val="000000"/>
        </w:rPr>
      </w:pPr>
      <w:r>
        <w:rPr>
          <w:color w:val="000000"/>
        </w:rPr>
        <w:t>第五，孔子的教育智慧关涉师生关系，直抵师生关系的实质。孔子把师生关系提炼为“教学相长”，师生不只是教与学的关系，而且是“相长”的关系。民主、平等、合作、促进、共生，这些现代理念尽在“教学相长”四个字之中。</w:t>
      </w:r>
      <w:r>
        <w:rPr>
          <w:color w:val="000000"/>
        </w:rPr>
        <w:t>学生 “当仁，不让于师”（《论语</w:t>
      </w:r>
      <w:r>
        <w:rPr>
          <w:color w:val="000000"/>
        </w:rPr>
        <w:t>·</w:t>
      </w:r>
      <w:r>
        <w:rPr>
          <w:color w:val="000000"/>
        </w:rPr>
        <w:t>卫灵公》），老师赞叹“起予者商也”（《论语</w:t>
      </w:r>
      <w:r>
        <w:rPr>
          <w:color w:val="000000"/>
        </w:rPr>
        <w:t>·</w:t>
      </w:r>
      <w:r>
        <w:rPr>
          <w:color w:val="000000"/>
        </w:rPr>
        <w:t>八佾》）。</w:t>
      </w:r>
      <w:r>
        <w:rPr>
          <w:color w:val="000000"/>
        </w:rPr>
        <w:t>教学过程中师生“如切如磋，如琢如磨”，是多么精彩的时刻；告诸往而知来者，是多么美妙的时刻。</w:t>
      </w:r>
    </w:p>
    <w:p>
      <w:pPr>
        <w:pStyle w:val="Style15"/>
        <w:spacing w:lineRule="exact" w:line="380" w:before="0" w:after="0"/>
        <w:ind w:firstLine="480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一尊为人师者的楷模</w:t>
      </w:r>
    </w:p>
    <w:p>
      <w:pPr>
        <w:pStyle w:val="Style15"/>
        <w:spacing w:lineRule="exact" w:line="380" w:before="0" w:after="0"/>
        <w:ind w:firstLine="360"/>
        <w:rPr/>
      </w:pPr>
      <w:r>
        <w:rPr/>
        <w:t>《论语》写的是孔子，但作者却是学生，而且是好几代孔门弟子断断续续写了七八十年（甚至有人认为写了两百多年）。孔子何德何能，竟能让那么多学生情不自禁地要去回忆他的一言一行？将心比心，老师孔子之所以能赢得学生如此厚爱，自然是因为他曾在学生身上倾注了更大的爱。这种大爱究竟由哪些人性力量构成？又曾化出多少可信、可爱的教学行为与师生交往？</w:t>
      </w:r>
      <w:r>
        <w:rPr>
          <w:rFonts w:ascii="ˎ̥;Times New Roman" w:hAnsi="ˎ̥;Times New Roman" w:cs="ˎ̥;Times New Roman" w:eastAsia="ˎ̥;Times New Roman"/>
          <w:color w:val="000000"/>
        </w:rPr>
        <w:t xml:space="preserve"> 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一、身正不倦的人格魅力。</w:t>
      </w:r>
    </w:p>
    <w:p>
      <w:pPr>
        <w:pStyle w:val="Style15"/>
        <w:spacing w:lineRule="exact" w:line="380" w:before="0" w:after="0"/>
        <w:ind w:firstLine="480"/>
        <w:rPr>
          <w:color w:val="000000"/>
        </w:rPr>
      </w:pPr>
      <w:r>
        <w:rPr>
          <w:color w:val="000000"/>
        </w:rPr>
        <w:t>《论语》中有这样一句话让我们感触很深：“其身正，不令而行；其身不正，虽令不从”（《子路篇》）。古人云：学高为师，德高为范。当你立下一个制度时，你万不能成为这个制度的最大破坏者。让学生不许乱扔杂物，自己随手丢烟头；让学生不许玩网络游戏，自己在办公室上网玩得不亦乐乎，如此就失去了教育的全部前提与效益。“身正，而后正人”。这应成为教育工作者们时刻提醒自己的一句话。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二、严谨求实的治学态度。</w:t>
      </w:r>
    </w:p>
    <w:p>
      <w:pPr>
        <w:pStyle w:val="Normal"/>
        <w:widowControl/>
        <w:spacing w:lineRule="exact" w:line="380"/>
        <w:ind w:firstLine="435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首先表现在孔子诲人不倦的教育思想方面。作为至圣先师，万世师表，孔子是这样要求自己的：“默而识之，学而不厌，诲人不倦。”（《述而篇》）这简单的十二个字，便是一个学习型与奉献型教师的全部体现。而这里的先“学”后“诲”，也正显示出孔子那种一丝不苟，不“以己昏昏，使人昭昭”的高尚人格。其次表现为不耻下问求学态度。孔子一生杜绝了四种缺点：毋意、毋心、毋固、毋我。即为：不凭空猜测、不武断、不拘泥固执、不自以为是。他是这么说的，也是这么做的。《述而篇》记述过这么一件事情：“子与人歌而善，必使人反之，而后和之”。意思是孔子与别人一道唱歌，如果别人唱得好，就一定虚心请教他，让他再唱一遍，然后自己跟着他唱和。这里不难看出，孔子善于发掘他人之长，后必学他人之长，直至补己之短。如今的时代正是一个知识爆炸的时代，知识更新很快。有好多东西我们要在教学过程中去学习摸索，和学生一块探究，最终教学相长。而此时，我们一定要具备一颗虚心好学，不耻下问的品质，而不是打肿脸充胖子。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三、率真自然的人生性情。</w:t>
      </w:r>
    </w:p>
    <w:p>
      <w:pPr>
        <w:pStyle w:val="Normal"/>
        <w:widowControl/>
        <w:spacing w:lineRule="exact" w:line="380"/>
        <w:ind w:first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教师的角色姿态是教育界一直讨论不停的问题。孔子并不是一个整天板着脸告诉你这不行那不行的老头子，他是一个理想的热烈追求者，明知“不可为而为之”。他也是一个笑语晏晏的老者，有着和普通人一样的喜怒哀乐。他感伤于“逝者如斯夫”的时光，可不管遇到什么困难从不退缩。他是一个率真的长者，他的学生来自八方，身份迥异，年龄悬殊，但他一视同仁，有教无类。此外，作为一名老师，孔子相当性情。他毫不掩饰对某个学生的喜爱。季康子问他谁最好学，孔子毫不犹豫地告诉他：“有颜回者好学，不幸短命矣，今也则无。”颜回死，孔子大哭：“天丧予！”他很直接很严厉地批评不思进取的学生宰予：“朽木不可雕也！粪土之墙不可杇也！”公共场合，孔子彬彬有礼，可燕居在家时，他却是“寝不尺，居不容”，并且“申申如也，夭夭如也”（轻松和悦的样子）。他有着圣人一样的智慧与品质，也有着常人一样的好恶。教师，并不需要装深沉，板着脸孔装圣人，也不需要扎于学生堆里不分你我。像孔子那样的为师风范，正是我们现今教育者们应当努力奋进的目标。虽不能至，心向往之。</w:t>
      </w:r>
    </w:p>
    <w:p>
      <w:pPr>
        <w:pStyle w:val="Normal"/>
        <w:widowControl/>
        <w:spacing w:lineRule="exact" w:line="3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四、因材施教的教育方法。</w:t>
      </w:r>
    </w:p>
    <w:p>
      <w:pPr>
        <w:pStyle w:val="Normal"/>
        <w:widowControl/>
        <w:spacing w:lineRule="exact" w:line="3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孔子对弟子的教育因人而异。孔子弟子三千，个性迥异，好学且能举一反三但又有点“迂”的颜渊；敢说敢做，勇有余谋不足，敢批评孔子又常遭孔子批评的子路；爱说话，朋友广，常问禄的子张；老成持重、不苟言笑，常言《诗》的子夏；思想活跃，常有智慧之言出自其口的子贡；白天睡觉被孔子训斥的宰我等。“中人以上，可以语上也；中人以下，不可以语上也。”（《雍也篇》）他是这么说的，也是这么做的。孔子对待像子路宰予这样的学生批评是很严厉直接的。然而却有中庸之效。而对待曾皙这样彬彬有礼的学生，孔子对他的教育便显现出十分的宽松与信任。比如在《子路、曾皙、冉有、公西华侍坐》中，孔子和学生一起讨论关于以礼治国的政治理想。之前几个人都是想通过入仕来实现抱负，而曾皙所述则与主题大相径庭：“暮春者，春服既成，冠者五六人，童子六七人，浴乎沂，风乎舞雩，咏而归。”表达了自己不愿做官而要过悠然生活的政治理想。其描绘的风清秀美的郊游场景，更是一幅人与自然和谐相处的理想图画。这个脱离主题的答案放于今日的课堂肯定会有同学笑出声来，可孔子却很直接肯定他说：“吾与点也！”像曾皙这样知行合一的学生，多给他一点空间，则更有利于他的拓展。在教学中去了解学生个性，又通过对学生个性的了解反作用于教学，如此，教学工作必将在良性循环下处于“彬彬然”。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snapToGrid w:val="false"/>
        <w:spacing w:lineRule="exact" w:line="380"/>
        <w:ind w:firstLine="435"/>
        <w:rPr/>
      </w:pPr>
      <w:r>
        <w:rPr>
          <w:color w:val="000000"/>
          <w:sz w:val="24"/>
        </w:rPr>
        <w:t>钱穆先生最杰出的弟子余英时先生认为，《论语》应该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冷读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。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念一句受用一句，得到一句就是一句</w:t>
      </w:r>
      <w:r>
        <w:rPr>
          <w:color w:val="000000"/>
          <w:sz w:val="24"/>
        </w:rPr>
        <w:t>”。</w:t>
      </w:r>
      <w:r>
        <w:rPr>
          <w:rFonts w:ascii="ˎ̥;Times New Roman" w:hAnsi="ˎ̥;Times New Roman" w:cs="ˎ̥;Times New Roman"/>
          <w:color w:val="000000"/>
          <w:sz w:val="24"/>
        </w:rPr>
        <w:t>对于孔子，我们真的需要仰视，而对于我们教师，更应该追寻他的脚步，虽然也许我们永远也无法企及。那就让我们从阅读《论语》开始吧！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2:56:00Z</dcterms:created>
  <dc:creator>bwj</dc:creator>
  <dc:description/>
  <cp:keywords/>
  <dc:language>en-US</dc:language>
  <cp:lastModifiedBy>Administrator</cp:lastModifiedBy>
  <dcterms:modified xsi:type="dcterms:W3CDTF">2017-02-12T00:01:00Z</dcterms:modified>
  <cp:revision>14</cp:revision>
  <dc:subject/>
  <dc:title>我想对于大多数中国人来说，“孔子”这个名字是熟悉的，当然不仅仅因为周杰伦把他写进了歌词，那是因为孔子所传承的儒家思想影响着一代代中国人；同时我认为又是陌生的，也许除了孔学专家或致力于孔学研究的人，很少有人能真正读懂孔子思想</dc:title>
</cp:coreProperties>
</file>