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82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读李镇西教授《教育的智慧》有感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寒假虽短，我们却可以充分利用它来为自己加油充电。所以，利用寒假极其有限的时间，我阅读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李镇西教授所著的《教育的智慧》一书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虽并未完全读完，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但结合自己平时的一些工作感悟，有以下几点浅薄的感悟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相信学生，用信任的力量激励学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以前，教育的方法只是教师一味地多讲、多说，事必躬亲，但往往事倍功半。现在，我试着把手中的“权力”下放，多数工作都由学生自己去完成，各方面工作都不亚于以前。学生自己制定出了“班级公约”，规定了该干什么，不该干什么，效果非常好。原来的班会都是我一个人唱“独角戏”，而现在，让学生来做真正的主人，学生发现的问题反而更全面、更具体。这样，使我抽出了一部分时间或研究教学、或专门去找那些存在问题的学生去做思想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后进生，用真诚的情感打动学生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每一个人都是矛盾的统一体，既有优点又有缺点，既有积极的一面，又有消极的一面。教师的职责就是对学生存其优点，去其缺点，发扬其积极的一面，克服其消极的一面，促进学生思想的转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书中告诉我们，每当期末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试时，李老师总让学生写《谁的进步大》，这时，他总会把文章分给几位同学，让他们带回去看，不仅自己看，而且让爸爸妈妈看，看好后要求找出错别字、病句。这对于后进学生而言的确是一箭双雕，既提高了他们的阅读、写作的能力，同时也激发了他们前进的动力，使被动的学生为主动的要求进步了。同时他们的行为继续接受着同学们的监督，所以学生的自我控制力也大大的加强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其中李老师的几句话对我启发很大：后进生之所以后进，就是因为它差，不能渴望一下子就把他们转化好，所以，对待差生，要允许其反复，要降低对他们的要求，并多去寻求集体的帮助。如班级中的默写同学个性比较强，喜欢骂人，不遵守各种规章制度。以前遇到这种问题，唯一的办法就是批评，但根本不管用。现在，对待他们，首先去发现他身上的闪光点，经常去表扬他，让他知道，老师并没有放弃他，而是在时刻关注着他。其次，根据他的特点，降低要求，先要求他每周有两天或三天遵守纪律，使他认识到遵守纪律并不难，最终达到转变的目的。所以说，后进生是需要我们用真诚的情感去打动他们的，而不是一味的批评和指责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其实，我感觉这是从李镇西老师身上学到的最重要的一点就是要写作。一直以来，写作是我最头疼的事，平时，看别人写东西时非常简单，但自己真正一下笔，又是“老虎吃天，无从下口”，根本不知道怎么写，写什么。我想这都是因为平时没有积累的结果。现在，我在不断的充实自己，多看、多想、多记、多写。其次，坚持每天记下一篇教育手记，不管事情大小，只要有意义，就记下来。第三，多写几篇教育论文，逐步做到积少成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李镇西教授的《教育的智慧》将如一盏明灯指引我前进的方向，让我再教育这条道路上越走越宽阔，越走越幸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9:00Z</dcterms:created>
  <dc:creator>Administrator</dc:creator>
  <dc:description/>
  <dc:language>en-US</dc:language>
  <cp:lastModifiedBy>Administrator</cp:lastModifiedBy>
  <dcterms:modified xsi:type="dcterms:W3CDTF">2017-02-09T11:44:00Z</dcterms:modified>
  <cp:revision>2</cp:revision>
  <dc:subject/>
  <dc:title/>
</cp:coreProperties>
</file>