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汉字密码》读书心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寒假里阅读了唐汉著的《汉字密码》，使本来汉语功底不够深厚的我受益匪浅，颇有醍醐灌顶之感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华民族几千年的文化都浓缩于汉字母语之中，汉字以其独特的形式，记载和传承着中华文化。据说仓颉造字时“天雨粟，鬼夜哭”，惊天地，泣鬼神。的确，汉字的表意性，使它具有独特的魅力和非凡灵动的美。可以说，每一个汉字都静静散发着文化的气息和生命的芬芳。尤其是初始阶段的汉字，几乎就是一种实物的摹写、一幅生活场面的缩写，凝聚着中华民族的智慧结晶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于漪老师在《汉语，魅力无穷》一文中也写道：“汉语有它独特的美，这在世界语言体系中是罕见的。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比如“德”是会意字，甲骨文的“德”表示目不斜视，双脚不偏离道路，直达目标。金文的“德”在“直”下面又加了一个“心”，强调了不仅要按目光直视，走通行大道的准则去“行”，而且必须这样去“想”。其字面中，含有正直、公正以及去行、去想四层意义。其中“ㄔ”执行或做事，“十”代表标准、公正，扁四立起来就是“目”，代表观察、看事情，“一”代表公正，“心”代表思考，孟子有云“心之官则思”。那么怎样才算有德呢？就是观察事物、思考问题、做事情，要符合社会标准，保持公平、公正。其中还包含着禁忌：不去想、不去做那些走小路、抄近路的投机行为。如果人们都按此要求去做，社会的道德水准是不是就会有很大的提高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读了这本书，对汉字的了解有了更深的层次之余，对我今后语文课堂上的汉字教学也仿佛点亮了一盏明灯，让我可以设法以多元化的教学手段，引导孩子追随汉字的本源，也相信孩子们也会因此对汉字文化产生更多兴趣，提高学习效率和学习汉字的热情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汉语和我们每个人都有不解的情缘，热爱它，进入它的世界，领略它的无限风光，会使我们聪明、文雅、思想敏锐、视野开阔。可以毫不夸张地说，参透了神秘、厚重、千变万化的方块字，也就参透了中国的文化，它陪伴你的终生，引导你受益不尽。如果道德教育从引导孩子热爱汉字做起，远比那些空洞的说教效果要好得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1:41:00Z</dcterms:created>
  <dc:creator>Administrator</dc:creator>
  <dc:description/>
  <cp:keywords/>
  <dc:language>en-US</dc:language>
  <cp:lastModifiedBy>VNN.R9</cp:lastModifiedBy>
  <dcterms:modified xsi:type="dcterms:W3CDTF">2017-02-11T04:53:00Z</dcterms:modified>
  <cp:revision>3</cp:revision>
  <dc:subject/>
  <dc:title/>
</cp:coreProperties>
</file>