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《向孩子学习》读后感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王云霞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到这本书时，我心里顿时疑云密布——作为老师的我们还要向孩子学习？学习什么呢？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一本看似平淡的小书，挑动了我阅读的冲劲。它以大量的事实，向我们描述了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世纪末中国社会在代际关系或文化传承方面出现的“惊心动魄”的变化：人高马大的父母在小孩子的指点下“怯生生”地打开电脑、移动“鼠标”，即使你是学富五车的大学教师、新闻记者也被自己上小学的不起眼的孩子问得“一愣一愣”的……《向孩子学习》是本亲子教育系列的书，同时也是老师必读的书，它挑战传统的儿童观、成人观、教育观、学习观及文化传承观，提出了“向孩子学习，两代人共同成长”这一极具震撼力的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口号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记得《向孩子学习》一书中，有这样一篇文章给我留下了深刻的印象。一天，上课铃响过之后，任课老师夹着课本走进教室，当看到黑板上还留着上节课的内容时，便生气地问道：“今天谁是值日生？为什么不擦黑板？”班里一片寂静。老师见没有人答应，就又问了一遍。忽然，一个矮个子的小男孩跑上去，迅速地擦了起来。这是一个学习较差的学生，老师们都不喜欢他。他认真地擦着黑板的每一个角落，许多地方够不着，他不得不搬了一把小椅子来，站上去擦。班里仍是一片寂静。这时老师咳了一下，发话了：“同学们，都瞧见了吧，这就是由于一个人不负责而引起的，耽误了大家这么宝贵的时间。”班里一片骚动，不知是谁小声。嚷了一句：“今天不该他值日。”随后，一个学习成绩拔尖的女生慢腾腾地站起来说：“今天是我值日。”老师的脸色变了，干咳一声说：“你先坐下，下回要注意。”这时，那个矮个子小男孩擦完黑板，搬着椅子默默地回到座位上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说到这里，我们不得不想想，如果这位老师当时能够抓住那位同学的闪光点并及时给予表扬，那位同学的自尊一定会得到提高。可遗憾的是，这位老师却选择了相反的方式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故事正好给我们一个真实，有时教师在处理孩子的问题时，也一定要头脑清晰，不能像上面的老师那样凭感觉去办事，以自己的标准去判断学生的行为，不能不分青红皂白就责怪孩子、批评孩子，这对孩子的心灵就会造成极大地伤害，也会扭曲孩子的是非观念。教师在处理孩子的问题时，首先要了解清楚事情的真相，心中要有一个是非标准，再对孩子的行为作出正确的评价。这也是一个负责任的老师所应该做的。孩子虽小，他们也都有着很强的自尊心，他们有他们的是非标准，道德评价标准。并且，随着年龄的增长，其标准和道德观在不断的发展和完善。铸就良好的个性行为和道德品质，也正是我们的教育目的。像这样的小故事还有很多，每一个故事都给我心灵的震撼。我不禁想想起著名作家老舍先生曾经说过，孩子的世界是未曾发现的美洲，孩子就是哥伦布，带人到新大陆。如果我们静下心来，仔细观察，耐心倾听，我们会惊奇地发现每个孩子都是如此的与众不同，就像那世上的树叶一样独一无二！他们个性十足，卓尔不群，思维活跃，举止大方，青出于蓝而胜于蓝！</w:t>
      </w:r>
    </w:p>
    <w:p>
      <w:pPr>
        <w:pStyle w:val="Style15"/>
        <w:spacing w:lineRule="exact" w:line="400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cs="宋体;SimSun"/>
          <w:color w:val="333333"/>
          <w:kern w:val="0"/>
          <w:sz w:val="12"/>
          <w:szCs w:val="12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lizhi/lizhikouha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1:22:00Z</dcterms:created>
  <dc:creator>USER</dc:creator>
  <dc:description/>
  <cp:keywords/>
  <dc:language>en-US</dc:language>
  <cp:lastModifiedBy>USER</cp:lastModifiedBy>
  <dcterms:modified xsi:type="dcterms:W3CDTF">2017-02-12T01:22:00Z</dcterms:modified>
  <cp:revision>2</cp:revision>
  <dc:subject/>
  <dc:title>《向孩子学习》读后感</dc:title>
</cp:coreProperties>
</file>