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28"/>
          <w:szCs w:val="28"/>
        </w:rPr>
      </w:pPr>
      <w:r>
        <w:rPr>
          <w:sz w:val="28"/>
          <w:szCs w:val="28"/>
        </w:rPr>
        <w:t>天才与疯子之间的距离有多远？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Calibri"/>
          <w:sz w:val="24"/>
        </w:rPr>
        <w:t xml:space="preserve">                               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阅读《天才在左</w:t>
      </w:r>
      <w:r>
        <w:rPr>
          <w:rFonts w:eastAsia="Calibri"/>
          <w:sz w:val="24"/>
        </w:rPr>
        <w:t xml:space="preserve"> </w:t>
      </w:r>
      <w:r>
        <w:rPr>
          <w:sz w:val="24"/>
        </w:rPr>
        <w:t>疯子在右》有感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当年味慢慢褪去时，在家阅读了一本有点“疯狂”的书——《天才在左</w:t>
      </w:r>
      <w:r>
        <w:rPr>
          <w:rFonts w:eastAsia="Calibri"/>
          <w:sz w:val="24"/>
        </w:rPr>
        <w:t xml:space="preserve"> </w:t>
      </w:r>
      <w:r>
        <w:rPr>
          <w:sz w:val="24"/>
        </w:rPr>
        <w:t>疯子在右》，用了几天时间读完后，内心中充满着坚持的喜悦，更多的是被书中的内容所震撼。读完此书，我不禁质疑：天才与疯子之间的距离究竟有多远，怎样区别呢？在这本书中，我从一些所谓的“疯子”身上学习到以下几点：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丰富的阅读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在读完每一篇章，我大多有同样的感觉：他们都是饱览群书、学富五车，真正的阅读之人。例如《萨满》的继承者、在《还原一个世界》中研究玛雅文化的公务员、讲解《超级进化论》的患者、《时间的尽头》中的那位老头……让我读到许多未知的领域，一些理论虽然不能确定是真是假，但是此刻冲击着我原有的认知，我无法一一消化，唯有广博、深入的阅读才能让膨胀的信息量梳理成体系，吸收精华，滋养心灵，真正打开视界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浏览这本书能够激发我阅读的动力，原来，我们对这个世界知道的太少，需要补充的太多。而作为我们教师，坚持阅读，才能收获满满的知识，积淀深厚的底蕴。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深入的钻研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《角度问题》、《真正的世界》、《还原一个世界》……这里面的主角都是针对一个问题深入研究，痴迷到一定的程度，或许是研究的过分透彻了，对于平凡世界中的我们并不能接受他们的“研究成果”，因此“他们”已经不同于“我们”了。从他们身上让我看到的是深入钻研的精神，对于遇事“浅尝辄止”的我们来说，他们的行为虽然有些“疯狂”，但是精神让我感动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想要真正弥补某一方面的欠缺，需要坚持的力量，需要深入的思考。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深刻的认知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我想说读完这本书，我自己对这个世界的认知还是迷茫的，因为我未曾思考过这个问题，现在脑中冲刺的是不同的人对于这个世界的认知。但是他们的认知又是比较深刻的，这种深刻是基于他们的阅读、探索、思考，这种深刻有他们独特的依据，这种深刻又有他们赋予的独特理解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人与人之间是不一样的，每一个人的认知也是不一样的，但是他们都有共同的特点：会基于自己的兴趣大胆尝试，勇于追寻，朝着自己的兴趣迈进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想说他们是“天才”般的“疯子”，又是“疯子”般的“天才”，“疯子”与“天才”的距离究竟有多远？也就是一线之隔，一语之差吧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</w:t>
      </w:r>
      <w:r>
        <w:rPr/>
        <w:t>王卓颖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</w:t>
      </w:r>
      <w:r>
        <w:rPr/>
        <w:t>2017.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3:01:00Z</dcterms:created>
  <dc:creator>Administrator</dc:creator>
  <dc:description/>
  <cp:keywords/>
  <dc:language>en-US</dc:language>
  <cp:lastModifiedBy>Administrator</cp:lastModifiedBy>
  <dcterms:modified xsi:type="dcterms:W3CDTF">2017-02-12T03:01:00Z</dcterms:modified>
  <cp:revision>2</cp:revision>
  <dc:subject/>
  <dc:title>天才与疯子之间的距离有多远？</dc:title>
</cp:coreProperties>
</file>