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ascii="黑体;SimHei" w:hAnsi="黑体;SimHei" w:eastAsia="黑体;SimHei" w:cs="黑体;SimHei"/>
          <w:b/>
          <w:b/>
          <w:sz w:val="30"/>
          <w:szCs w:val="30"/>
        </w:rPr>
      </w:pPr>
      <w:r>
        <w:rPr>
          <w:rFonts w:ascii="黑体;SimHei" w:hAnsi="黑体;SimHei" w:cs="黑体;SimHei" w:eastAsia="黑体;SimHei"/>
          <w:b/>
          <w:sz w:val="30"/>
          <w:szCs w:val="30"/>
        </w:rPr>
        <w:t>不忘初心，让儿童站正中央</w:t>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牛塘中心小学    顾玉萍</w:t>
      </w:r>
    </w:p>
    <w:p>
      <w:pPr>
        <w:pStyle w:val="Normal"/>
        <w:spacing w:lineRule="exact" w:line="400"/>
        <w:ind w:firstLine="480"/>
        <w:rPr/>
      </w:pPr>
      <w:r>
        <w:rPr>
          <w:rFonts w:ascii="楷体" w:hAnsi="楷体" w:cs="楷体" w:eastAsia="楷体"/>
          <w:sz w:val="24"/>
        </w:rPr>
        <w:t>学校田径场上，一群天真的孩子快乐地在跑道上奔向未来，或许我们教师就是他们脚下那伸向前方的一条条直线……</w:t>
      </w:r>
    </w:p>
    <w:p>
      <w:pPr>
        <w:pStyle w:val="Normal"/>
        <w:spacing w:lineRule="exact" w:line="400"/>
        <w:ind w:firstLine="480"/>
        <w:rPr>
          <w:rFonts w:ascii="宋体;SimSun" w:hAnsi="宋体;SimSun" w:cs="宋体;SimSun"/>
          <w:sz w:val="28"/>
          <w:szCs w:val="28"/>
        </w:rPr>
      </w:pPr>
      <w:r>
        <w:rPr>
          <w:rFonts w:eastAsia="楷体" w:cs="楷体" w:ascii="楷体" w:hAnsi="楷体"/>
          <w:sz w:val="24"/>
        </w:rPr>
        <w:t xml:space="preserve">                                                        ——</w:t>
      </w:r>
      <w:r>
        <w:rPr>
          <w:rFonts w:ascii="楷体" w:hAnsi="楷体" w:cs="楷体" w:eastAsia="楷体"/>
          <w:sz w:val="24"/>
        </w:rPr>
        <w:t>笔者</w:t>
      </w:r>
    </w:p>
    <w:p>
      <w:pPr>
        <w:pStyle w:val="Normal"/>
        <w:spacing w:lineRule="exact" w:line="400"/>
        <w:ind w:firstLine="560"/>
        <w:rPr/>
      </w:pPr>
      <w:r>
        <w:rPr>
          <w:rFonts w:ascii="宋体;SimSun" w:hAnsi="宋体;SimSun" w:cs="宋体;SimSun"/>
          <w:sz w:val="28"/>
          <w:szCs w:val="28"/>
        </w:rPr>
        <w:t>寒假伊始，与女儿相伴逛书店。走过整排整排的教辅用书，在一个角落终于发现了少得可怜的有关教育的教师可读书目。经过一番比较，最终选择了由窦桂梅老师主编的《儿童站在学校正中央——教师可以为学生做的事》（第二版），原因有二：一是曾听过窦校长的讲座，读过她的著作，观摩过她的课堂，仰慕她的为人，认可她的教育观；二是听说过她所在的清华附小有“</w:t>
      </w:r>
      <w:r>
        <w:rPr>
          <w:rFonts w:cs="宋体;SimSun" w:ascii="宋体;SimSun" w:hAnsi="宋体;SimSun"/>
          <w:sz w:val="28"/>
          <w:szCs w:val="28"/>
        </w:rPr>
        <w:t>1+X”</w:t>
      </w:r>
      <w:r>
        <w:rPr>
          <w:rFonts w:ascii="宋体;SimSun" w:hAnsi="宋体;SimSun" w:cs="宋体;SimSun"/>
          <w:sz w:val="28"/>
          <w:szCs w:val="28"/>
        </w:rPr>
        <w:t>课程，想作进一步的了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该书以图文并茂的方式，展示了附小教师为学生所做的近千件事。全书分成三辑：为学生身体健康奠基，为学生聪慧学习奠基，为学生高尚人格奠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辑“身体健康”具体分成“强健体魄”“阳光心态”“健康心理”等内容。其中的事例充分说明学生不仅要体质强健，坚持锻炼，养成良好的生活习惯，而且要热爱生活，自信向上，积极进取，朝气蓬勃，富有“精气神”，老师应关注并着力呵护学生的生理和心理健康。其中，让我印象深刻的是清华附小有一些高大尚的独特资源，如冰球、板球、足球、高尔夫球等社团；让优秀的社会名人走近学生，让学生心有榜样，从而践行核心价值观教育。除此以外，更多的是多元、灵活，也更贴近学生的常规化活动的创意举措，比如体育节中师生“一带一”活动，老师参与班级跳绳比赛并纳入班级总分；课间十分钟午休让学生真正感受快乐，学校在教室附近设置乒乓球台，画跳房子的方格（里面喷绘植物的形态、名字），标立定跳远的记号，并写上激励性的语言，备有流动性的软梯，还有绘本墙、拳击柱，以及角落里的体重计，无不迎合了孩子爱玩的心理，在游戏中体验快乐，获得智慧。这不由让我想起了我童年的厚恕小学，即使条件简陋，但校园里两张砖头水泥垒起的乒乓球永远是孩子竞相争夺，一展身手的好地方。虽然我是个女的，但跳皮筋、踢毽、打乒乓、弹弹子、跳方格、滚铁环等都是童年美好的回忆，这份快乐将永远伴随我一生。我们现在的校园条件改善了，但我们的孩子玩什么？会玩吗？我们教师是否可以为孩子缩短一点运动距离；利用现有的电子屏、广播发挥一些新的价值，如预报天气、欣赏传统文化（可以歌曲、地方戏剧、国粹京剧等）；在孩子经常驻足的饮水机旁、厕所洗手间等地营造一些健康的氛围，让孩子玩中找乐，乐中学习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因为在假期，我格外留心对于学生的假期生活。附小的“体育锻炼微信接龙”“家务群里接龙”引起了我的关注。学生将自己锻炼、干家务的照片和感受发到微信群中。这一举措，既起到了督促学生锻炼、劳动的目的，又促进了师生沟通交流。受此启发，我在我们班微信群里开辟了“相约七点”诵读活动。每日由</w:t>
      </w:r>
      <w:r>
        <w:rPr>
          <w:rFonts w:cs="宋体;SimSun" w:ascii="宋体;SimSun" w:hAnsi="宋体;SimSun"/>
          <w:sz w:val="28"/>
          <w:szCs w:val="28"/>
        </w:rPr>
        <w:t>1</w:t>
      </w:r>
      <w:r>
        <w:rPr>
          <w:rFonts w:ascii="宋体;SimSun" w:hAnsi="宋体;SimSun" w:cs="宋体;SimSun"/>
          <w:sz w:val="28"/>
          <w:szCs w:val="28"/>
        </w:rPr>
        <w:t>位学生选择自己喜欢的内容进行诵读，其他同学认真聆听，围绕作品所选内容、诵读效果等方面进行星级点评。据统计，寒假期间，几乎每天都有人参与诵读，内容涉及历史故事、人生哲理诗篇、新春共享，以及传统文化小古文等，可见孩子经过精心挑选，有独到的见解。（学生评价暂未调查统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辑“聪慧学习”包括“学习兴趣”“学习习惯”“学习乐趣”“学习志向”等内容。这里提到的学习不是狭义上的学科学习、书本学习，而是指广义上的全息式阅读、多元化学习，尤其突出了阅读分享、生活链接、实践体验等。其中，印象最深的是《丁香娃娃奇遇记》。它是由师生共同创编而成，以清华附小吉祥物丁丁和香香为主，从学校推荐的</w:t>
      </w:r>
      <w:r>
        <w:rPr>
          <w:rFonts w:cs="宋体;SimSun" w:ascii="宋体;SimSun" w:hAnsi="宋体;SimSun"/>
          <w:sz w:val="28"/>
          <w:szCs w:val="28"/>
        </w:rPr>
        <w:t>100</w:t>
      </w:r>
      <w:r>
        <w:rPr>
          <w:rFonts w:ascii="宋体;SimSun" w:hAnsi="宋体;SimSun" w:cs="宋体;SimSun"/>
          <w:sz w:val="28"/>
          <w:szCs w:val="28"/>
        </w:rPr>
        <w:t>本必读书目中各选取一个情节，把</w:t>
      </w:r>
      <w:r>
        <w:rPr>
          <w:rFonts w:cs="宋体;SimSun" w:ascii="宋体;SimSun" w:hAnsi="宋体;SimSun"/>
          <w:sz w:val="28"/>
          <w:szCs w:val="28"/>
        </w:rPr>
        <w:t>100</w:t>
      </w:r>
      <w:r>
        <w:rPr>
          <w:rFonts w:ascii="宋体;SimSun" w:hAnsi="宋体;SimSun" w:cs="宋体;SimSun"/>
          <w:sz w:val="28"/>
          <w:szCs w:val="28"/>
        </w:rPr>
        <w:t>本书的内容以故事的形式串联在一起，每个故事代表一本必读书，目的是激发孩子的阅读兴趣，吸引孩子阅读原著，也充分体现了主题阅读课程从静态的书目走向动态的阅读。这让我想到了我校王丽清老师在引导孩子读《小王子》时采用了师生共读，改成剧本演一演，还有共赏电影等方式。两外，王老师还策划了毕业课程，带领学生参观武进诚信馆、走进常州研究常州古韵。两者有异曲同工之妙，在进行核心价值观教育的同时，巧妙地践行了全息式阅读的理念，真正让学生在活动中学习。我想：今年的毕业课程是否可以考虑在校园内寻找最美角落，创编校园导图，创办榜样学生校长奖，走出校园到武进图书馆做义工等系列活动呢？或许这就是清华附小“</w:t>
      </w:r>
      <w:r>
        <w:rPr>
          <w:rFonts w:cs="宋体;SimSun" w:ascii="宋体;SimSun" w:hAnsi="宋体;SimSun"/>
          <w:sz w:val="28"/>
          <w:szCs w:val="28"/>
        </w:rPr>
        <w:t>1+X”</w:t>
      </w:r>
      <w:r>
        <w:rPr>
          <w:rFonts w:ascii="宋体;SimSun" w:hAnsi="宋体;SimSun" w:cs="宋体;SimSun"/>
          <w:sz w:val="28"/>
          <w:szCs w:val="28"/>
        </w:rPr>
        <w:t>课程给予我最深刻的印象：着眼于儿童核心素养的整体发展，努力消弭学科边界，走向学科融合、知行统一。</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辑“高尚人格”则涉及“家国情怀”“国际视野”“审美雅趣”“学会改变”等内容，书中的一个个鲜活事例，无不与附小培养“拥有中国灵魂、国际视野的现代人”的理念相契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到“家国情怀”，不由让我想到我校新建的</w:t>
      </w:r>
      <w:r>
        <w:rPr>
          <w:rFonts w:ascii="宋体;SimSun" w:hAnsi="宋体;SimSun" w:cs="宋体;SimSun"/>
          <w:sz w:val="28"/>
          <w:szCs w:val="28"/>
        </w:rPr>
        <w:t>“书香候车亭”</w:t>
      </w:r>
      <w:r>
        <w:rPr>
          <w:rFonts w:ascii="宋体;SimSun" w:hAnsi="宋体;SimSun" w:cs="宋体;SimSun"/>
          <w:sz w:val="28"/>
          <w:szCs w:val="28"/>
        </w:rPr>
        <w:t>，陈校长在在一年级入学仪式上对新生介绍我校的校史、校旗、校徽等，期末教师总结会上又围绕校园文化让我们竞猜的一幕幕，我以为这就是陈校长想要培养我们牛小师生对学校独有的情感吧。谈及“热爱国家”，在首都对学生进行热爱祖国的教育资源实在太多了，老北京等一些历史古迹随处可见，感动中国的杰出人物不胜枚举，那我们常州是否也有塑造中国魂的优质资源呢？中国龙文化，常州龙城，新一代龙的传人，龙传统文化的继承和弘扬……记忆深处随即跳出，刚工作不久，学校组织的一次利用废旧物品创意设计活动，隔壁班王老师带领学生利用大头钉创意设计了一条气势磅礴的龙图腾。那结合本学期的《冠军好儿女——大型奥运公益活动》，是否可以推进“我是小龙娃”“我是牛小代言人”等活动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再来说说“国际视野”，把世界带进教室，放眼世界，都可以从小事做起，比如万圣节南瓜灯制作、世界名城小导游、校园世界名校等。正所谓读万卷书，行万里路。今年，教育部等</w:t>
      </w:r>
      <w:r>
        <w:rPr>
          <w:rFonts w:cs="宋体;SimSun" w:ascii="宋体;SimSun" w:hAnsi="宋体;SimSun"/>
          <w:sz w:val="28"/>
          <w:szCs w:val="28"/>
        </w:rPr>
        <w:t>11</w:t>
      </w:r>
      <w:r>
        <w:rPr>
          <w:rFonts w:ascii="宋体;SimSun" w:hAnsi="宋体;SimSun" w:cs="宋体;SimSun"/>
          <w:sz w:val="28"/>
          <w:szCs w:val="28"/>
        </w:rPr>
        <w:t>个部门提出了《关于推进中小学生研学旅行的意见》，将“研学旅行”纳入中小学教育教学计划。小学一般安排从四年级起，根据地域特点，逐步建立以乡土乡情为主的研学旅行活动课程体系。它作为综合实践育人的有效途径，鼓励学生在伙伴的群体中，通过“躬行”式体验，接受道德养成教育、社会教育、国情教育、爱国主义教育、优秀传统文化教育、创新精神和实践能力教育。</w:t>
      </w:r>
    </w:p>
    <w:p>
      <w:pPr>
        <w:pStyle w:val="Normal"/>
        <w:spacing w:lineRule="exact" w:line="400"/>
        <w:ind w:firstLine="560"/>
        <w:rPr/>
      </w:pPr>
      <w:r>
        <w:rPr>
          <w:rFonts w:ascii="宋体;SimSun" w:hAnsi="宋体;SimSun" w:cs="宋体;SimSun"/>
          <w:sz w:val="28"/>
          <w:szCs w:val="28"/>
        </w:rPr>
        <w:t>我想，这一举措也是为推动教育的改革，而清华附小的老师为学生做的近千件事，从理念到课程，从教学巧方法到教育金点子，从教室文化到校园氛围营造，从评价机制创新到展示平台搭建……这一点一滴都凝聚着老师的智慧和爱心，老师在努力帮助学生提升身体健康、善于学习、审美雅趣、学会改变、天下情怀五大核心素养，一切均为学生聪慧与高尚的人生奠基！</w:t>
      </w:r>
    </w:p>
    <w:p>
      <w:pPr>
        <w:pStyle w:val="Normal"/>
        <w:spacing w:lineRule="exact" w:line="400"/>
        <w:ind w:firstLine="560"/>
        <w:rPr/>
      </w:pPr>
      <w:r>
        <w:rPr>
          <w:rFonts w:ascii="宋体;SimSun" w:hAnsi="宋体;SimSun" w:cs="宋体;SimSun"/>
          <w:sz w:val="28"/>
          <w:szCs w:val="28"/>
        </w:rPr>
        <w:t>学生的生命是个复杂多变的过程，教育由多数细节构成，抓住了细节，也就抓住了教育的内核。无论是班级管理，孩子学生工作，我们必须对学生的生命发展过程有个清楚的了解，坚守正确的学生观，将孩子放在学校教育教学的正中央，才能给孩子一个更好的世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儿童的成长是学校存在的全部意义。作为教师，应努力用敬业、博爱、儒雅成就每一个学生，并且把每一个学生的成长当作我们的最高荣誉！</w:t>
      </w:r>
    </w:p>
    <w:p>
      <w:pPr>
        <w:pStyle w:val="Normal"/>
        <w:spacing w:lineRule="exact" w:line="400"/>
        <w:ind w:firstLine="560"/>
        <w:jc w:val="right"/>
        <w:rPr>
          <w:rFonts w:ascii="宋体;SimSun" w:hAnsi="宋体;SimSun" w:cs="宋体;SimSun"/>
          <w:sz w:val="28"/>
          <w:szCs w:val="28"/>
        </w:rPr>
      </w:pPr>
      <w:r>
        <w:rPr>
          <w:rFonts w:cs="宋体;SimSun" w:ascii="宋体;SimSun" w:hAnsi="宋体;SimSun"/>
          <w:sz w:val="28"/>
          <w:szCs w:val="28"/>
        </w:rPr>
        <w:t>2017.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04:00Z</dcterms:created>
  <dc:creator>微软用户</dc:creator>
  <dc:description/>
  <cp:keywords/>
  <dc:language>en-US</dc:language>
  <cp:lastModifiedBy>HF</cp:lastModifiedBy>
  <dcterms:modified xsi:type="dcterms:W3CDTF">2017-02-10T06:54:00Z</dcterms:modified>
  <cp:revision>10</cp:revision>
  <dc:subject/>
  <dc:title>不忘初心，让儿童站正中央</dc:title>
</cp:coreProperties>
</file>