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firstLine="323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关注细节，关注教育</w:t>
      </w:r>
    </w:p>
    <w:p>
      <w:pPr>
        <w:pStyle w:val="Normal"/>
        <w:widowControl/>
        <w:shd w:fill="FFFFFF" w:val="clear"/>
        <w:spacing w:lineRule="atLeast" w:line="330"/>
        <w:ind w:firstLine="562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>——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读《优秀是教学来的——教育的</w:t>
      </w:r>
      <w:r>
        <w:rPr>
          <w:rFonts w:eastAsia="楷体_GB2312" w:cs="宋体;SimSun" w:ascii="楷体_GB2312" w:hAnsi="楷体_GB2312"/>
          <w:b/>
          <w:color w:val="000000"/>
          <w:kern w:val="0"/>
          <w:sz w:val="28"/>
        </w:rPr>
        <w:t>55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个细节》有感</w:t>
      </w:r>
    </w:p>
    <w:p>
      <w:pPr>
        <w:pStyle w:val="Normal"/>
        <w:widowControl/>
        <w:shd w:fill="FFFFFF" w:val="clear"/>
        <w:spacing w:lineRule="atLeast" w:line="330" w:before="280" w:after="280"/>
        <w:ind w:firstLine="570"/>
        <w:jc w:val="center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</w:rPr>
        <w:t xml:space="preserve">                        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牛塘中心小学   花萍华</w:t>
      </w:r>
    </w:p>
    <w:p>
      <w:pPr>
        <w:pStyle w:val="Normal"/>
        <w:widowControl/>
        <w:shd w:fill="FFFFFF" w:val="clear"/>
        <w:spacing w:lineRule="atLeast" w:line="330" w:before="280" w:after="280"/>
        <w:ind w:firstLine="570"/>
        <w:jc w:val="center"/>
        <w:rPr/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现在孩子怎么教？常让人感到头疼。宠得人多了，脾气也坏了，一切都以自己为中心。与人应该怎样交往？孩子应该从小培养什么样的习惯？怎样培养？才能适应将来的社会，这是我们家长和老师常感到困惑的。由美国优秀教师罗恩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.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克拉克著作的《教育的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55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个细节》，是亚马逊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2003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 xml:space="preserve">年度十大好书之一。作者通过自己多年的教育心得告诉大家，每一个孩子都有其独特的天赋和可塑性。只要你善于引导和培养，“坏”学生也能变成有出息的“好”孩子。把令人头疼的“问题孩子”变成举止得体、品行高尚的人？真不妨跟克拉克先生学几招。 </w:t>
      </w:r>
    </w:p>
    <w:p>
      <w:pPr>
        <w:pStyle w:val="Normal"/>
        <w:widowControl/>
        <w:shd w:fill="FFFFFF" w:val="clear"/>
        <w:spacing w:lineRule="atLeast" w:line="330"/>
        <w:ind w:firstLine="56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书中写到：在课堂上，当一个学生发言时，我都会确保其他所有的同学转身看着他，专心听他发言。一个学生的发言没有结束，我决不允许其他的同学举手补充。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（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在平时的教学过程中，当一个学生的回答出现错误时，下面的学生立刻会做出“错了，错了…”的反应，而我也会说：“同学，请坐，请听好其他同学的发言。”此刻有的学生已经插上了嘴，将答案情不自禁地说了出来。想必这是我的责任，倾听是尊重他人的表现也是让他人尊重自己的表现。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）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我对同学们说不要轻易打断同学的发言，让每个人都有表现自己的机会，要学会听别人的与自己不同的观点意见，你有自己的想法也可以举手发言但是千万不要自说自话。</w:t>
      </w:r>
    </w:p>
    <w:p>
      <w:pPr>
        <w:pStyle w:val="Normal"/>
        <w:widowControl/>
        <w:shd w:fill="FFFFFF" w:val="clear"/>
        <w:spacing w:lineRule="atLeast" w:line="330"/>
        <w:ind w:firstLine="56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从“搭乘扶梯靠右站”、“排列队伍快、静、齐”、“看电影时别说话”、“打喷嚏时要捂住嘴巴”……以上列举的这些，都是我们平时生活中最普通的，但也是我们很多孩子做不到的。在书中克拉克先生在遇到了此种情况后，就采取了无伤大雅的小小惩戒。就象克拉克先生说的，其实孩子们喜欢这样的“惩罚”后的效果，那样很“酷”。我想有时采取一些这样的强制手段还是有必要的。如果没有克拉克先生克服一切阻力，孜孜不倦的坚持，尽管再不情愿也坚持，尽管再困难也坚持，那就不可能有这样的成功。在做事前给与学生一定的准则让学生对照准则自己去处理，这样的效果要比到做事时再说该如何做好得多。</w:t>
      </w:r>
    </w:p>
    <w:p>
      <w:pPr>
        <w:pStyle w:val="Normal"/>
        <w:widowControl/>
        <w:shd w:fill="FFFFFF" w:val="clear"/>
        <w:spacing w:lineRule="atLeast" w:line="330"/>
        <w:ind w:firstLine="56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老子曾经说过：“天下难事，必做于易；天下大事，必做于细。”他精辟地指出了想成就一番事业，必须从简单的事情做起，从细微之处入手。一心渴望伟大，追求伟大，伟大却了无踪影。甘于平淡，认真做好每个细节，伟大却不期而至。这就是细节的魅力。汪中求更是说：注意细节是一种功夫，这种功夫是靠日积月累培养出来的。克拉克先生用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55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个细节成功地教育了学生，尽管它们都是一些细节，这不仅适用于孩子们，而且其中绝大部分都适合每一个人，从年轻人到老年人，从家庭主妇到医生，从政治家到伺者，以及其他所有的人。正如所说：细节决定一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55:00Z</dcterms:created>
  <dc:creator>微软用户</dc:creator>
  <dc:description/>
  <cp:keywords/>
  <dc:language>en-US</dc:language>
  <cp:lastModifiedBy>微软用户</cp:lastModifiedBy>
  <dcterms:modified xsi:type="dcterms:W3CDTF">2011-02-16T02:57:00Z</dcterms:modified>
  <cp:revision>3</cp:revision>
  <dc:subject/>
  <dc:title>今年六月，我有幸拜读了罗恩•克拉克先生的新作——《优秀是教出来的——创造教育奇迹的55个细节》，它再一次给予了我智慧的火花</dc:title>
</cp:coreProperties>
</file>