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center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活着》</w:t>
      </w:r>
      <w:r>
        <w:rPr>
          <w:rFonts w:ascii="Tahoma" w:hAnsi="Tahoma" w:cs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读后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center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汤雪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终究要踏上死亡的道路，因此死是一件不必急于求成的事，死是一个必然会降临的节日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题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次偶然的机会，我读了余华的《活着》，书中讲述了一位叫福贵的富家少爷，先是把家产赌光沦为一无所有的穷人，父亲气恨而亡；接着他不幸被国民党捉去当壮丁历经死难而幸免于世，但母亲却因病去世；再接着儿子有庆被抽血至干而死，女儿凤霞产后的败血症而亡，妻子家珍得软骨病最终病死；继而女婿二喜工伤而亡，外孙子苦根因吃豆子被撑死了；最后，只剩下老了的福贵和一头牛的故事。这个故事跨越了中国从国民党到毛泽东的时期。讲述了眼泪的宽广和丰富。读完这个平凡的故事后，令我意味深长也让我明白了绝望的不存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余华在序中这么写，“活着”在我们中国的语言里充满了力量，它的力量不是来自于喊叫，也不是来自于进攻，而是忍受，去忍受生命赋予我们的责任，去忍受现实给予我们的幸福和苦难，无聊和平庸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喜欢与年迈的老者交谈，因为与他们交谈总能使我对人生多一份思考。已到暮年的他们，不是痛苦地与这个世界说再见，惶恐着死亡的到来，亦不是在生活的磨练中留下哀愁的容颜，抱怨着不公的昨天。我看到的是，岁月的磨练让心灵在尘埃中洗尽铅华，洁白纯净。游览过万千世界，经历过生命的倾盆暴雨，凝聚而成的却是生命的一泓清水，给似水流年增添了柔和，让生命在落叶中安享静美。恬静的年华里，他们不再问花开几许，只问是否浅笑安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活着》里面有一句话非常棒，“人是为了活着本身而活着的，而不是为了活着之外的任何事物而活着”。生命只有一条，失去了就真的没有了，这是无价的，是用金钱也买不了的。人生无常，聚散离合。在每个离别的路口，我们只能目送着一个又一个的背影，重重叠叠的留恋不舍载满了无尽的牵挂祝福。在生命与灵魂融汇的瞬间，凝聚着的是美好、幸福，这瞬间所迸发出的光华值得我们用一生守候，永世珍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老者的心灵都如同流水经过的鹅卵石，晶莹透亮。年少的我们又怎能吸收全部的光芒？只因为，芸芸众生，不免沾点人间烟火，不经历时事沧桑的磨练又怎能得到真正的修炼，让淡然演绎一生呢？但是，这份淡然的人生态度却多多少少给予了我一份前行的从容。就像一位哲人说过，其实生活到头来不过是虚惊一场。暮然发觉，原来那么多随风而逝的过往都变成了岁月的逝水沉香，成长的苦痛似乎如风中的记忆，轻描淡写。我开始学着反转青春呓语背后的宁静，轻轻敲打着岁月的皱痕，只希望人生的光景中，我仍然可以选择做回那个积极乐观的自己，让心如镜，悠然前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命本就是一场旖旎多姿的单程旅行，其魅力正在于它的单程，在于它的有去无回。既如此，我们就当心神清明，盛装华服地踏上这程生命的幸福之旅，享受生命的奢华。在似水年华中谱就生命的华美乐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活的路还很长很长，生命还得一路高歌，一路向前。活着，比什么都重要。活着，真幸运。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11T02:1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