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读《教师应具备哪些教学智慧》心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刘良华教授在《教师应具备哪些教学智慧》里的授业部分提到学生迷恋网络游戏的原因是网络游戏能及时反馈，让学生从游戏的过程中感受到一种成就感，不断让学生看到下一步的希望。他的这个观点对我触动很大，也使我反思：作为教师，我们应如何做到及时反馈，提高课堂的有效性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首先，教师要及时批改学生的作业、作文、试卷，给他们一个评价。正如刘教授在书中提到的：通过这种及时的反馈，可以帮助他们及时反思自己做对、做错的原因，让他们从中受到启发、体验到成功的喜悦，从而不断地激起他们学习的兴趣、热情，推动他们朝一个又一个更高的目标前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其次，教师要会反思。很多教师在每次教学后也有过反思，问问自己上课有哪些不足，哪些地方处理得比较满意，问问听课的老师对自己上课的意见，想要通过这样的方式，来改进自己的教学，以求精益求精。但我认为单在课后问、单向自己及同行问是不够的，我们应“课前问、课中问、课后问”，还应问学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课前教师要问自己“教什么？”“怎样教？”“为什么这样上课？”“应该怎样上好这堂课？”“这样上是不是体现了以学生的发展为本？”“可能会有哪些突发性事件，该如何调控？”如此等等，通过这样的方式，我们就可以知道自己要给学生一个怎么样的课堂，应该怎样上这堂课，如何科合理地使用教材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课中教师要不断问自己：我实现教学目标了吗？我控制教学节奏了吗？我处理好突发事件了吗？教师只要在课堂上学会了“扪心自问”，就可以适当调整难度和节奏，游刃有余地调整课堂气氛，调动学生学习的积极性，让课堂教学随时并发出智慧的火花，充满生机和活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课后教师要及时反省、反思本节课的效果，不断询问自己：语言精彩生动吗？让知识走进课堂了吗？教学效果达成了吗？学生从这节课学到了什么？遇到了什么问题？形成了哪些能力？这节课的成功之处和败笔之处在哪里？对于成功之处，我们要及时捕捉瞬间的灵感，抓住智慧的火花，以形成自己独特的教学风格，提高教师的课堂教学；对于败笔之处，我们要认真思考、回顾、梳理，并对其做深刻的反思、探究，寻找补救和改进措施。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问学生就是在下课后不要急着走，找几个学生聊聊，向他们询问从课堂中学到了什么，老师准备是否充分，课堂感觉如何，还有什么样的问题以及希望老师以后怎么上课。通过向学生“求教”，下一步该怎么做，教师的心里就有数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我认为只要教师能及时给予学生正确的评价，能把反思当成习惯，教师就可以营造出一个亲切、和谐、生机勃勃的课堂，课堂就会受到学生喜欢，课堂的有效性也就提高了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卞惠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00:00Z</dcterms:created>
  <dc:creator>HF</dc:creator>
  <dc:description/>
  <cp:keywords/>
  <dc:language>en-US</dc:language>
  <cp:lastModifiedBy>HF</cp:lastModifiedBy>
  <dcterms:modified xsi:type="dcterms:W3CDTF">2017-02-10T09:21:00Z</dcterms:modified>
  <cp:revision>5</cp:revision>
  <dc:subject/>
  <dc:title>  教师应如何做到及时反馈</dc:title>
</cp:coreProperties>
</file>