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《孩子，慢慢来》读后感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，坐在斜阳浅照的石阶上，望着这个眼睛清亮的小孩专心地做一件事；是的，我愿意等上一辈子的时间，让他从从容容地把这个蝴蝶结扎好，用他五岁的手指。孩子慢慢来，慢慢来。”这是书封面上的一段话，正是这段文字，吸引了我的眼球，给了我无限的感动，让我受益匪浅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这是一本记录作者龙应台的两个孩子的成长的散文，简单的文字，浅显的语言，母亲的想法，孩子的天真，在书中表露无疑，作者并没有长篇大论的谈论关于教育的大道理，有的只是一个母亲在叙述发生某件事情时，母子间的反应和对话，非常的生活化。龙应台是一位伟大的母亲，她在教育孩子方面有她自己的教育方法，用温情引领孩子认识世界，鼓励他们自由、理性地思考，用安静、潜移默化的方式教育孩子“像一株小树一样正直”地成长。她随时随地耐心地教孩子认识自然万物——天上的云、路上的车……这些文字是那么地朴实、细腻，简洁地还原着一幅幅岁月画面，没有议论、抒情、感慨，只是简洁的描述，让读者看到，听到，触摸到，然后若有所思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当大人觉得对于小孩该学习什么，该了解什么，总会把自己的意志强加于小孩的身上、脑海中。可曾问过小孩的意愿？也许小孩的身心发展是不成熟但不代表没有自己的意识；也许动作很慢，但总有做好的时间，不要看到慢腾腾，就强加其成人的模式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作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老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教育学生时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难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会很生气，有时也会对学生很大声。我是否能够细声细气地和学生交流，让学生能愉快地接受我的建议。我是否能不批评学生，而换一种方式来教育学生。尊重学生间的差异，不同的学生运用不同的、适合他们的教育方法，让学生在学习、生活上充满欢乐。老师要带给他们欢乐，而不是无穷的压力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读了这本书，我觉得教育不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竞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教育学生应该慢慢来，多给学生一点时间，多给学生一点耐心，教育是慢的艺术，我们必须与家长一起慢慢等待孩子的成长。</w:t>
      </w:r>
    </w:p>
    <w:p>
      <w:pPr>
        <w:pStyle w:val="Style15"/>
        <w:keepNext w:val="false"/>
        <w:keepLines w:val="false"/>
        <w:widowControl/>
        <w:pBdr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6:00Z</dcterms:created>
  <dc:creator>Administrator</dc:creator>
  <dc:description/>
  <dc:language>en-US</dc:language>
  <cp:lastModifiedBy>Administrator</cp:lastModifiedBy>
  <dcterms:modified xsi:type="dcterms:W3CDTF">2017-02-10T12:1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