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读叶澜</w:t>
      </w:r>
      <w:r>
        <w:rPr>
          <w:rFonts w:ascii="宋体;SimSun" w:hAnsi="宋体;SimSun" w:cs="宋体;SimSun"/>
          <w:b/>
          <w:sz w:val="28"/>
          <w:szCs w:val="28"/>
        </w:rPr>
        <w:t>《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让课堂焕发生命活力》有感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牛塘中心小学   黄曙英</w:t>
      </w:r>
    </w:p>
    <w:p>
      <w:pPr>
        <w:pStyle w:val="Normal"/>
        <w:widowControl/>
        <w:numPr>
          <w:ilvl w:val="0"/>
          <w:numId w:val="0"/>
        </w:numPr>
        <w:ind w:firstLine="480"/>
        <w:outlineLvl w:val="3"/>
        <w:rPr/>
      </w:pPr>
      <w:r>
        <w:rPr>
          <w:rFonts w:ascii="宋体;SimSun" w:hAnsi="宋体;SimSun" w:cs="宋体;SimSun"/>
          <w:sz w:val="24"/>
        </w:rPr>
        <w:t>经历过“新基础”的老师都听说过叶澜教授的大名，尽管已经很多年没有对新基础教育进行研究了，但今天重读叶澜的《</w:t>
      </w:r>
      <w:r>
        <w:rPr>
          <w:rFonts w:ascii="宋体;SimSun" w:hAnsi="宋体;SimSun" w:cs="宋体;SimSun"/>
          <w:bCs/>
          <w:kern w:val="0"/>
          <w:sz w:val="24"/>
        </w:rPr>
        <w:t>让课堂焕发生命活力》，还是感触很深。文章很长，也很难读，以至读了两遍还感觉没有完全理解。但我想也无妨，慢慢读吧，但文中一些句子却为我打开了思维的窗户，在我眼前展现出更为广阔的一片天地。</w:t>
      </w:r>
    </w:p>
    <w:p>
      <w:pPr>
        <w:pStyle w:val="Normal"/>
        <w:ind w:left="105" w:right="105" w:firstLine="470"/>
        <w:rPr/>
      </w:pPr>
      <w:r>
        <w:rPr>
          <w:rFonts w:ascii="宋体;SimSun" w:hAnsi="宋体;SimSun" w:cs="宋体;SimSun"/>
          <w:bCs/>
          <w:kern w:val="0"/>
          <w:sz w:val="24"/>
        </w:rPr>
        <w:t>正巧我也曾写过一篇题为《</w:t>
      </w:r>
      <w:r>
        <w:rPr>
          <w:color w:val="000000"/>
          <w:sz w:val="24"/>
        </w:rPr>
        <w:t>让语文课堂焕发生命的光彩》的论文，可能当初也是受了叶澜教授某句话的影响吧。我在这篇论文中提出“纵观我们现在的语文课堂教学，贴满了知识的标签，忽视了学生个体精神生命的发展，那我们该如何在教学中追求“生命的价值”呢？我认为要做到以下几点：一、研读教材，捕捉生命价值的生长点；二、平等对话，构建和谐宽松的学习氛围；三、灵动教学，实现生命活动的有效交往。”如今看来，我当时对“生命”的理解是过于狭隘了。</w:t>
      </w:r>
    </w:p>
    <w:p>
      <w:pPr>
        <w:pStyle w:val="Normal"/>
        <w:ind w:left="105" w:right="105" w:firstLine="480"/>
        <w:rPr>
          <w:color w:val="000000"/>
          <w:sz w:val="24"/>
        </w:rPr>
      </w:pPr>
      <w:r>
        <w:rPr>
          <w:rFonts w:ascii="宋体;SimSun" w:hAnsi="宋体;SimSun" w:cs="宋体;SimSun"/>
          <w:kern w:val="0"/>
          <w:sz w:val="24"/>
        </w:rPr>
        <w:t>叶澜教授在文中说：“</w:t>
      </w:r>
      <w:r>
        <w:rPr>
          <w:rFonts w:ascii="宋体;SimSun" w:hAnsi="宋体;SimSun" w:cs="宋体;SimSun"/>
          <w:kern w:val="0"/>
          <w:sz w:val="24"/>
        </w:rPr>
        <w:t>课堂教学蕴含着巨大的生命活力，只有师生的生命活力在课堂教学中得到有效发挥，才能真正有助于新人的培养和教师的成长，课堂上才有真正的生活。因此，要改变现有课堂教学中常见的见书不见人，人围着书转的局面，必须研究影响课堂教学师生状态的众多因素，研究课堂教学中师生活动的全部丰富性，研究如何开发课堂教学的生命潜力。</w:t>
      </w:r>
      <w:r>
        <w:rPr>
          <w:rFonts w:ascii="宋体;SimSun" w:hAnsi="宋体;SimSun" w:cs="宋体;SimSun"/>
          <w:kern w:val="0"/>
          <w:sz w:val="24"/>
        </w:rPr>
        <w:t>”原来这才是更为广阔的“生命观”。审视我们现在的课堂，大多还是以知识技能为目标，至于如何激发学生生命的活力考虑得很少，也是大多数老师不以为然的。但如果我们以发展的眼光去看待我们的学生，看到他们的后续发展，为他们将来的学习考虑的话，我们现在的语文教学是存在许多问题的。语文教学的改革之路走了十几年，但改的大多是形式，是课本内容，老师的教学观念却没有改多少。如果要讲到课堂上也要激发教师生命活力的话，能做到的就更少了。老师在课堂上找不到生长点，每每看到的是课堂上的繁琐，关注的是学生的接受程度，自己的生长排在次而又次的地位。叶澜教授的一番话不禁让我从另一个高度来审视自己，审视课堂教学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还记得叶澜教授曾指出：“要从生命的高度、用动态生成的观点看课堂教学。课堂教学应被看作是师生人生中一段重要的生命经历，是他们生命的、有意义的构成部分，要把个体精神生命发展的主动权还给学生。”今天，我重新来读这些话，觉得我忽视了“课堂教学应被看作是师生人生中一段重要的生命经历”这一句，而这句话恰恰是叶澜教授思想的精髓。是的，每堂课我们都会和学生一起经历，在以往的每一堂课中，我给了学生什么呢？学生又给了我什么呢？现在的课堂我们能感受到生命的成长吗？我们一起走过了那么多堂课，彼此到底能有多少印象呢？多年以后回忆起来，脑海中还会剩下些什么呢？如此一想，我感到恐慌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叶澜教授的思想如一座高山，我只是触碰到了其中一角。随着时间的推移，我会慢慢登上山，我想，到时一定会欣赏到别样的风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0:50:00Z</dcterms:created>
  <dc:creator>微软用户</dc:creator>
  <dc:description/>
  <cp:keywords/>
  <dc:language>en-US</dc:language>
  <cp:lastModifiedBy>Administrator</cp:lastModifiedBy>
  <cp:lastPrinted>2017-02-22T10:28:00Z</cp:lastPrinted>
  <dcterms:modified xsi:type="dcterms:W3CDTF">2017-02-22T02:28:00Z</dcterms:modified>
  <cp:revision>3</cp:revision>
  <dc:subject/>
  <dc:title>读叶澜《让课堂焕发生命活力》心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