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600"/>
        <w:jc w:val="center"/>
        <w:rPr>
          <w:rFonts w:ascii="黑体" w:hAnsi="黑体" w:eastAsia="黑体" w:cs="黑体"/>
          <w:b/>
          <w:b/>
          <w:bCs/>
          <w:kern w:val="0"/>
          <w:sz w:val="30"/>
          <w:szCs w:val="30"/>
        </w:rPr>
      </w:pPr>
      <w:r>
        <w:rPr>
          <w:rFonts w:ascii="黑体" w:hAnsi="黑体" w:cs="黑体" w:eastAsia="黑体"/>
          <w:b/>
          <w:bCs/>
          <w:kern w:val="0"/>
          <w:sz w:val="30"/>
          <w:szCs w:val="30"/>
        </w:rPr>
        <w:t>读《知行合一王阳明》有感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                   </w:t>
      </w:r>
      <w:r>
        <w:rPr>
          <w:rFonts w:ascii="宋体" w:hAnsi="宋体" w:cs="宋体"/>
          <w:kern w:val="0"/>
          <w:sz w:val="24"/>
          <w:lang w:eastAsia="zh-CN"/>
        </w:rPr>
        <w:t>牛塘中心小学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杨小丽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曾经看到一篇随笔，里面的对话大意是，儿子说妈妈不爱宝宝了，妈妈不解地问，怎么不爱宝宝了呢，妈妈爱宝宝可以说是用上了洪荒之力了呢。孩子说，妈妈爱手机，不喜欢我。是的，我们迷上了手机，连孩子都感觉被妈妈冷落了，更不要说读书了。手机里面有闲聊发红包的朋友，有神乎其神的帖子，有让人笑出腹肌的视频。手机里面的大千世界，让人目不暇接，哪还有空读书呢？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们还安慰自己，不看书不等于不阅读嘛，我们每天看各种公号的推送，各种论坛帖子，也是在阅读啊。这些碎片化的文字，诚然可以获取信息，引发感悟，但是总归承载不了厚重的灵魂。更令人堪忧的是这些文章参差不齐，确无一例外取个吸睛的标题，吸引你点击阅读。这些文章，有些的确能击中人的内心，让人感同身受，但是偶读怡情，多读无益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学大师王国维在《人间夜话》里提到读书的三重境界，其中第一重是“昨夜西风凋碧树，独上高楼，望尽天涯路。”第二重是“衣带渐宽终不悔，为伊消的人憔悴。”第三重是“众里寻他千百度，蓦然回首，那人却在灯火阑珊处。”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家有上学的大孩子，假期除了陪伴还是陪伴。闲暇之余，看了今年比较流行的一本书《知行合一王阳明》，比较生涩难读，一个假期艰难地读完，好像还是不知甚解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472</w:t>
      </w:r>
      <w:r>
        <w:rPr>
          <w:rFonts w:ascii="宋体" w:hAnsi="宋体" w:cs="宋体"/>
          <w:kern w:val="0"/>
          <w:sz w:val="24"/>
        </w:rPr>
        <w:t>年农历九月三十，浙江余姚王华的老婆生下一个男婴。多年之后，这个男婴已经长大成人，人们渐渐对他佩服有加，直到视他为圣贤。一是因为他非比寻常的人生经历，二是因为他继承前人又不同于前人的思想主张。这个人是王阳明，他的核心主张叫</w:t>
      </w:r>
      <w:r>
        <w:rPr>
          <w:rFonts w:ascii="宋体" w:hAnsi="宋体" w:cs="宋体"/>
          <w:kern w:val="0"/>
          <w:sz w:val="24"/>
          <w:lang w:eastAsia="zh-CN"/>
        </w:rPr>
        <w:t>“</w:t>
      </w:r>
      <w:r>
        <w:rPr>
          <w:rFonts w:ascii="宋体" w:hAnsi="宋体" w:cs="宋体"/>
          <w:kern w:val="0"/>
          <w:sz w:val="24"/>
        </w:rPr>
        <w:t>知行合一</w:t>
      </w:r>
      <w:r>
        <w:rPr>
          <w:rFonts w:ascii="宋体" w:hAnsi="宋体" w:cs="宋体"/>
          <w:kern w:val="0"/>
          <w:sz w:val="24"/>
          <w:lang w:eastAsia="zh-CN"/>
        </w:rPr>
        <w:t>”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可能有人要问，了解王阳明和他的学说对我们有什么意义呢？那么久远的学说还能适用于现代生活吗？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可否认，时代在变迁，但也不可否认，外在环境再怎么变化，人心原本并没有两样。古人的良知和现代人的良知没有任何差别。因此，要看透外部环境、超越外部环境，就要从内心去寻求力量。这正是了解王阳明心学的意义所在，也是心学依然能够适用于现代生活的原因所在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王阳明从小便立志做圣贤，他的决心之大连父亲王华都觉得不可思议。王华常劝他甚至是嘲笑他，做什么圣贤，你就是个普通人，好好考试，将来做官就行了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别想那些没用的。但王阳明却“针锋相对”：圣贤在成为圣贤之前也是普通人，他们能成圣贤，我也能。做官只是风光一代，而我却要建功立业流芳百世。 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这些豪言壮语从一个小孩子口中说出，仿佛空中楼阁。但正如梭罗所说：“如果你造了空中楼阁，你是不会徒劳的，楼阁本该造在空中。现在已是给他们打下基础的时候了。” 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果你也拥有一个空中楼阁，就一定要像王阳明一样坚定建造地基的决心，一个人只要充满自信地朝着他梦想指引的方向前进，努力去过他心中想象的那种生活，那他就会获得在平时意想不到的成功。而这，是我们共读《知行合一王阳明》的另一个意义所在。 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心外无物</w:t>
      </w:r>
      <w:r>
        <w:rPr>
          <w:rFonts w:cs="宋体" w:ascii="宋体" w:hAnsi="宋体"/>
          <w:kern w:val="0"/>
          <w:sz w:val="24"/>
        </w:rPr>
        <w:br/>
        <w:t> </w:t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王阳明提倡人要凡事用心，因为我们的心和万事万物都有感应，正如宋代张载《西铭》所言：“民吾同胞，物吾与也。”民为同胞，物为同类，一切都是上天所赐，因此要爱人如己，体贴外物。因此，心外无物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于心外无物，</w:t>
      </w:r>
      <w:r>
        <w:rPr>
          <w:rFonts w:ascii="宋体" w:hAnsi="宋体" w:cs="宋体"/>
          <w:kern w:val="0"/>
          <w:sz w:val="24"/>
        </w:rPr>
        <w:t>书中</w:t>
      </w:r>
      <w:r>
        <w:rPr>
          <w:rFonts w:ascii="宋体" w:hAnsi="宋体" w:cs="宋体"/>
          <w:kern w:val="0"/>
          <w:sz w:val="24"/>
        </w:rPr>
        <w:t>还有一个颇为浪漫的故事。</w:t>
      </w:r>
      <w:r>
        <w:rPr>
          <w:rFonts w:ascii="宋体" w:hAnsi="宋体" w:cs="宋体"/>
          <w:kern w:val="0"/>
          <w:sz w:val="24"/>
        </w:rPr>
        <w:t>说</w:t>
      </w:r>
      <w:r>
        <w:rPr>
          <w:rFonts w:ascii="宋体" w:hAnsi="宋体" w:cs="宋体"/>
          <w:kern w:val="0"/>
          <w:sz w:val="24"/>
        </w:rPr>
        <w:t>有一年春天，王阳明和朋友到山里玩儿，朋友指着岩石间一朵花对王阳明说：“你经常说天下事物都在你心中，还说什么心外无物。你看这朵花，在山间自开自落，你的心能控制得了吗？”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王阳明说：“你未看此花时，此花与汝心同归于寂；你来看此花时，则此花颜色一时明白起来。便知此花不在你的心外。”也就是说，一个人的眼睛受心灵控制，你未看时，你的心在花身上就没有动，于是心和花一样，处于寂静状态。看此花时，花在心上动了起来，它们处于同一频率和状态之中。因此万物一体，心外无物。 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心外无事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很多人为世俗事所累，大事小情都会让内心不平静。在王阳明看来，一切事都是“心”在指示人去做，只要不动心，就不会有任何事。例如财富、权势、名声、尊位，本来都是心外之事，却都被人拉到心里来，甚至成了一辈子放不下的事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老子曰：“五色令人目盲；五音令人耳聋；五味令人口爽”，君子满足基本生活需要就可以了，追求太多的感官刺激，只能让人心放荡发狂，不再有人的样子。相反，简朴的生活，更有益于专注。曾子曰：“心不在焉，视而不见，听而不闻，食而不知其味。”心不在焉的人，看不到眼睛所看的东西，听不到耳朵所听的声音，嘴里吃着食物，却不知食物的真正味道。选择余地多了，真是奢繁得贫瘠。而身无长物，就不会有那么多乱人心智的干扰项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如梭罗所说：“每一个人都是一座寺院的建筑师，这寺院就是它的身体，按照纯属他自己的方式向神顶礼膜拜，即使他去雕凿大理石，也离不开自己的寺院。我们都是雕刻家和画家，我们使用的材料就是我们的血肉和骨骼。崇高的品行使人的风貌立时变得高雅，而卑劣或者淫荡则又会使人立时沦为禽兽。”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王阳明所说的心外无事不是消极意义上的无所作为，而是有所为有所不为。不做那些贪图利益的事，而要做应当去做的事。听从良知指引，扬善弃恶，该得到的终归得到，得不到的不必强求。一个人只要肯约束自己的贪欲，满足于过比较简单的生活，就可以把需求减少到最低限度。远离这些麻烦的交际和成功，实在算不得什么损失，反而受益无穷。对于一个在物欲上满足于过简单生活的人，精神生活的疆域会更加宽阔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顺其自然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王阳明作为一代儒者，深知凡事不动心的道理，一切顺其自然，该来的回来，不该来的莫强求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孔子有两个处境截然不同的弟子，一个叫颜回，一个叫子贡。颜回穷得箪食瓢饮，子贡却出身名门，慷慨多金。而颜回从不因贫穷而动心求富，因此孔子反复慨叹“贤哉回也，一箪食，一瓢饮，在陋巷，人不堪其忧，回也不改其乐。贤哉回也。”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子贡恰恰相反，不仅多金，还总爱做生意。虽然他做生意每次都能有钱赚，但范氏还是这样评价子贡——“贫富在天，而子贡以货殖为心，则是不能安受天命矣。”言下之意是，子贡不能安于天命，不安的表现是劳心致力于做生意，而做生意很大程度上靠的是侥幸，所以并不值得提倡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然，在商业社会不可能完全逆潮流而行，只能说即便是生意场上也应该诚实守信，听从良知，才不至于成为奸商。有钱是好，但不能不择手段，尽自己的一份力，顺其自然就好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</w:rPr>
        <w:t>人的一生，犹如一段乐曲，顺时如“间关莺语花底滑”，背时如“幽咽泉流冰下难”。起起伏伏，涨涨落落，才是人生常态。王阳明的一生也不例外。在起伏涨落间如何找准节奏，弹出独一无二的乐曲，这才是每个人都无可回避的人生课题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世间万物，莫不有自己的节奏。江山大川，多姿多态。数学家，能量出山高水长；画家，能画出山之青水之秀。但山不管自己高有几丈，青有几分，兀自矗立着；水不管长有几许，秀气几分，静默流淌着。立与流，是它们生命的节奏，青与秀，是它们本就该有的样子。 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人，也有自己的本来面目，或动或静。无论动静，都不失本心。时刻叩问良知，扬善弃恶。王阳明心学既提倡不动心，又说要用心，这看似矛盾的双方，却道出了人之为人该有的状态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为所动，是知道自己生命的节奏，于是能静静矗立，静默流淌。那么，心为所动就不是生命的节奏吗？不。心为所动也是节奏。生命本就应该动静相宜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但这个动心绝非因为无法满足私欲而人心大动，不能平静。作家阿城曾以老虎捕食的事揭露人类的可笑之处——没见哪知老虎逮不着猎物就像满足不了欲望的人一样撒泼打滚、东砸西砸的。老虎只是歇息一下，养精蓄锐继续捕食就是了。它知道此时的节奏是歇息，而歇息是为了采取下一步的节奏——奔跑、猎食。至于跑不动，捕不到，倒是其次的事，这并不影响它奔跑、捕食的兴致。它深知自己的目标所在。为实现这个目标，它时刻把握节奏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王阳明的一生该动时绝不麻木，该静时绝不冲动，一动一静之间，彰显自己的智慧。《知行合一王阳明》读完了，但以“知行合一”的理念潜心修行的人生才刚刚开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40:00Z</dcterms:created>
  <dc:creator>Administrator</dc:creator>
  <dc:description/>
  <dc:language>en-US</dc:language>
  <cp:lastModifiedBy>Administrator</cp:lastModifiedBy>
  <dcterms:modified xsi:type="dcterms:W3CDTF">2017-02-09T11:29:53Z</dcterms:modified>
  <cp:revision>2</cp:revision>
  <dc:subject/>
  <dc:title>1472年农历九月三十，浙江余姚王华的老婆生下一个男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