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开展有关学校关工委工作常态化建设合格单位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考评活动的通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学校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《</w:t>
      </w:r>
      <w:r>
        <w:rPr>
          <w:rFonts w:ascii="宋体;SimSun" w:hAnsi="宋体;SimSun" w:cs="宋体;SimSun"/>
          <w:bCs/>
          <w:kern w:val="0"/>
          <w:sz w:val="28"/>
          <w:szCs w:val="28"/>
        </w:rPr>
        <w:t>关于开展常州市中小学（幼儿园）关工委工作常态化建设合格单位考核的通知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》（武教基〔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〕</w:t>
      </w:r>
      <w:r>
        <w:rPr>
          <w:rFonts w:cs="宋体;SimSun" w:ascii="宋体;SimSun" w:hAnsi="宋体;SimSun"/>
          <w:bCs/>
          <w:kern w:val="0"/>
          <w:sz w:val="28"/>
          <w:szCs w:val="28"/>
        </w:rPr>
        <w:t>67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）的部署，决定对有关学校关工委工作常态化建设进行考评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现将具体事项通知如下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考评形式：会议集中考评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考评时间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（周四）（具体见附件）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考评地点：教育局十二楼会议室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参加对象：（每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）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校关工委主任（校长）、常务副主任（老同志）、秘书长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考评程序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报单位领导汇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pt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汇报，不超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钟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考核评议组查看台账资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开展评议并无记名填写评议表；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由考核评议组向申报单位反馈考评意见，提出整改要求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六、材料要求：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各校将关工委工作常态化建设汇报材料 、台账目录（按照考核细则逐条列出）、《常州市中小学（幼儿园）关工委工作常态化建设合格单位考核细则（试行）》自评表三项材料装订成册上报一份。（注意：自评表上要学校负责人签字）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关工委工作常态化建设汇报材料各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份，以便交流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所有创建材料带到会场备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其他要求：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各校按照武教委【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号《关于进一步健全学校关心下一代工作委员会工作机构的通知》要求，重新调整填报《学校关工委组织结构登记表》，盖好公章，考评时一并带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希各有关学校高度重视，充分准备，准时出席会议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：</w:t>
      </w:r>
      <w:r>
        <w:rPr>
          <w:rFonts w:ascii="宋体;SimSun" w:hAnsi="宋体;SimSun" w:cs="宋体;SimSun"/>
          <w:sz w:val="28"/>
          <w:szCs w:val="28"/>
        </w:rPr>
        <w:t>关工委工作常态化建设合格单位集中考评时间安排</w:t>
      </w:r>
    </w:p>
    <w:p>
      <w:pPr>
        <w:pStyle w:val="Normal"/>
        <w:widowControl/>
        <w:spacing w:lineRule="exact" w:line="500"/>
        <w:ind w:firstLine="5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常州市武进区教育局</w:t>
      </w:r>
    </w:p>
    <w:p>
      <w:pPr>
        <w:pStyle w:val="Normal"/>
        <w:widowControl/>
        <w:spacing w:lineRule="exact" w:line="500"/>
        <w:ind w:firstLine="560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46:00Z</dcterms:created>
  <dc:creator>微软用户</dc:creator>
  <dc:description/>
  <cp:keywords/>
  <dc:language>en-US</dc:language>
  <cp:lastModifiedBy>教育局</cp:lastModifiedBy>
  <dcterms:modified xsi:type="dcterms:W3CDTF">2013-04-18T06:03:00Z</dcterms:modified>
  <cp:revision>23</cp:revision>
  <dc:subject/>
  <dc:title/>
</cp:coreProperties>
</file>