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9"/>
        <w:rPr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-7.8pt;width:131.95pt;height:74.2pt;mso-wrap-style:none;v-text-anchor:middle" type="_x0000_t136">
            <v:path textpathok="t"/>
            <v:textpath on="t" fitshape="t" string="朝晖" style="font-family:&quot;草檀斋毛泽东字体&quot;;font-size:6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ascii="仿宋;宋体" w:hAnsi="仿宋;宋体" w:cs="仿宋;宋体" w:eastAsia="仿宋;宋体"/>
          <w:b/>
          <w:sz w:val="28"/>
          <w:szCs w:val="28"/>
        </w:rPr>
        <w:t>我欲因之梦寥廓，芙蓉国里尽朝晖。</w:t>
      </w:r>
    </w:p>
    <w:p>
      <w:pPr>
        <w:pStyle w:val="Normal"/>
        <w:ind w:firstLine="208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------</w:t>
      </w:r>
      <w:r>
        <w:rPr>
          <w:rFonts w:ascii="仿宋;宋体" w:hAnsi="仿宋;宋体" w:cs="仿宋;宋体" w:eastAsia="仿宋;宋体"/>
          <w:b/>
          <w:sz w:val="28"/>
          <w:szCs w:val="28"/>
        </w:rPr>
        <w:t xml:space="preserve">毛泽东 </w:t>
      </w:r>
      <w:r>
        <w:rPr>
          <w:rFonts w:ascii="仿宋;宋体" w:hAnsi="仿宋;宋体" w:cs="仿宋;宋体" w:eastAsia="仿宋;宋体"/>
          <w:b/>
          <w:color w:val="000000"/>
          <w:sz w:val="24"/>
          <w:szCs w:val="24"/>
        </w:rPr>
        <w:t>《七律</w:t>
      </w:r>
      <w:r>
        <w:rPr>
          <w:rFonts w:eastAsia="仿宋;宋体" w:cs="仿宋;宋体" w:ascii="仿宋;宋体" w:hAnsi="仿宋;宋体"/>
          <w:b/>
          <w:color w:val="000000"/>
          <w:sz w:val="24"/>
          <w:szCs w:val="24"/>
        </w:rPr>
        <w:t>·</w:t>
      </w:r>
      <w:r>
        <w:rPr>
          <w:rFonts w:ascii="仿宋;宋体" w:hAnsi="仿宋;宋体" w:cs="仿宋;宋体" w:eastAsia="仿宋;宋体"/>
          <w:b/>
          <w:color w:val="000000"/>
          <w:sz w:val="24"/>
          <w:szCs w:val="24"/>
        </w:rPr>
        <w:t>到韶山》</w:t>
      </w:r>
    </w:p>
    <w:p>
      <w:pPr>
        <w:pStyle w:val="Normal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61753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477.2pt,2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《朝晖》校刊由武进区芙蓉初级中学主办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8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期刊</w:t>
      </w:r>
    </w:p>
    <w:p>
      <w:pPr>
        <w:pStyle w:val="Normal"/>
        <w:spacing w:before="156" w:after="156"/>
        <w:ind w:firstLine="8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396240"/>
                <wp:effectExtent l="20320" t="26035" r="2095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92520 h 224640"/>
                            <a:gd name="textAreaBottom" fmla="*/ 13212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0pt;margin-top:7.8pt;width:26.95pt;height:31.15pt;mso-wrap-style:none;v-text-anchor:middle" type="_x0000_t187">
                <v:fill o:detectmouseclick="t" type="solid" color2="blu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20320" t="26035" r="2095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92520 h 224640"/>
                            <a:gd name="textAreaBottom" fmla="*/ 13212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.8pt;width:26.95pt;height:31.15pt;mso-wrap-style:none;v-text-anchor:middle" type="_x0000_t187">
                <v:fill o:detectmouseclick="t" type="solid" color2="blue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校长寄语</w:t>
      </w:r>
      <w:r>
        <w:rPr>
          <w:rFonts w:ascii="楷体;宋体" w:hAnsi="楷体;宋体" w:cs="楷体;宋体" w:eastAsia="楷体;宋体"/>
          <w:b/>
          <w:sz w:val="32"/>
          <w:szCs w:val="32"/>
        </w:rPr>
        <w:t xml:space="preserve">          带着责任，主动出发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同学们，岁月匆匆，时光荏苒，暑假又开始了。想必她会以水样的清晨，梦样的黄昏，蜜样的夜晚将你吸引，使你的一颗心完全溶入到那夏日的蓝空、浓郁的树木、繁茂的花朵之中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暑假，是你们从家庭走向社会，从校园走向自然、是你们自主发展个人爱好和兴趣、增长见识的最佳时机，不同的个人兴趣，决定着你们将选择不同的方式度过这个假期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那么怎样度过一个充实而有意义的假期呢？值此，我想对大家说几句，请努力做到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会生活。注意休息好，不要晚睡晚起。坚持勤到户外去锻炼，提高身体素质。积极主动参加一些丰富多彩的有意义的社会活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会学习。合理安排学习时间，认真高效地完成老师布置的假期作业。抓住有利时机，多读多写，坚持在读写中完善自己，提高自己，让书香相伴，健康成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会劳动。积极主动接受承担一些家务等劳动任务，掌握劳动技能，为父母减轻负担，学会感恩父母。你们应该知道自己这个年龄有时很逆反，要能适时的调节自己，为什么对父母那么凶，那么不耐烦，有些行为很幼稚，别故作成熟懂事，其实你的一些表现，已经显露出你的无知，丑陋和狭隘。你已经到要会照顾别人的情绪的时候了，一岁年龄一岁心，你的心理要提高一个层次了，不能拒绝成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牢记安全。假期中不安全因素相比校内险多事大，如交通、食品、风雨雷电等等，一定要学会保护自己，过一个平安祥和的暑假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树立良好形象。不管在学校，还是在家庭，还是在社会，不要忘记自己是一名芙蓉初中学生，要以儒雅学生的标准严格要求自己，注意自己的言行举止，不断提升良好芙蓉初中学子的优良形象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亲爱的同学们，珍惜这美好的时光，锻炼自己吧。记住：聪明的人，今天做明天的事；懒惰的人，今天做昨天的事；糊涂的人，把昨天的事也推给明天。愿你们做时间的主人，做勤劳的播种者，去收获属于自己的精彩人生！诗人汪国真说过：人能走多远</w:t>
      </w:r>
      <w:r>
        <w:rPr>
          <w:sz w:val="24"/>
        </w:rPr>
        <w:t>?</w:t>
      </w:r>
      <w:r>
        <w:rPr>
          <w:sz w:val="24"/>
        </w:rPr>
        <w:t>这话不是要问两脚而是要问志向；人能攀多高</w:t>
      </w:r>
      <w:r>
        <w:rPr>
          <w:sz w:val="24"/>
        </w:rPr>
        <w:t>?</w:t>
      </w:r>
      <w:r>
        <w:rPr>
          <w:sz w:val="24"/>
        </w:rPr>
        <w:t>这事不是要问双手而是要问意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最后祝同学们度过一个充实而愉快的暑假，以更强壮的身体、更灿烂的笑容、更高涨的热情、更成熟的心态迎接新的学期的到来，创造更加美好幸福的明天吧！</w:t>
      </w:r>
    </w:p>
    <w:p>
      <w:pPr>
        <w:pStyle w:val="Normal"/>
        <w:spacing w:lineRule="exact" w:line="400"/>
        <w:ind w:right="664" w:firstLine="1940"/>
        <w:rPr>
          <w:rFonts w:ascii="经典繁行书;宋体" w:hAnsi="经典繁行书;宋体" w:eastAsia="经典繁行书;宋体"/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芙蓉初级中学校长、党支部书记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经典繁行书;宋体" w:hAnsi="经典繁行书;宋体" w:eastAsia="经典繁行书;宋体"/>
          <w:b/>
          <w:sz w:val="36"/>
          <w:szCs w:val="36"/>
        </w:rPr>
        <w:t>张国民</w:t>
      </w:r>
    </w:p>
    <w:p>
      <w:pPr>
        <w:pStyle w:val="Normal"/>
        <w:spacing w:lineRule="exact" w:line="400"/>
        <w:ind w:right="664" w:firstLine="2494"/>
        <w:rPr>
          <w:rFonts w:ascii="经典繁行书;宋体" w:hAnsi="经典繁行书;宋体" w:eastAsia="经典繁行书;宋体"/>
          <w:b/>
          <w:b/>
          <w:sz w:val="36"/>
          <w:szCs w:val="36"/>
        </w:rPr>
      </w:pPr>
      <w:r>
        <w:rPr>
          <w:rFonts w:eastAsia="经典繁行书;宋体" w:ascii="经典繁行书;宋体" w:hAnsi="经典繁行书;宋体"/>
          <w:b/>
          <w:sz w:val="36"/>
          <w:szCs w:val="36"/>
        </w:rPr>
      </w:r>
    </w:p>
    <w:p>
      <w:pPr>
        <w:pStyle w:val="Normal"/>
        <w:spacing w:lineRule="exact" w:line="360"/>
        <w:ind w:right="664" w:firstLine="1940"/>
        <w:rPr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0050</wp:posOffset>
            </wp:positionH>
            <wp:positionV relativeFrom="paragraph">
              <wp:posOffset>-329565</wp:posOffset>
            </wp:positionV>
            <wp:extent cx="6800850" cy="9608820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198120</wp:posOffset>
                </wp:positionV>
                <wp:extent cx="4229100" cy="128778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87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99pt;margin-top:-15.6pt;width:332.95pt;height:101.35pt;mso-wrap-style:none;v-text-anchor:middle" type="_x0000_t9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;宋体" w:cs="仿宋;宋体" w:ascii="仿宋;宋体" w:hAnsi="仿宋;宋体"/>
          <w:b/>
          <w:sz w:val="36"/>
          <w:szCs w:val="36"/>
        </w:rPr>
        <w:t xml:space="preserve">                </w:t>
      </w:r>
    </w:p>
    <w:p>
      <w:pPr>
        <w:pStyle w:val="Normal"/>
        <w:spacing w:lineRule="exact" w:line="400"/>
        <w:ind w:firstLine="2877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spacing w:lineRule="exact" w:line="400"/>
        <w:ind w:firstLine="2429"/>
        <w:rPr>
          <w:rFonts w:ascii="经典繁行书;宋体" w:hAnsi="经典繁行书;宋体" w:eastAsia="经典繁行书;宋体" w:cs="微软雅黑"/>
          <w:b/>
          <w:b/>
          <w:sz w:val="44"/>
          <w:szCs w:val="44"/>
        </w:rPr>
      </w:pPr>
      <w:r>
        <w:rPr>
          <w:rFonts w:ascii="经典繁行书;宋体" w:hAnsi="经典繁行书;宋体" w:cs="微软雅黑" w:eastAsia="经典繁行书;宋体"/>
          <w:b/>
          <w:sz w:val="44"/>
          <w:szCs w:val="44"/>
        </w:rPr>
        <w:t>芙蓉初级中学学生暑假生活意见</w:t>
      </w:r>
    </w:p>
    <w:p>
      <w:pPr>
        <w:pStyle w:val="Normal"/>
        <w:spacing w:lineRule="exact" w:line="400"/>
        <w:rPr>
          <w:rFonts w:ascii="宋体;SimSun" w:hAnsi="宋体;SimSun" w:eastAsia="经典繁行书;宋体" w:cs="宋体;SimSun"/>
          <w:b/>
          <w:b/>
          <w:sz w:val="24"/>
          <w:szCs w:val="44"/>
        </w:rPr>
      </w:pPr>
      <w:r>
        <w:rPr>
          <w:rFonts w:eastAsia="经典繁行书;宋体"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亲爱的同学们：  </w:t>
      </w:r>
    </w:p>
    <w:p>
      <w:pPr>
        <w:pStyle w:val="Normal"/>
        <w:spacing w:lineRule="exact" w:line="360"/>
        <w:ind w:right="664" w:firstLine="480"/>
        <w:rPr/>
      </w:pPr>
      <w:r>
        <w:rPr>
          <w:rFonts w:ascii="宋体;SimSun" w:hAnsi="宋体;SimSun" w:cs="宋体;SimSun"/>
          <w:sz w:val="24"/>
        </w:rPr>
        <w:t>你朝思暮想的暑假终于如期来临，希望大家利用假期放松心情，丰富知识，发展兴趣爱好。为使你轻松、愉快、充实地度过暑假生活，老师作如下提示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一、完成一个“</w:t>
      </w:r>
      <w:r>
        <w:rPr>
          <w:rFonts w:cs="宋体;SimSun" w:ascii="宋体;SimSun" w:hAnsi="宋体;SimSun"/>
          <w:sz w:val="24"/>
        </w:rPr>
        <w:t>1”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做好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暑假作业。暑假中要合理安排学习、生活时间，不可先紧后松，也不可先松后紧，学习、生活要松紧有度，懂得一张一弛之道。请你有计划认真地完成暑假作业，做到书写端正清晰，正确率高。开学后老师会检查批阅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二、做好两个“</w:t>
      </w:r>
      <w:r>
        <w:rPr>
          <w:rFonts w:cs="宋体;SimSun" w:ascii="宋体;SimSun" w:hAnsi="宋体;SimSun"/>
          <w:sz w:val="24"/>
        </w:rPr>
        <w:t>2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极参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活动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“美丽中国  携手你我”主题读书活动</w:t>
      </w:r>
    </w:p>
    <w:p>
      <w:pPr>
        <w:pStyle w:val="Normal"/>
        <w:spacing w:lineRule="exact" w:line="360"/>
        <w:ind w:firstLine="48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（</w:t>
      </w:r>
      <w:r>
        <w:rPr>
          <w:rFonts w:ascii="仿宋_GB2312" w:hAnsi="仿宋_GB2312"/>
          <w:sz w:val="24"/>
          <w:szCs w:val="24"/>
        </w:rPr>
        <w:t>1</w:t>
      </w:r>
      <w:r>
        <w:rPr>
          <w:rFonts w:ascii="仿宋_GB2312" w:hAnsi="仿宋_GB2312"/>
          <w:sz w:val="24"/>
          <w:szCs w:val="24"/>
        </w:rPr>
        <w:t>）网上征文活动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阅读《共筑中国梦——美丽中国  幸福启航》、《党旗飘扬——党的一大到十八大》等系列图书和音像制品，了解祖国、家乡改革开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年所取得的伟大成就，结合阅读体验和亲身经历，抒写自己感受到的祖国变化，表达自己爱祖国爱家乡、愿为建设美丽中国奉献自己力量的良好愿望。体裁、字数不限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题摄影绘画大赛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以“美丽中国在我心”为主题，用镜头、画笔捕捉祖国和家乡翻天覆地的变化，以及社会主义建设者的精神风貌和时代风采。作品要展现祖国大好河山和人民群众幸福生活，展望祖国美好未来。作品要求内容健康，构思巧妙，表现手法新颖，有较强的思想性和艺术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书籍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请你利用假期丰富知识，阅读经典名著和优秀文学作品，你可以阅读语文课标推荐的名著（新初二：《钢铁是怎样炼成的》、《八十天环游地球》，新初三：《格列佛游记》、《朝花夕拾》），另外学校还给大家订阅了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的读者合订本，你还可以选择一些有益书籍阅读，同时在阅读时做好读书笔记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三、做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“不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不违法乱纪，不结交不良朋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不进“三室一厅”、营业性网吧，文明上网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违反交通规则，出行注意安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不暴饮暴食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不参加各种形式的赌博活动和封建迷信活动，相信科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不看内容不健康的书刊、录像等，珍爱生命，远离毒品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不说与中学生身份不相符的话，不做与中学生身份不相符的事，不深夜独自离家外出。</w:t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老师提醒你，假期结束后，要带上暑假作业本、活动材料按时回校注册报到。</w:t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上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学生报到，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正式上课）</w:t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32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cs="黑体;SimHei" w:eastAsia="黑体;SimHei"/>
          <w:b/>
          <w:sz w:val="28"/>
          <w:szCs w:val="28"/>
        </w:rPr>
        <w:t>－</w:t>
      </w:r>
      <w:r>
        <w:rPr>
          <w:rFonts w:eastAsia="黑体;SimHei" w:cs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cs="黑体;SimHei" w:eastAsia="黑体;SimHei"/>
          <w:b/>
          <w:sz w:val="28"/>
          <w:szCs w:val="28"/>
        </w:rPr>
        <w:t>学年第二学期芙蓉初中“三好学生”、“优秀学生”名单</w:t>
      </w:r>
    </w:p>
    <w:p>
      <w:pPr>
        <w:pStyle w:val="Normal"/>
        <w:tabs>
          <w:tab w:val="clear" w:pos="420"/>
          <w:tab w:val="left" w:pos="6660" w:leader="none"/>
        </w:tabs>
        <w:spacing w:lineRule="exact" w:line="320"/>
        <w:ind w:firstLine="3243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三好学生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赵新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龚书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顾德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王泽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汤嘉诚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奚佳明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冉清华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任伍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丁孟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柯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贺舟天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陈凌云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王习侣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嘉龙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赵卿锋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陈奕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沁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吴雨帆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珍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李喆羿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宇婷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淼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钱丹侬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鲍甜甜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堵倩云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张伊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静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章伟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陆子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徐沁晔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陆婧怡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奚安琪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孟伟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孜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佳妮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丁雨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丁钰豪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许佳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丰文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金婷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陈陆敏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张旦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雨轩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佳芸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肖东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雯洁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刘怡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徐立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臧少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袁晓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邱婧婧 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路宏瑞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石小靖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何小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志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任苏蓉</w:t>
      </w:r>
    </w:p>
    <w:p>
      <w:pPr>
        <w:pStyle w:val="Normal"/>
        <w:spacing w:lineRule="exact" w:line="320"/>
        <w:ind w:firstLine="354"/>
        <w:rPr/>
      </w:pP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优秀学生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梁晨逸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吴逸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郭晴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洪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慧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静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陈欣龙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铖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丁炎彬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雪雯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清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雷聪聪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徐嘉琪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邓晓波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锦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顾柯婷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赵逸慜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曾祥平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娜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睿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闻苏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冬冬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时晗迪</w:t>
      </w:r>
      <w:r>
        <w:rPr>
          <w:sz w:val="24"/>
          <w:szCs w:val="24"/>
        </w:rPr>
        <w:t> 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一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王宇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施燕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燚</w:t>
      </w:r>
      <w:r>
        <w:rPr>
          <w:rFonts w:ascii="宋体;SimSun" w:hAnsi="宋体;SimSun" w:cs="宋体;SimSun"/>
          <w:kern w:val="0"/>
          <w:sz w:val="24"/>
          <w:szCs w:val="24"/>
        </w:rPr>
        <w:t>唐   唐泽舁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一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严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慧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晴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倪佳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蒋涵烨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王振江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红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任响响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赵鑫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樊秋霞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何召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奕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银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祯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陈一帆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屹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20"/>
        <w:ind w:firstLine="353"/>
        <w:rPr/>
      </w:pPr>
      <w:r>
        <w:rPr>
          <w:sz w:val="24"/>
          <w:szCs w:val="24"/>
        </w:rPr>
        <w:t>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刘鑫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茹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黄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俞凌飞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蒋雯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沈雷雷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肖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夏华伟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朱鑫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均</w:t>
      </w:r>
    </w:p>
    <w:p>
      <w:pPr>
        <w:pStyle w:val="Normal"/>
        <w:spacing w:lineRule="exact" w:line="320"/>
        <w:ind w:firstLine="353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杨巧琪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轩轩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白尤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佳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周钰洁</w:t>
      </w:r>
    </w:p>
    <w:p>
      <w:pPr>
        <w:pStyle w:val="Normal"/>
        <w:tabs>
          <w:tab w:val="clear" w:pos="420"/>
          <w:tab w:val="left" w:pos="6660" w:leader="none"/>
        </w:tabs>
        <w:spacing w:lineRule="exact" w:line="320"/>
        <w:ind w:firstLine="472"/>
        <w:rPr/>
      </w:pPr>
      <w:r>
        <w:rPr>
          <w:rFonts w:ascii="宋体;SimSun" w:hAnsi="宋体;SimSun" w:cs="宋体;SimSun"/>
          <w:b/>
          <w:sz w:val="24"/>
          <w:szCs w:val="24"/>
        </w:rPr>
        <w:t>希望受表彰的学生再接再厉，争取更大的进步。其他同学要以他们为榜样，做德智体全面发展的好学生。</w:t>
      </w:r>
    </w:p>
    <w:p>
      <w:pPr>
        <w:pStyle w:val="Normal"/>
        <w:tabs>
          <w:tab w:val="clear" w:pos="420"/>
          <w:tab w:val="left" w:pos="6660" w:leader="none"/>
        </w:tabs>
        <w:spacing w:lineRule="exact" w:line="320"/>
        <w:ind w:firstLine="50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</w:t>
      </w:r>
    </w:p>
    <w:p>
      <w:pPr>
        <w:pStyle w:val="Normal"/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学期学校获得的主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荣誉</w:t>
      </w:r>
    </w:p>
    <w:p>
      <w:pPr>
        <w:pStyle w:val="Normal"/>
        <w:spacing w:lineRule="exact" w:line="360"/>
        <w:rPr>
          <w:rFonts w:ascii="仿宋;宋体" w:hAnsi="仿宋;宋体" w:eastAsia="仿宋;宋体" w:cs="仿宋;宋体"/>
          <w:b/>
          <w:b/>
          <w:sz w:val="24"/>
          <w:szCs w:val="24"/>
        </w:rPr>
      </w:pPr>
      <w:r>
        <w:rPr>
          <w:rFonts w:eastAsia="仿宋;宋体" w:cs="仿宋;宋体" w:ascii="仿宋;宋体" w:hAnsi="仿宋;宋体"/>
          <w:b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第三批区和谐校园</w:t>
      </w:r>
      <w:r>
        <w:rPr>
          <w:rFonts w:ascii="仿宋;宋体" w:hAnsi="仿宋;宋体" w:cs="仿宋;宋体" w:eastAsia="仿宋;宋体"/>
          <w:b/>
          <w:sz w:val="24"/>
          <w:szCs w:val="24"/>
        </w:rPr>
        <w:t xml:space="preserve">    ②</w:t>
      </w:r>
      <w:r>
        <w:rPr>
          <w:rFonts w:cs="宋体;SimSun" w:ascii="宋体;SimSun" w:hAnsi="宋体;SimSun"/>
          <w:kern w:val="0"/>
          <w:sz w:val="24"/>
          <w:szCs w:val="24"/>
        </w:rPr>
        <w:t>2011-2012</w:t>
      </w:r>
      <w:r>
        <w:rPr>
          <w:rFonts w:ascii="宋体;SimSun" w:hAnsi="宋体;SimSun" w:cs="宋体;SimSun"/>
          <w:kern w:val="0"/>
          <w:sz w:val="24"/>
          <w:szCs w:val="24"/>
        </w:rPr>
        <w:t>年度局级文明单位</w:t>
      </w:r>
      <w:r>
        <w:rPr>
          <w:rFonts w:ascii="仿宋;宋体" w:hAnsi="仿宋;宋体" w:cs="仿宋;宋体" w:eastAsia="仿宋;宋体"/>
          <w:b/>
          <w:sz w:val="24"/>
          <w:szCs w:val="24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b/>
          <w:sz w:val="24"/>
          <w:szCs w:val="24"/>
        </w:rPr>
        <w:t>③</w:t>
      </w:r>
      <w:r>
        <w:rPr>
          <w:rFonts w:cs="宋体;SimSun"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度团队基础建设三星级单位       </w:t>
      </w:r>
      <w:r>
        <w:rPr>
          <w:rFonts w:ascii="仿宋;宋体" w:hAnsi="仿宋;宋体" w:cs="仿宋;宋体" w:eastAsia="仿宋;宋体"/>
          <w:b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>区中小学短剧比赛三等奖</w:t>
      </w:r>
      <w:r>
        <w:rPr>
          <w:rFonts w:ascii="仿宋;宋体" w:hAnsi="仿宋;宋体" w:cs="仿宋;宋体" w:eastAsia="仿宋;宋体"/>
          <w:b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2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学期各类竞赛活动成绩及教师获奖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第一届中学生信息技术能力竞赛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区优秀辅导员：</w:t>
      </w:r>
      <w:r>
        <w:rPr>
          <w:kern w:val="0"/>
          <w:sz w:val="24"/>
          <w:szCs w:val="24"/>
        </w:rPr>
        <w:t>丁嫦于</w:t>
      </w:r>
      <w:r>
        <w:rPr>
          <w:rFonts w:eastAsia="Times New Roman"/>
          <w:kern w:val="0"/>
          <w:sz w:val="24"/>
          <w:szCs w:val="24"/>
        </w:rPr>
        <w:t xml:space="preserve">            </w:t>
      </w:r>
      <w:r>
        <w:rPr>
          <w:sz w:val="24"/>
          <w:szCs w:val="24"/>
        </w:rPr>
        <w:t>网页制作获区团体一等奖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文字录入获区团体二等奖</w:t>
      </w:r>
      <w:r>
        <w:rPr>
          <w:rFonts w:eastAsia="Times New Roman"/>
          <w:sz w:val="24"/>
          <w:szCs w:val="24"/>
        </w:rPr>
        <w:t xml:space="preserve">          </w:t>
      </w:r>
      <w:r>
        <w:rPr/>
        <w:t>网络搜索获区团体三等奖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00"/>
        <w:gridCol w:w="2880"/>
        <w:gridCol w:w="1440"/>
        <w:gridCol w:w="1397"/>
      </w:tblGrid>
      <w:tr>
        <w:trPr>
          <w:trHeight w:val="27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组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辅导教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第</w:t>
            </w:r>
          </w:p>
        </w:tc>
      </w:tr>
      <w:tr>
        <w:trPr>
          <w:trHeight w:val="36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初中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网页制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4"/>
                <w:szCs w:val="24"/>
              </w:rPr>
              <w:t>臧少琦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张旦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嫦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2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初中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网页制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雯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嫦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39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中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字录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志龙、周铖、彭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嫦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0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中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网络搜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顾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嫦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区英语口语电视比赛在英语老师的精心辅导下，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学生代表片参加区比赛。（成绩未公布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航模比赛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623"/>
        <w:gridCol w:w="1663"/>
        <w:gridCol w:w="1140"/>
      </w:tblGrid>
      <w:tr>
        <w:trPr>
          <w:trHeight w:val="28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辅导老师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第</w:t>
            </w:r>
          </w:p>
        </w:tc>
      </w:tr>
      <w:tr>
        <w:trPr>
          <w:trHeight w:val="28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驰”橡筋动力杆身飞机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荣文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静雪陈青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橡筋动力直升机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铭、朱铭辉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静雪陈青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桐木制弹射模型飞机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岳峰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静雪陈青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天”橡筋动力伞翼飞机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臧少琦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静雪陈青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车模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团体：三等奖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830"/>
        <w:gridCol w:w="1781"/>
        <w:gridCol w:w="1533"/>
      </w:tblGrid>
      <w:tr>
        <w:trPr>
          <w:trHeight w:val="39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辅导老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第</w:t>
            </w:r>
          </w:p>
        </w:tc>
      </w:tr>
      <w:tr>
        <w:trPr>
          <w:trHeight w:val="39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动四驱赛车拼装赛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梅明虎、王子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薛建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钱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39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动四驱赛车竞速赛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梅明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薛建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钱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1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  <w:r>
              <w:rPr>
                <w:sz w:val="24"/>
                <w:szCs w:val="24"/>
              </w:rPr>
              <w:t>空气桨电动赛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左东红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薛建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钱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化学金钥匙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朱智航省化学二等奖（许建明），刘卓超省化学三等奖（江丽英）</w:t>
      </w:r>
    </w:p>
    <w:tbl>
      <w:tblPr>
        <w:tblW w:w="99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74"/>
        <w:gridCol w:w="3246"/>
        <w:gridCol w:w="2880"/>
        <w:gridCol w:w="1991"/>
      </w:tblGrid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老师</w:t>
            </w:r>
          </w:p>
        </w:tc>
      </w:tr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区优秀团队观摩活动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〈学会感恩，幸福成长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留云</w:t>
            </w:r>
          </w:p>
        </w:tc>
      </w:tr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区中小学生生命教育周精品活动展评优秀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一年级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留云 黄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晓</w:t>
            </w:r>
          </w:p>
        </w:tc>
      </w:tr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区级先进集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春燕</w:t>
            </w:r>
          </w:p>
        </w:tc>
      </w:tr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常州市先进集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静霞</w:t>
            </w:r>
          </w:p>
        </w:tc>
      </w:tr>
      <w:tr>
        <w:trPr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中小学短剧比赛三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奕俊周晴烨刘淼刘营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留云 刘晓宇陆群</w:t>
            </w:r>
          </w:p>
        </w:tc>
      </w:tr>
    </w:tbl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</w:t>
      </w:r>
    </w:p>
    <w:tbl>
      <w:tblPr>
        <w:tblW w:w="95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39"/>
        <w:gridCol w:w="3835"/>
        <w:gridCol w:w="1517"/>
        <w:gridCol w:w="1320"/>
      </w:tblGrid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时间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涵一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少先队五彩品牌征集活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秀琼、黄如玉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少先队五彩品牌征集活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岳文钦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少先队五彩品牌征集活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奚安琪、丁钰豪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三好学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优秀学生干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嘉雯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优秀学生干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5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卓超、梁晓蓥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三好学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5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晨怡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八届天眼杯中国国际少年儿童漫画大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组银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</w:tr>
      <w:tr>
        <w:trPr>
          <w:trHeight w:val="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怡琳、丁钰豪、姜奥、王哲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奚艳泓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八届天眼杯中国国际少年儿童漫画大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组铜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4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滢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我的花博我的梦书画比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6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炎彬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我的花博我的梦书画比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6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龚书畅、陆佳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我的花博我的梦书画比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6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经典繁行书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91">
    <w:name w:val="style91"/>
    <w:basedOn w:val="Style14"/>
    <w:qFormat/>
    <w:rPr>
      <w:rFonts w:ascii="楷体_GB2312" w:hAnsi="楷体_GB2312" w:eastAsia="楷体_GB2312"/>
      <w:b/>
      <w:bCs/>
      <w:color w:val="B80000"/>
      <w:sz w:val="39"/>
      <w:szCs w:val="3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45:00Z</dcterms:created>
  <dc:creator>lenovo</dc:creator>
  <dc:description/>
  <cp:keywords/>
  <dc:language>en-US</dc:language>
  <cp:lastModifiedBy>User</cp:lastModifiedBy>
  <cp:lastPrinted>2013-06-29T15:39:00Z</cp:lastPrinted>
  <dcterms:modified xsi:type="dcterms:W3CDTF">2013-06-29T09:02:00Z</dcterms:modified>
  <cp:revision>141</cp:revision>
  <dc:subject/>
  <dc:title/>
</cp:coreProperties>
</file>