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嫦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.1.2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教育厅关于进一步规范中小学办学行为深入实施素质教育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切实把规范中小学办学行为、深入实施素质教育工作摆上重要位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着力解决当前中小学办学行为不规范的突出问题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严格禁止下达高（中）考升学指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严格控制学生在校集中教学活动时间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严格执行国家课程计划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四）严格规范考试和招生管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五）严格制止义务教育办学中的违法行为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加快构建规范中小学办学行为、深入实施素质教育的长效机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积极探索“减负增效”的有效途径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开发利用校内外教育资源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高度重视教师队伍建设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四）大力营造有利于学生健康成长的社会环境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确保规范中小学办学行为、深入实施素质教育的各项措施落到实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一）落实工作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二）严格督促检查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三）加强宣传引导。</w:t>
            </w:r>
          </w:p>
        </w:tc>
      </w:tr>
      <w:tr>
        <w:trPr>
          <w:trHeight w:val="310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通过学习《江苏省教育厅关于进一步规范中小学办学行为深入实施素质教育》，我感到最大的收获就是要转变学生观。我们教育的对象是人，是一个个鲜活的、有独特个性的、独一无二的生命体，是成长中、发展中的未成年人，不可避免存在缺点和不足，所犯的错误都是成长过程中必不可少的错误，学生成长的过程就是不断犯错误、改正错误的过程。因此作为教师的我们不能用成年人的眼光看待学生，不能用成年人的标准要求学生，不能用一把尺子衡量学生，不能对学生求全责备，不能对教育成效急功近利。要允许学生犯错误，并给学生改正错误的机会；要了解学生的心理需求，尊重学生的人格，宽容学生的幼稚，赏识学生的进步，悦纳学生的不足，耐心等待学生的变化；要处理好严格要求和宽容、赏识的关系，做到严爱相济，严中有宽，宽中有爱。</w:t>
            </w:r>
          </w:p>
          <w:p>
            <w:pPr>
              <w:pStyle w:val="Normal"/>
              <w:widowControl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在平时的教育教学过程中，我们要换角度、用发展变化的眼光、以乐观的心态看待学生，赏识学生的点滴进步，宽容学生的幼稚和异想天开，睁大眼睛发现学生的闪光点，就会建立起民主、和谐、融洽的师生关系，从而达到应有的教育效果。</w:t>
            </w:r>
          </w:p>
          <w:p>
            <w:pPr>
              <w:pStyle w:val="Normal"/>
              <w:widowControl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欣赏、悦纳、宽容学生是一种修养、一种境界、一种态度、一种观念、一种尊重，更是一种教育理念和教育智慧。因此，我们要从对学生的知识关怀转向精神关怀，从知识本位的教育转向以人为本的教育。让学生在学习知识、技能的过程中，在情感、态度、价值观方面得到协调发展。</w:t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此，在以后的工作中，我要多学习教育学、心理学等教育理论，把理论用到实际工作中去，不断地总结经验，经常地反思，不断地改进、提升自己的综合素养，争做一名受欢迎的、幸福的、快乐的人民教师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22:00Z</dcterms:created>
  <dc:creator>User</dc:creator>
  <dc:description/>
  <cp:keywords/>
  <dc:language>en-US</dc:language>
  <cp:lastModifiedBy>c</cp:lastModifiedBy>
  <dcterms:modified xsi:type="dcterms:W3CDTF">2014-01-03T00:49:00Z</dcterms:modified>
  <cp:revision>13</cp:revision>
  <dc:subject/>
  <dc:title>芙蓉初中争当“三好教师”师德大讨论活动学习心得</dc:title>
</cp:coreProperties>
</file>