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羌秋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/12/3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《</w:t>
            </w:r>
            <w:r>
              <w:rPr>
                <w:b w:val="false"/>
                <w:bCs w:val="false"/>
                <w:sz w:val="24"/>
                <w:szCs w:val="24"/>
              </w:rPr>
              <w:t>江苏省中小学教师职业道德规范</w:t>
            </w:r>
            <w:r>
              <w:rPr>
                <w:b w:val="false"/>
                <w:bCs w:val="false"/>
                <w:sz w:val="24"/>
                <w:szCs w:val="24"/>
              </w:rPr>
              <w:t>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团结协作。谦虚谨慎、尊重同事，相互学习、相互帮助，维护其他老师在学生中的威信，关心集体，维护学校荣誉，共创文明校风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和人之间的感情都是相互的，只要你肯对别人好，别人就会对你好的。在学校里面也是一样，教师和教师之间应该多一些理解和包容，少一些计较和争斗，在这样的氛围和环境中的教师肯对会是团结协作的。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</w:t>
      </w:r>
      <w:r>
        <w:rPr/>
        <w:t>心得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羌秋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/12/3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《</w:t>
            </w:r>
            <w:r>
              <w:rPr>
                <w:b w:val="false"/>
                <w:bCs w:val="false"/>
                <w:sz w:val="24"/>
                <w:szCs w:val="24"/>
              </w:rPr>
              <w:t>江苏省中小学教师职业道德规范</w:t>
            </w:r>
            <w:r>
              <w:rPr>
                <w:b w:val="false"/>
                <w:bCs w:val="false"/>
                <w:sz w:val="24"/>
                <w:szCs w:val="24"/>
              </w:rPr>
              <w:t>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爱岗敬业。热爱教育、热爱学校、尽职尽责、教书育人，注意培养学生良好的思想品德。认真备课上课，认真批改作业，不敷衍塞责，不传播有害学生身心健康的思想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爱岗敬业，关心学生是教师职业道德规范的基本要求之一。教师要做到爱岗敬业，首先就应该热爱教育、热爱学校，树立坚定的教育事业心；作为一名人民教师，有爱护、教育的义务和责任，教师就是一位多孩子的母亲，每个孩子都是母亲心头肉，要将爱洒向全体学生，要坚持促进学生在德智体等方面全面发展，尤其是要耐心帮助学困生学习，促发展；学生在教师的教育下，快乐成长。爱因斯坦说过：使学生对教师尊敬的惟一源泉在于教师的德和才。所以，教师不但要关心学生，还要爱护学生。当然，应该掌握一定的分寸，严而得当。严而有度，教师必须根据学生各阶段的心理和生理特点，从学生的实际出发，合理要求，得当处理，同时做到严而有方即是要求学生，同时要讲究方法，刚柔并用，寓刚于柔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5:20:00Z</dcterms:created>
  <dc:creator>User</dc:creator>
  <dc:description/>
  <cp:keywords/>
  <dc:language>en-US</dc:language>
  <cp:lastModifiedBy>lenovo</cp:lastModifiedBy>
  <dcterms:modified xsi:type="dcterms:W3CDTF">2013-12-31T05:33:00Z</dcterms:modified>
  <cp:revision>3</cp:revision>
  <dc:subject/>
  <dc:title>芙蓉初中争当“三好教师”师德大讨论活动学习心得</dc:title>
</cp:coreProperties>
</file>