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芙蓉初中争当“三好教师”师德大讨论活动学习心得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0"/>
          <w:szCs w:val="10"/>
        </w:rPr>
      </w:pPr>
      <w:r>
        <w:rPr>
          <w:rFonts w:eastAsia="黑体;SimHei" w:cs="宋体;SimSun" w:ascii="黑体;SimHei" w:hAnsi="黑体;SimHei"/>
          <w:kern w:val="0"/>
          <w:sz w:val="10"/>
          <w:szCs w:val="1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3116"/>
        <w:gridCol w:w="2204"/>
        <w:gridCol w:w="2584"/>
      </w:tblGrid>
      <w:tr>
        <w:trPr>
          <w:trHeight w:val="648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者姓名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嫦于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时间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2.31</w:t>
            </w:r>
          </w:p>
        </w:tc>
      </w:tr>
      <w:tr>
        <w:trPr>
          <w:trHeight w:val="44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材料题目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省中小学教师职业道德规范</w:t>
            </w:r>
          </w:p>
        </w:tc>
      </w:tr>
      <w:tr>
        <w:trPr>
          <w:trHeight w:val="315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依法治教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爱岗敬业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热爱学生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、严谨治学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、团结协作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、尊重家长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、廉洁从教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、为人师表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得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习了《江苏省中小学教师职业道德规范》后，我深深地认识到，教师要优化自身形象，以德立教、率先垂范、严于律己、无私奉献，把外树形象与内强素质结合起来，以良好的师风师德感召和熏陶学生，让他们亲其师信其道，特别要培养对学生的爱心。平等对待每一个学生，发现他们的闪光点，真诚关心学生的进步和成长，让每一个学生都能品尝到成功的喜悦。</w:t>
            </w:r>
          </w:p>
          <w:p>
            <w:pPr>
              <w:pStyle w:val="Normal"/>
              <w:widowControl/>
              <w:spacing w:lineRule="exact" w:line="44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论什么时候，我们要求学生做到的，自己首先做到，而且要做的更好，在无形之中为学生树立榜样。一位教师的世界观、品德、行为及对某一现象的态度，都这样或那样地影响着学生。因此，你希望你的学生成为积极向上、勇于创新、不怕困难、对人以诚相待、有同情心和责任感、尽力做好任何事情，有一定心理承受力的全面发展的有用人才，而你就要为人师表，一视同仁，做到爱而有度，严而有格。</w:t>
            </w:r>
          </w:p>
          <w:p>
            <w:pPr>
              <w:pStyle w:val="Normal"/>
              <w:widowControl/>
              <w:spacing w:lineRule="exact" w:line="44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爱教育、爱学生，是一种以人为本的基本道德要求。只要我们每一位教师不断地完善自我、超越自我，认认真真地学习，勤勤恳恳地钻研，扎扎实实地工作，就能无愧于人民教师这一光荣称号，这就是对教师职业道德规范的最好诠释。</w:t>
            </w:r>
          </w:p>
        </w:tc>
      </w:tr>
      <w:tr>
        <w:trPr>
          <w:trHeight w:val="822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8:00Z</dcterms:created>
  <dc:creator>User</dc:creator>
  <dc:description/>
  <cp:keywords/>
  <dc:language>en-US</dc:language>
  <cp:lastModifiedBy>c</cp:lastModifiedBy>
  <dcterms:modified xsi:type="dcterms:W3CDTF">2014-01-03T00:13:00Z</dcterms:modified>
  <cp:revision>11</cp:revision>
  <dc:subject/>
  <dc:title>芙蓉初中争当“三好教师”师德大讨论活动学习心得</dc:title>
</cp:coreProperties>
</file>