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燕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12.3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320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中华人民共和国义务教育法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三条：第二十九条都谈到在教师必须履行的义务：关心、爱护全体学生，尊重学生人格，不侵犯学生的合法权益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尊重、理解、关心、爱护学生，保护学生的合法权益不受侵犯这是我们应尽的职责。正确认识学生，靠近孩子们，并想方设法走进学生的心灵，关注学生冷暖，了解学生心中所想，了解学生学习的环境，分析形成学生当今学习状况的成因所在。做到眼中有学生，心中有学生，关爱全体学生，重视优等生，平视弱势学生，扶持贫困生，不放弃道德后进生。教育中，不忽视学生个体的存在，不敌视、不歧视学生，不讽刺、不挖苦，不谩骂，不体罚与变相体罚。教育的过程难免会有曲折，遇到困难，不退缩，不放弃，想办法，有耐心，尽我所能，帮助学生，指导学生，为学生的成长铺路搭桥。用我们善解人意的心灵催开每一朵纯洁的花。尊重、关爱学生，平等对待每一位学生，尽心尽力帮助每一位学生。老师们，回想在我们的教育教学中，你是否存在一些传统的、陈旧的观念在控制着你的一言一行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User</cp:lastModifiedBy>
  <dcterms:modified xsi:type="dcterms:W3CDTF">2013-12-31T06:21:00Z</dcterms:modified>
  <cp:revision>2</cp:revision>
  <dc:subject/>
  <dc:title>芙蓉初中争当“三好教师”师德大讨论活动学习心得</dc:title>
</cp:coreProperties>
</file>