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小舟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1.3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155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/>
              <w:t>江苏省中小学教师职业道德规范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一、依法治教。学习和宣传马列主义、毛泽东思想和邓小平同志建设有中国特色社会主义理论，拥护党的基本路线，全面贯彻国家教育方针，自觉遵守《教师法》等法律法规，在教育教学中同党和国家的方针政策保持一致。不得有违背党和国家方针、政策的言行。</w:t>
            </w:r>
          </w:p>
          <w:p>
            <w:pPr>
              <w:pStyle w:val="Style14"/>
              <w:rPr/>
            </w:pPr>
            <w:r>
              <w:rPr/>
              <w:t>二、爱岗敬业。热爱教育、热爱学校、尽职尽责、教书育人，注意培养学生良好的思想品德。认真备课上课，认真批改作业，不敷衍塞责，不传播有害学生身心健康的思想。</w:t>
            </w:r>
          </w:p>
          <w:p>
            <w:pPr>
              <w:pStyle w:val="Style14"/>
              <w:rPr/>
            </w:pPr>
            <w:r>
              <w:rPr/>
              <w:t>三、热爱学生。关心爱护全体学生，尊重学生的人格，平等、公正对待学生。对学生严格要求，耐心教导，不讽刺、挖苦、歧视学生，不体罚或变相体罚学生，保护学生合法权益，使学生全面、主动、健康发展。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学高为师，身正为范。”教书者必须先为人师，育人者必先行为示范。教师的职业特点决定了教师必须具备更高的素质，而师德就是教师最重要的素质，是教师的灵魂。师德不仅是对教师个人行为的规范要求，而且也是教育学生的重要手段，起着“以身立教”的作用。做为一名教师，只有具备了良好的师德，才能以德治教，以德育人，才能成为学生学习的典范，才能用自己的一言一行影响和教育学生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一、要爱岗敬业，关爱每一个学生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热爱自己的工作岗位，这是教师必须要具备的良好品德。如果连这点都没法做到，那么这一辈子都很难成为一个优秀的老师。既然干了这份工作，就要对这份工作负责。要不计名利，积极进取，开拓创新，无私奉献，尽职尽责地完成每一项教学任务，力求干好自己的本职工作。不求最好，但求更好，不断的挑战自己，超越自己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热爱自己的工作，还体现在自觉抵制有偿家教上。教师属于一个特殊的社会职业，是塑造灵魂的神圣职业。所以，作为一名教师，从他选择这一职业的那天起，就应该特别注重加强自身的思想品德修养，要有强烈的责任感和事业心，要有良好的师德，要时刻警醒自己去爱岗敬业，教书育人，为人师表，爱生如子。教育大师陶行知先生说“捧着一颗心来，不带半根草去”，正是送给每位教育工作者的真知灼言。老师与学生之间应该是一种很单纯的教与学的关系，如果我们做老师的为了私利搞起了有偿家教，那无疑会使师生之间的这种单纯的关系蜕变为充满铜臭的金钱关系，无疑会使神圣的教育事业涂上功利化色彩，同时也会使自己或多或少地淡薄对本职工作的责任，渐渐失去课堂上师生互动的纯净的情感。而且，老师的工作是一项很辛苦的脑力劳动：备课、上课、批改作业、参加各种教研活动、课余时间自我充电等等，如果回家后还有比较繁琐的家务在等着自己做的话，那么一周下来肯定会疲惫不堪，肯定需要一个完整的假期让自己调整放松，以便让自己有一个良好的精神状态投入下周的工作。如果我们放弃自己的休息时间，继续搞家教辅导，时间一长，即使再硬朗的身体也会受到影响。因此这种以牺牲自己的健康为代价的家教，又有什么价值可言呢？因此</w:t>
            </w:r>
            <w:r>
              <w:rPr/>
              <w:t>我</w:t>
            </w:r>
            <w:r>
              <w:rPr/>
              <w:t>会</w:t>
            </w:r>
            <w:r>
              <w:rPr/>
              <w:t>永远对有偿家教说“不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二、严格要求自己，做学生学习的表率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教师是学生的榜样”。我在多年的教师岗位中发现，教师的一言一行的确能深深影响着学生。教师的举止言谈、道德修养、处事方法、性格爱好，都给学生以潜移默化的影响。因为小学阶段的孩子，年龄小，没有很强的是非观念，模仿能力特别强，所以他们往往把教师当作自己的学习楷模。正是在这种模仿与影响的过程中，他们的性格、爱好、品质、修养等也在逐步形成。教师对学生的这种影响甚至是终身的。正如教育家加里宁所说的：“教师的世界观，他的品行、他的生活、他对每一现象的态度都这样或那样地影响着全体学生。”因此，教师更应在学生面前起到表率的作用，在平时的工作、生活中严格地要求自己，注意自己的一言一行，注意自己工作态度和方法，给学生做个好榜样，用自己良好的行为规范和师德修养去教育感染学生，以此培养学生良好的品行和修养，为学生的终身发展奠定基础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三、培养自己的工作热情，用积极的态度去工作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许许多多成功人士的经验告诉我们：成功取决于积极主动的心态。而教师的积极情绪、主动心态更是身心健康的一种内驱力，能促使我们积极向上，不断进取。如今，由于社会对教师更高的要求，教师自身工作任务的繁重，工作压力的加大，使很多教师产生了对工作的厌烦情绪，对工作的热情不高，这在很大程度上影响了我们工作的质量，也不利于学生的发展与成长。作为教师，我们应该认识到这种现状对教师自身发展、对学生成长的不利，要学会克服自己工作中的困难，以积极乐观的态度看待自己的工作，努力去完成自己的教育教学任务，实现教师价值与学生成长的双赢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四、树立终身学习的观念，走终身发展之路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终身教育，这是现代人必备的思想观念。做为教师，更应该活到老学到老，才能胜任这一富有挑战性的职业。陶行知先生的“要想给学生一碗水，教师必须要有一桶水。”的思想，虽然说了几十年，但在今天依然适用。社会的发展，知识的更新，课程的改革，都需要教师去不断的学习，在学习中不断的更新自己的思想观念，更新自己原有的知识结构，这样，教师才能去适应课程改革与学生发展的需要。因此，我们就要不断地给自己充电，把读书当成一种习惯，把学习看作一种乐趣，从各种渠道汲取新的营养，使自己变得更为睿智。在吸取新的知识、观念的过程中，还要善于反思、勤写笔记，注重积累，加强研究，以便真正有所提高，走向终身发展、不断进取的开拓之路。</w:t>
            </w:r>
          </w:p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总之，通过此次师德规范的学习，我更加明白了：教育孩子的真正目的不在于传授多少课本知识，最重要的是教会他如何做人！作为一名教师，要教会学生做人，不仅要具有广博的知识，更要有高尚的道德。“育人先育己，育己重育德。”因此，我会用教师职业道德规范时刻的鞭策自己，让它成为我教育事业中的一盏明灯！让我们带着爱和责任走下去吧！</w:t>
            </w:r>
          </w:p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Windows 用户</cp:lastModifiedBy>
  <dcterms:modified xsi:type="dcterms:W3CDTF">2014-01-03T01:39:00Z</dcterms:modified>
  <cp:revision>2</cp:revision>
  <dc:subject/>
  <dc:title>芙蓉初中争当“三好教师”师德大讨论活动学习心得</dc:title>
</cp:coreProperties>
</file>