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凌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/12/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《</w:t>
            </w:r>
            <w:r>
              <w:rPr>
                <w:b w:val="false"/>
                <w:bCs w:val="false"/>
                <w:sz w:val="24"/>
                <w:szCs w:val="24"/>
              </w:rPr>
              <w:t>江苏省中小学教师职业道德规范</w:t>
            </w:r>
            <w:r>
              <w:rPr>
                <w:b w:val="false"/>
                <w:bCs w:val="false"/>
                <w:sz w:val="24"/>
                <w:szCs w:val="24"/>
              </w:rPr>
              <w:t>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关心爱护全体学生，尊重学生的人格，平等、公正对待学生。对学生严格要求，耐心教导，不讽刺、挖苦、歧视学生，不体罚或变相体罚学生，保护学生合法权益，使学生全面、主动、健康发展。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只有发自内心地热爱学生，教师才会全身心地投入到教育这一神圣的事业中。作为一名教师，只有心中充盈着对学生的爱，才会在工作中勤奋进取，不断学习，不断丰富自己，不断开阔知识视野；才会勤于钻研，不断更新教育观念，掌握从教规律。也唯有热爱，才会几十年如一日，在平凡的岗位上辛勤劳作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只有发自内心地热爱学生，教师才会一视同仁地对待学生。做到了这一点，教师才会尊重学生，不讽刺挖苦学生，不歧视学生，不体罚学生，才会同情他们的痛苦与不幸，关心他们生活的冷暖和学习的进步，关心他们各方面的发展和做人的好坏；也只有这样，教师在具体工作中才不会单纯地把学生作为社会工具来培养，而是作为社会主体来培养，才会塑造出人格健全、德才兼备的社会有用之才。</w:t>
            </w:r>
          </w:p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</w:t>
      </w:r>
      <w:r>
        <w:rPr/>
        <w:t>心得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凌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/12/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《</w:t>
            </w:r>
            <w:r>
              <w:rPr>
                <w:b w:val="false"/>
                <w:bCs w:val="false"/>
                <w:sz w:val="24"/>
                <w:szCs w:val="24"/>
              </w:rPr>
              <w:t>江苏省中小学教师职业道德规范</w:t>
            </w:r>
            <w:r>
              <w:rPr>
                <w:b w:val="false"/>
                <w:bCs w:val="false"/>
                <w:sz w:val="24"/>
                <w:szCs w:val="24"/>
              </w:rPr>
              <w:t>》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坚守高尚情操，发扬奉献精神，自觉抵制社会不良风气影响。不利用职权谋求私利。</w:t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357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为一名光荣的人民教师，我们应该在整个教学生涯中坚守高尚情操，发扬奉献精神，自觉抵制社会不良风气，不利用职务之变谋取私利。要求自己廉洁从教，是教师的特殊使命决定的，教育本身作为一种育人活动，不能把育人过程等同于商品交换过程。身为学校教育者的我们，可以更好地把廉洁文化精神带进我们的课堂，让学生从小就能树立廉洁修身的意识。同时，也让我们更加深刻体会到了“廉洁从教”的真正意义。所以，我们要用教师职业道德规范严格约束自己，在工作中做到廉洁从教，保持廉洁自律，坚守高尚情操，抵制不良风气，保持教育公正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lenovo</cp:lastModifiedBy>
  <dcterms:modified xsi:type="dcterms:W3CDTF">2013-12-31T02:15:00Z</dcterms:modified>
  <cp:revision>4</cp:revision>
  <dc:subject/>
  <dc:title>芙蓉初中争当“三好教师”师德大讨论活动学习心得</dc:title>
</cp:coreProperties>
</file>