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戴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.12.29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firstLine="1988"/>
              <w:jc w:val="left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 xml:space="preserve">学习孙国华老师事迹心得 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</w:rPr>
              <w:t>他的家就在那里，住房很简陋。谁也没想到，他对自己这么苛刻，却对学生和老师这么大方，这件事在我们周围都传开了。”孙国华的家就住在武进漕桥街上原蚕种场职工公寓楼一楼，附近居民都对孙老师的义举津津乐道，有褒扬的，当然也不乏个别“他真傻”的声音。</w:t>
            </w:r>
          </w:p>
          <w:p>
            <w:pPr>
              <w:pStyle w:val="Normal"/>
              <w:widowControl/>
              <w:ind w:firstLine="42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　</w:t>
            </w:r>
            <w:r>
              <w:rPr>
                <w:color w:val="000000"/>
                <w:sz w:val="28"/>
                <w:szCs w:val="28"/>
              </w:rPr>
              <w:t>74</w:t>
            </w:r>
            <w:r>
              <w:rPr>
                <w:color w:val="000000"/>
                <w:sz w:val="28"/>
                <w:szCs w:val="28"/>
              </w:rPr>
              <w:t>岁的孙老师正在照顾一位头发花白的老人，这是她</w:t>
            </w:r>
            <w:r>
              <w:rPr>
                <w:color w:val="000000"/>
                <w:sz w:val="28"/>
                <w:szCs w:val="28"/>
              </w:rPr>
              <w:t>81</w:t>
            </w:r>
            <w:r>
              <w:rPr>
                <w:color w:val="000000"/>
                <w:sz w:val="28"/>
                <w:szCs w:val="28"/>
              </w:rPr>
              <w:t>岁的妻子施彩群。“老伴患上老年痴呆症已经有近</w:t>
            </w: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</w:rPr>
              <w:t>年时间，饮食起居一直是我照顾的。更不幸的是，先天愚型已经</w:t>
            </w:r>
            <w:r>
              <w:rPr>
                <w:color w:val="000000"/>
                <w:sz w:val="28"/>
                <w:szCs w:val="28"/>
              </w:rPr>
              <w:t>40</w:t>
            </w:r>
            <w:r>
              <w:rPr>
                <w:color w:val="000000"/>
                <w:sz w:val="28"/>
                <w:szCs w:val="28"/>
              </w:rPr>
              <w:t>多岁的女儿半个月前刚走。”孙老师说，女儿出生就患有唐氏综合征，生活根本无法自理，一直需要人照料，女儿虽然患上了先天愚型，但他和妻子仍然对女儿不离不弃，把她当成正常人看待，有空就带她四处走走，他们一家三口在一起也算度过了</w:t>
            </w:r>
            <w:r>
              <w:rPr>
                <w:color w:val="000000"/>
                <w:sz w:val="28"/>
                <w:szCs w:val="28"/>
              </w:rPr>
              <w:t>40</w:t>
            </w:r>
            <w:r>
              <w:rPr>
                <w:color w:val="000000"/>
                <w:sz w:val="28"/>
                <w:szCs w:val="28"/>
              </w:rPr>
              <w:t>多年的其乐融融的生活，其中的酸甜苦辣只有他们自己知道。</w:t>
            </w:r>
          </w:p>
          <w:p>
            <w:pPr>
              <w:pStyle w:val="Normal"/>
              <w:widowControl/>
              <w:ind w:firstLine="422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命运多舛但依然乐观经常免费帮孩子上课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　　虽然孙老师和自己的家人可谓命运多舛，但他依然很乐观。因为，他教过的学生桃李满天下，不少以前的学生都还记得他，逢年过节也会发来短信问候，这让他很是知足和高兴。而据孙老师向扬子晚报记者介绍，这正是促使他捐出毕生积蓄的重要原因之一。</w:t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ind w:firstLine="357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看了这段材料使我由衷的感动和佩服，我们可以看出孙国华老师是个不折不扣的“三好教师”。</w:t>
            </w:r>
          </w:p>
          <w:p>
            <w:pPr>
              <w:pStyle w:val="Normal"/>
              <w:widowControl/>
              <w:spacing w:lineRule="exact" w:line="440"/>
              <w:ind w:firstLine="357"/>
              <w:jc w:val="left"/>
              <w:rPr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在学校孙国华老师是个好教师，</w:t>
            </w:r>
            <w:r>
              <w:rPr>
                <w:sz w:val="28"/>
              </w:rPr>
              <w:t>孙老师不仅在平常的教学上也很有自己的方法，许多数学成绩不好的学生在他的悉心指导下成绩有了提高，而且</w:t>
            </w:r>
            <w:r>
              <w:rPr>
                <w:rFonts w:ascii="宋体;SimSun" w:hAnsi="宋体;SimSun" w:cs="宋体;SimSun"/>
                <w:kern w:val="0"/>
                <w:sz w:val="28"/>
              </w:rPr>
              <w:t>桃李满天下受到了很多学生的爱戴。</w:t>
            </w:r>
            <w:r>
              <w:rPr>
                <w:sz w:val="28"/>
              </w:rPr>
              <w:t>在退休后，依旧还能免费帮孩子们补习，可见他对于教育事业的这份执着和热爱。</w:t>
            </w:r>
          </w:p>
          <w:p>
            <w:pPr>
              <w:pStyle w:val="Normal"/>
              <w:widowControl/>
              <w:spacing w:lineRule="exact" w:line="440"/>
              <w:ind w:firstLine="357"/>
              <w:jc w:val="left"/>
              <w:rPr>
                <w:sz w:val="28"/>
              </w:rPr>
            </w:pPr>
            <w:r>
              <w:rPr>
                <w:sz w:val="28"/>
              </w:rPr>
              <w:t>在家孙老师是个好丈夫好爸爸，在材料中可以看出他命运比较坎坷，先是先天愚型的女儿离开了她，然后老伴又有老年痴呆。可是孙老师一直乐观从没放弃一直悉心照料。他生活得节俭程度让人无法想象，可是他却对他人慷慨大方。思想境界的高尚值得我们学习。</w:t>
            </w:r>
          </w:p>
          <w:p>
            <w:pPr>
              <w:pStyle w:val="Normal"/>
              <w:widowControl/>
              <w:spacing w:lineRule="exact" w:line="440"/>
              <w:ind w:firstLine="35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8"/>
              </w:rPr>
              <w:t>在社会上他更是个好公民，他和老伴节衣缩食、辛辛苦苦存了一辈子的积蓄，全都</w:t>
            </w:r>
            <w:r>
              <w:rPr>
                <w:color w:val="000000"/>
                <w:sz w:val="28"/>
                <w:szCs w:val="28"/>
              </w:rPr>
              <w:t>直接用于他执教过的漕桥中学，给那些最需要的人。</w:t>
            </w:r>
            <w:r>
              <w:rPr>
                <w:color w:val="000000"/>
                <w:sz w:val="28"/>
                <w:szCs w:val="28"/>
              </w:rPr>
              <w:t>在如此物质利益熏心的社会，他却淡泊名利，奉献社会。在当今反腐正当时的社会是值得每个人学习和深思的。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0:21:00Z</dcterms:created>
  <dc:creator>User</dc:creator>
  <dc:description/>
  <cp:keywords/>
  <dc:language>en-US</dc:language>
  <cp:lastModifiedBy>angel</cp:lastModifiedBy>
  <dcterms:modified xsi:type="dcterms:W3CDTF">2014-01-03T00:21:00Z</dcterms:modified>
  <cp:revision>2</cp:revision>
  <dc:subject/>
  <dc:title>芙蓉初中争当“三好教师”师德大讨论活动学习心得</dc:title>
</cp:coreProperties>
</file>