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叶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54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</w:pPr>
            <w:r>
              <w:rPr>
                <w:sz w:val="28"/>
                <w:szCs w:val="28"/>
              </w:rPr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中小学教师职业道德规范要求广大教师依法治教、爱岗敬业、热爱学生、严谨治学、团结协作、尊重家长、廉洁从教、为人师表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ind w:firstLine="35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今天学习了江苏中小学教师职业道德规范，这一规范对教师提出了作大要求：依法治教、爱岗敬业、热爱学生、严谨治学、团结协作、尊重家长、廉洁从教、为人师表。的确，作为一个教师，我们理应做到这些要求，而在这些要求中，我认为，核心的一点还是热爱学生。</w:t>
            </w:r>
            <w:r>
              <w:rPr>
                <w:rFonts w:cs="宋体;SimSun"/>
                <w:kern w:val="0"/>
                <w:sz w:val="24"/>
              </w:rPr>
              <w:t>爱教育，最根本的还是要爱学生，把学生当作自己的子女，自己的亲人。尤其对于一些</w:t>
            </w:r>
            <w:r>
              <w:rPr>
                <w:rFonts w:cs="宋体;SimSun"/>
                <w:kern w:val="0"/>
                <w:sz w:val="24"/>
              </w:rPr>
              <w:t>所谓的“差生”，更应加备的关爱与呵护。在他们身上，我们要倾注全部的爱，去发现他们学习上每一点滴的进步，去寻找他们生活中，品德上每一个闪光点，然后运用激励机制，加以充分的肯定和激励，恢复</w:t>
            </w:r>
            <w:r>
              <w:rPr>
                <w:rFonts w:cs="宋体;SimSun"/>
                <w:kern w:val="0"/>
                <w:sz w:val="24"/>
              </w:rPr>
              <w:t>他们的自信心，让他们</w:t>
            </w:r>
            <w:r>
              <w:rPr>
                <w:rFonts w:cs="宋体;SimSun"/>
                <w:kern w:val="0"/>
                <w:sz w:val="24"/>
              </w:rPr>
              <w:t>感到温暖，从而缩小师生间心灵上的距离，使他们产生向师性</w:t>
            </w:r>
            <w:r>
              <w:rPr>
                <w:rFonts w:cs="宋体;SimSun"/>
                <w:kern w:val="0"/>
                <w:sz w:val="24"/>
              </w:rPr>
              <w:t>。做到了爱学生，为了学生的发展，其他的一定会自觉做到了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叶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</w:pPr>
            <w:r>
              <w:rPr>
                <w:sz w:val="24"/>
              </w:rPr>
              <w:t>常州市中小学教师八要十不师德自律规定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八要”规定 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依法从教，全面贯彻教育方针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敬业爱教，认真履行岗位职责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文明执教，尊重爱护全体学生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潜心研教，提高专业发展水平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真心为教，关心尊重同志，共创文明校风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诚心施教，主动联系家长，听取意见建议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廉洁从教，发扬奉献精神，坚守高尚情操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>要遵守公德，坚持为人师表，争做社会楷模。 “十不”规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传播有害学生身心健康的观点和思想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讽刺、挖苦、歧视、体罚学生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擅自停学生课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酒后组织教育教学活动；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强制学生及家长购买教辅资料和各类商品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向学生、家长索要礼品、钱物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训斥、指责学生家长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在上课时间使用通讯工具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不从事有偿家教； </w:t>
            </w:r>
            <w:r>
              <w:rPr>
                <w:rFonts w:cs="宋体;SimSun" w:ascii="宋体;SimSun" w:hAnsi="宋体;SimSun"/>
                <w:kern w:val="0"/>
                <w:sz w:val="24"/>
              </w:rPr>
              <w:t>10.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参与赌博等违反社会公德的活动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ind w:firstLine="35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今天学习了</w:t>
            </w:r>
            <w:r>
              <w:rPr>
                <w:sz w:val="24"/>
              </w:rPr>
              <w:t>常州市中小学教师八要十不师德自律规定</w:t>
            </w:r>
            <w:r>
              <w:rPr>
                <w:sz w:val="24"/>
              </w:rPr>
              <w:t>，在作要中有一点是</w:t>
            </w:r>
            <w:r>
              <w:rPr>
                <w:rFonts w:ascii="宋体;SimSun" w:hAnsi="宋体;SimSun" w:cs="宋体;SimSun"/>
                <w:kern w:val="0"/>
                <w:sz w:val="24"/>
              </w:rPr>
              <w:t>要文明执教，尊重爱护全体学生，在十不中也有不讽刺、挖苦、歧视、体罚学生；不擅自停学生课这些规定，我认为，这些规定都是作为一个教师的基本要求，理应遵守，可是在过去的一年内，就我们武进区也报道了多例违反这些规定的事件，例如捆绑学生达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小时之久，我不知道，在什么情况下老师会采取这种极端的做法，但是如果是我们自己的孩子我们会这么做吗？归根结底，还是我们没有真正的关心爱护学生，把他们当作自己的孩子，所以，不管什么情况，作为教师，一定要冷静，不要义气用事，要蹲下身子站在学生的角度考虑一下，对学生晓之以理，动之以情，学生是人，他们能感受到老师的关爱，只要长久坚持，相信，就算是再顽固的学生也会有所进步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User</cp:lastModifiedBy>
  <dcterms:modified xsi:type="dcterms:W3CDTF">2014-01-03T00:18:00Z</dcterms:modified>
  <cp:revision>2</cp:revision>
  <dc:subject/>
  <dc:title>芙蓉初中争当“三好教师”师德大讨论活动学习心得</dc:title>
</cp:coreProperties>
</file>