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常州市中小学教师八要十不师德自律规定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八要”规定 ：    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"/>
              <w:rPr/>
            </w:pPr>
            <w:r>
              <w:rPr/>
              <w:t>1.</w:t>
            </w:r>
            <w:r>
              <w:rPr/>
              <w:t>要依法从教，全面贯彻教育方针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要敬业爱教，认真履行岗位职责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要文明执教，尊重爱护全体学生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要潜心研教，提高专业发展水平；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要真心为教，关心尊重同志，共创文明校风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要诚心施教，主动联系家长，听取意见建议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>要廉洁从教，发扬奉献精神，坚守高尚情操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8.</w:t>
            </w:r>
            <w:r>
              <w:rPr/>
              <w:t>要遵守公德，坚持为人师表，争做社会楷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先要正确认识自我，做到自尊、自爱、自省，自觉执行法律法规，其次端正自己的言行。认真审视自我的言行举止。我是否认真履行人民教师应尽的义务和职责。我是一名人民教师，我是否学高为师，身正为范，风清气正，我是否能成为大家学习的榜样。再者就是要拿出切实的行动。一代人都有一代人的压力，一代人有一代人的焦虑如影随形，要管理好自我，管理好自我的情绪，管理我自我的时间，管理好自我的心态，更主要的是管理好自我的行为。严格按照法律法规办事，凡事三思而后行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User</cp:lastModifiedBy>
  <dcterms:modified xsi:type="dcterms:W3CDTF">2013-12-31T06:27:00Z</dcterms:modified>
  <cp:revision>3</cp:revision>
  <dc:subject/>
  <dc:title>芙蓉初中争当“三好教师”师德大讨论活动学习心得</dc:title>
</cp:coreProperties>
</file>