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心得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kern w:val="0"/>
          <w:sz w:val="10"/>
          <w:szCs w:val="10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陆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</w:t>
            </w:r>
            <w:r>
              <w:rPr>
                <w:rFonts w:ascii="宋体;SimSun" w:hAnsi="宋体;SimSun" w:cs="宋体;SimSun"/>
                <w:kern w:val="0"/>
                <w:sz w:val="24"/>
              </w:rPr>
              <w:t>．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．</w:t>
            </w: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firstLine="1320"/>
              <w:jc w:val="left"/>
              <w:outlineLvl w:val="1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小学教师职业道德规范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学习了《中小学教师职业道德规范》规范的内容有六条，即：爱国守法、爱岗敬业、关爱学生、教书育人、为人师表、终身学习。这六条规范是每一个教师义不容辞的责任，也是规范教师的育人行为，提高教师职业道德修养的具体表现。           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ind w:firstLine="357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在教育教学工作的矛盾中，教和学是一对主要矛盾。我在处理教和学的关系，主要从建立和谐愉快的师生关系是“快乐教学”的先决条件。教和学的矛盾，个人认为主要方面是教师，教师应“乐教”，才会有学生的“乐学”，尽管其他条件都具备，如果没有教师的“乐教”，没有良好的师生关系，学生也快乐不起来，从而影响教学质量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“</w:t>
            </w:r>
            <w:r>
              <w:rPr>
                <w:rFonts w:ascii="宋体;SimSun" w:hAnsi="宋体;SimSun" w:cs="宋体;SimSun"/>
                <w:kern w:val="0"/>
                <w:sz w:val="24"/>
              </w:rPr>
              <w:t>热爱学生，全面育人，为人师表”这是对教师的基本要求。我乐于其业，善于其业的基础是对学生的爱，爱的真谛是尊重和相信每一个学生，要把学生作为一个具有人格的人来对待。教师尊重和相信学生，才能培养起学生的自尊心和自信心。学生有了自尊、自信，才能形成和谐愉快的师生关系。师生关系良好，才能促成集体的良好关系的形成。学生有安全感、宽松感、愉快感，就能有效地发挥教师在“快乐教学”中的主导作用，促使学生生动、活动、主动地得到发展。</w:t>
            </w:r>
          </w:p>
          <w:p>
            <w:pPr>
              <w:pStyle w:val="Normal"/>
              <w:widowControl/>
              <w:spacing w:lineRule="exact" w:line="440"/>
              <w:ind w:firstLine="35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35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心得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kern w:val="0"/>
          <w:sz w:val="10"/>
          <w:szCs w:val="10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陆晓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</w:t>
            </w:r>
            <w:r>
              <w:rPr>
                <w:rFonts w:ascii="宋体;SimSun" w:hAnsi="宋体;SimSun" w:cs="宋体;SimSun"/>
                <w:kern w:val="0"/>
                <w:sz w:val="24"/>
              </w:rPr>
              <w:t>．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．</w:t>
            </w: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firstLine="1540"/>
              <w:jc w:val="left"/>
              <w:outlineLvl w:val="1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八要”规定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要依法从教，全面贯彻教育方针；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要敬业爱教，认真履行岗位职责；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要文明执教，尊重爱护全体学生；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要潜心研教，提高专业发展水平；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要真心为教，关心尊重同志，共创文明校风；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要诚心施教，主动联系家长，听取意见建议；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要廉洁从教，发扬奉献精神，坚守高尚情操；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要遵守公德，坚持为人师表，争做社会楷模。</w:t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>
                <w:color w:val="323E32"/>
              </w:rPr>
            </w:pPr>
            <w:r>
              <w:rPr/>
              <w:t>在培养人的道德素质中，最核心的一点就是要有一种奉献的精神，一个人之所以能够受到他人的称赞和社会的褒奖，就是他具有能够牺牲自己的利益，为他人和社会作出贡献的品质。</w:t>
            </w:r>
            <w:r>
              <w:rPr/>
              <w:t>对于一些模范老师，</w:t>
            </w:r>
            <w:r>
              <w:rPr/>
              <w:t>我从他们身上学到：对工作埋头苦干、精益求精的态度；对生活艰苦奋斗、乐观向上的作风；对教育事业作出巨大的贡献；对待教书育人工作的神圣态度，真心实意，踏踏实实，自觉刻苦自我完善，打下良好的知识基础，构建完整的知识体系。模范老师们的成功告诉我们：作为一名教师，必须要修品练功，树立良好的教师形象。</w:t>
            </w:r>
            <w:r>
              <w:rPr/>
              <w:t>我认为，</w:t>
            </w:r>
            <w:r>
              <w:rPr/>
              <w:t>教师是学生瞩目的焦点和榜样，必须努力学习，提高自我修养，</w:t>
            </w:r>
            <w:r>
              <w:rPr/>
              <w:t>应</w:t>
            </w:r>
            <w:r>
              <w:rPr/>
              <w:t>成为学生心中的偶像和楷模。教师要进德修业，为人师表，获得学生的爱戴敬重，从而亲其师，信其道。因此，我们要更新观念，变教育者、传授者为指导者、促进者、设计者、沟通者，以生为本，以情为主，尊重学生爱学习、爱自由、爱快乐的天性，相信每个学生都想学好，能学好</w:t>
            </w:r>
            <w:r>
              <w:rPr/>
              <w:t>，</w:t>
            </w:r>
            <w:r>
              <w:rPr/>
              <w:t>只有做到以身立教，才能以自己人格的魅力感染学生学会做人，以自己渊博的学识去引导学生学会发展，才会有学校教育的高质量。</w:t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58:00Z</dcterms:created>
  <dc:creator>User</dc:creator>
  <dc:description/>
  <cp:keywords/>
  <dc:language>en-US</dc:language>
  <cp:lastModifiedBy>lenovo</cp:lastModifiedBy>
  <dcterms:modified xsi:type="dcterms:W3CDTF">2013-12-31T06:31:00Z</dcterms:modified>
  <cp:revision>9</cp:revision>
  <dc:subject/>
  <dc:title>芙蓉初中争当“三好教师”师德大讨论活动学习心得</dc:title>
</cp:coreProperties>
</file>