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英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ind w:firstLine="5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关于重申严禁师德失范行为有关规定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400" w:before="0" w:after="0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一、严禁从事有偿家教。中小学教师不得以任何名义从事任何形式的有偿家教，不得到社会办学机构有偿兼课。</w:t>
            </w:r>
          </w:p>
          <w:p>
            <w:pPr>
              <w:pStyle w:val="Style14"/>
              <w:spacing w:lineRule="exact" w:line="4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  <w:r>
              <w:rPr>
                <w:sz w:val="28"/>
                <w:szCs w:val="28"/>
              </w:rPr>
              <w:t>二、严禁收受学生及其家长的礼金礼品。中小学教师不得利用职务之便，收受在教学生及其家长的礼金、购物卡和礼品，不得借教师节、春节等节庆之机收礼。</w:t>
            </w:r>
          </w:p>
          <w:p>
            <w:pPr>
              <w:pStyle w:val="Style14"/>
              <w:spacing w:lineRule="exact" w:line="4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  <w:r>
              <w:rPr>
                <w:sz w:val="28"/>
                <w:szCs w:val="28"/>
              </w:rPr>
              <w:t>三、严禁接受学生家长的吃请。中小学教师不得接受学生家长为其子女毕业、升学所设的“谢师宴”，不得接受任何有可能影响平等公正对待学生的吃请。</w:t>
            </w:r>
          </w:p>
          <w:p>
            <w:pPr>
              <w:pStyle w:val="Style14"/>
              <w:spacing w:lineRule="exact" w:line="4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  </w:t>
            </w:r>
            <w:r>
              <w:rPr>
                <w:sz w:val="28"/>
                <w:szCs w:val="28"/>
              </w:rPr>
              <w:t>四、严禁体罚学生。中小学教师不得侮辱、歧视学生，不得以任何方式体罚或变相体罚学生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爱学生，关心爱护全体学生，尊重学生的人格，平等、公正对待学生。对学生严格要求，耐心教导，不讽刺、挖苦、学生，保护学生的合法权益，促进学生全面、主动、健康发展。“爱心”使学生成长，“爱心”使差生转变。“爱心”是教师最基本的行为准则，是教师做好学生工作的前提，更是转变后进生的前提。管理心理学中有句名言，“如果你想要人们相信你是对的，并按照你的意见行事，那就需要人们喜欢你，否则，你的尝试就会失败。”这就是我们平常所说的“亲其师、信其道”。教师热爱学生，给学生温暖，学生就会尊重教师，热爱教师，认真听取老师的教诲，从而达到教书育人的目的。关爱学生，实现后进生的转变，是新时期教师职业道德修养的起点。俗话说：“爱一行，才能干好一行”。一个人如果不热爱教师这个职业，就不会把全部的智慧和力量投入进去。教师职业是个良心职业，良心对教师内心的职业道德有特殊的作用。陶行知先生的“捧着一颗心来，不带半根草去”的精神是教师应当效仿的。只有敬重本职工作，才谈得上乐业，热爱自己的职业，热爱自己的服务对象，进一步为之献身，才能达到有所奉献和创造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59:00Z</dcterms:created>
  <dc:creator>User</dc:creator>
  <dc:description/>
  <cp:keywords/>
  <dc:language>en-US</dc:language>
  <cp:lastModifiedBy>xy</cp:lastModifiedBy>
  <dcterms:modified xsi:type="dcterms:W3CDTF">2014-01-02T02:55:00Z</dcterms:modified>
  <cp:revision>14</cp:revision>
  <dc:subject/>
  <dc:title>芙蓉初中争当“三好教师”师德大讨论活动学习心得</dc:title>
</cp:coreProperties>
</file>