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ind w:firstLine="5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市中小学教师八要十不师德自律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一）“八要”规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依法从教，全面贯彻教育方针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 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敬业爱教，认真履行岗位职责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文明执教，尊重爱护全体学生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潜心研教，提高专业发展水平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真心为教，关心尊重同志，共创文明校风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诚心施教，主动联系家长，听取意见建议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要廉洁从教，发扬奉献精神，坚守高尚情操；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要遵守公德，坚持为人师表，争做社会楷模。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二）“十不”规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传播有害学生身心健康的观点和思想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讽刺、挖苦、歧视、体罚学生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擅自停学生课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酒后组织教育教学活动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强制学生及家长购买教辅资料和各类商品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向学生、家长索要礼品、钱物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训斥、指责学生家长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在上课时间使用通讯工具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从事有偿家教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参与赌博等违反社会公德的活动。</w:t>
            </w:r>
          </w:p>
        </w:tc>
      </w:tr>
      <w:tr>
        <w:trPr>
          <w:trHeight w:val="431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矫饰作为履行教育教学职责的专业人员，担负着教书育人的职责。教师是从事教育工作的，对被教育者有传授知识、进行品德教育的职责，教师的言行对学生应起到示范作用。人民教师最基本的政治素质是爱岗敬业，教育学生的重要前提是对学生的爱，教师要依法执教，尊重学生的基本权利，作为一名教师，我们要履行法律规定的义务，教书育人，为人师表，忠诚于人民的教育事业，努力工作，锐意进取，与时俱进，开创义务教育工作新局面，为实施科教兴国战略和人才强国战略，为中华民族的伟大复兴做出应有的贡献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9:00Z</dcterms:created>
  <dc:creator>User</dc:creator>
  <dc:description/>
  <cp:keywords/>
  <dc:language>en-US</dc:language>
  <cp:lastModifiedBy>xy</cp:lastModifiedBy>
  <dcterms:modified xsi:type="dcterms:W3CDTF">2014-01-02T02:48:00Z</dcterms:modified>
  <cp:revision>7</cp:revision>
  <dc:subject/>
  <dc:title>芙蓉初中争当“三好教师”师德大讨论活动学习心得</dc:title>
</cp:coreProperties>
</file>