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查琴芬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3.12.31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firstLine="1320"/>
              <w:jc w:val="left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《中华人民共和国义务教育法》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必须履行的义务：关心、爱护全体学生，尊重学生人格，不侵犯学生的合法权益。</w:t>
            </w:r>
            <w:r>
              <w:rPr>
                <w:rFonts w:ascii="宋体;SimSun" w:hAnsi="宋体;SimSun" w:cs="宋体;SimSun"/>
                <w:kern w:val="0"/>
                <w:sz w:val="24"/>
              </w:rPr>
              <w:t>尊重、理解、关心、爱护学生，保护学生的合法权益不受侵犯这是我们应尽的职责。</w:t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尊重、理解、关心、爱护学生，保护学生的合法权益不受侵犯这是我们应尽的职责。正确认识学生，靠近孩子们，并想方设法走进学生的心灵，关注学生冷暖，了解学生心中所想，了解学生学习的环境，分析形成学生当今学习状况的成因所在。做到眼中有学生，心中有学生，关爱全体学生，重视优等生，平视弱势学生，扶持贫困生，不放弃道德后进生。教育中，不忽视学生个体的存在，不敌视、不歧视学生，不讽刺、不挖苦，不谩骂，不体罚与变相体罚。教育的过程难免会有曲折，遇到困难，不退缩，不放弃，想办法，有耐心，尽我所能，帮助学生，指导学生，为学生的成长铺路搭桥。用我们善解人意的心灵催开每一朵纯洁的花。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尊重、关爱学生，平等对待每一位学生，尽心尽力帮助每一位学生。老师们，回想在我们的教育教学中，你是否存在一些传统的、陈旧的观念在控制着你的一言一行。在我们的教育过程中，体罚和变相体罚学生不说是比比皆是，但普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存在，剥夺学生上课的权利，甚至吃饭的权利也有，当面训斥、歧视、谩骂、讽刺学生的现象比较普遍，冷眼相看弱势群体，缺乏应有的同情心，显现出无能为力的扬样子。好心办坏事的例子更多，每学期，都有学生的家长电话或上门汇报老师处理学生过激的行为，而且经调查又确实存在。那么，我们是否是真正在对学生的负责呢？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8:00Z</dcterms:created>
  <dc:creator>User</dc:creator>
  <dc:description/>
  <cp:keywords/>
  <dc:language>en-US</dc:language>
  <cp:lastModifiedBy>lenovo</cp:lastModifiedBy>
  <dcterms:modified xsi:type="dcterms:W3CDTF">2014-01-03T05:20:00Z</dcterms:modified>
  <cp:revision>2</cp:revision>
  <dc:subject/>
  <dc:title>芙蓉初中争当“三好教师”师德大讨论活动学习心得</dc:title>
</cp:coreProperties>
</file>