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12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关于重申严禁师德失范行为有关规定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严禁从事有偿家教。中小学教师不得以任何名义从事任何形式的有偿家教，不得到社会办学机构有偿兼课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严禁收受学生及其家长的礼金礼品。中小学教师不得利用职务之便，收受在教学生及其家长的礼金、购物卡和礼品，不得借教师节、春节等节庆之机收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严禁接受学生家长的吃请。中小学教师不得接受学生家长为其子女毕业、升学所设的“谢师宴”，不得接受任何有可能影响平等公正对待学生的吃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严禁体罚学生。中小学教师不得侮辱、歧视学生，不得以任何方式体罚或变相体罚学生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对于家教，本人一向反对。在刚做教师时也曾做过家教，但发现对于学生来讲效果并不是很明显。现在的家教实际是一种风气的体现，家长之间的攀比，家长之间害怕心理造成的。当然我们教师之间也不乏有些人为了个人利益而从事家教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非常反对收礼的行为，这也是社会风气的一种侵蚀。教师与学生之间就不应该有这种利益关系的存在。家长担心心理的存在也是教育不公平的体现。当然教师平时的行为更重要，一点的错误就会导致家长的意识改变。所以摆正自己，严格要求自己才是为人之道，为师之道！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教师应该严格向党看齐，时刻跟党保持一致，要管得住嘴。不能因为学生的优秀，就产生功劳意识。要自我明确，学生的优秀是自己努力的结果，教师只是引路人，只是做了必要的指点而已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严禁体罚学生。教师不得侮辱、歧视学生，不得以任何方式体罚或变相体罚学生。要把学生当孩子，要把学生当自己的孩子，同时要把自己当孩子，和学生平等对待，才能使学生信任教师，敬重教师！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微软用户</cp:lastModifiedBy>
  <dcterms:modified xsi:type="dcterms:W3CDTF">2013-12-31T00:28:00Z</dcterms:modified>
  <cp:revision>3</cp:revision>
  <dc:subject/>
  <dc:title>芙蓉初中争当“三好教师”师德大讨论活动学习心得</dc:title>
</cp:coreProperties>
</file>