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小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3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988"/>
              <w:jc w:val="left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《未成年人保护法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90" w:after="0"/>
              <w:ind w:left="45" w:right="45" w:firstLine="450"/>
              <w:rPr/>
            </w:pPr>
            <w:r>
              <w:rPr/>
              <w:t>第一条　为了保护未成年人的身心健康，保障未成年人的合法权益，促进未成年人在品德、智力、体质等方面全面发展，培养有理想、有道德、有文化、有纪律的社会主义建设者和接班人，根据宪法，制定本法。</w:t>
            </w:r>
          </w:p>
          <w:p>
            <w:pPr>
              <w:pStyle w:val="Style14"/>
              <w:spacing w:before="90" w:after="0"/>
              <w:ind w:left="45" w:right="45" w:firstLine="450"/>
              <w:rPr/>
            </w:pPr>
            <w:r>
              <w:rPr/>
              <w:t>第二条　本法所称未成年人是指未满十八周岁的公民。</w:t>
            </w:r>
          </w:p>
          <w:p>
            <w:pPr>
              <w:pStyle w:val="Style14"/>
              <w:spacing w:before="90" w:after="0"/>
              <w:ind w:left="45" w:right="45" w:firstLine="450"/>
              <w:rPr/>
            </w:pPr>
            <w:r>
              <w:rPr/>
              <w:t>第三条　未成年人享有生存权、发展权、受保护权、参与权等权利，国家根据未成年人身心发展特点给予特殊、优先保护，保障未成年人的合法权益不受侵犯。</w:t>
            </w:r>
          </w:p>
          <w:p>
            <w:pPr>
              <w:pStyle w:val="Style14"/>
              <w:spacing w:before="90" w:after="0"/>
              <w:ind w:left="45" w:right="45" w:firstLine="450"/>
              <w:rPr/>
            </w:pPr>
            <w:r>
              <w:rPr/>
              <w:t>未成年人享有受教育权，国家、社会、学校和家庭尊重和保障未成年人的受教育权。</w:t>
            </w:r>
          </w:p>
          <w:p>
            <w:pPr>
              <w:pStyle w:val="Style14"/>
              <w:spacing w:before="90" w:after="0"/>
              <w:ind w:left="45" w:right="45" w:firstLine="450"/>
              <w:rPr/>
            </w:pPr>
            <w:r>
              <w:rPr/>
              <w:t>未成年人不分性别、民族、种族、家庭财产状况、宗教信仰等，依法平等地享有权利。</w:t>
            </w:r>
          </w:p>
          <w:p>
            <w:pPr>
              <w:pStyle w:val="Style14"/>
              <w:spacing w:before="90" w:after="0"/>
              <w:ind w:left="45" w:right="45" w:firstLine="450"/>
              <w:rPr/>
            </w:pPr>
            <w:r>
              <w:rPr/>
              <w:t>第四条　国家、社会、学校和家庭对未成年人进行理想教育、道德教育、文化教育、纪律和法制教育，进行爱国主义、集体主义和社会主义的教育，提倡爱祖国、爱人民、爱劳动、爱科学、爱社会主义的公德，反对资本主义的、封建主义的和其他的腐朽思想的侵蚀。</w:t>
            </w:r>
          </w:p>
          <w:p>
            <w:pPr>
              <w:pStyle w:val="Style14"/>
              <w:spacing w:before="90" w:after="0"/>
              <w:ind w:left="45" w:right="45" w:firstLine="450"/>
              <w:rPr/>
            </w:pPr>
            <w:r>
              <w:rPr/>
              <w:t>第五条　保护未成年人的工作，应当遵循下列原则：</w:t>
            </w:r>
          </w:p>
          <w:p>
            <w:pPr>
              <w:pStyle w:val="Style14"/>
              <w:spacing w:before="90" w:after="0"/>
              <w:ind w:left="45" w:right="45" w:firstLine="450"/>
              <w:rPr/>
            </w:pPr>
            <w:r>
              <w:rPr/>
              <w:t>（一）尊重未成年人的人格尊严；</w:t>
            </w:r>
          </w:p>
          <w:p>
            <w:pPr>
              <w:pStyle w:val="Style14"/>
              <w:spacing w:before="90" w:after="0"/>
              <w:ind w:left="45" w:right="45" w:firstLine="450"/>
              <w:rPr/>
            </w:pPr>
            <w:r>
              <w:rPr/>
              <w:t>（二）适应未成年人身心发展的规律和特点；</w:t>
            </w:r>
          </w:p>
          <w:p>
            <w:pPr>
              <w:pStyle w:val="Style14"/>
              <w:spacing w:before="90" w:after="0"/>
              <w:ind w:left="45" w:right="45" w:firstLine="450"/>
              <w:rPr/>
            </w:pPr>
            <w:r>
              <w:rPr/>
              <w:t>（三）教育与保护相结合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未成年人处于身心发育的特殊阶段，决定了其始终处于一种被抚养、被监护、被教育、被保护的地位。在生活中，未成年人的人格尊严常常受到监护人、教师及其他成年人的侵犯，严重伤害了未成年人的人格和自尊心。在此，我只想谈一谈关于学生考试自己的一点想法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应试教育下的学生们一心只为学习，一直以来，学生们考完试后的轻松完全被等待排名揭晓的紧张所代替。因此，对于考试他们总有着本能的畏惧。考得好则万事大吉，考得不理想则像“过街老鼠”到处被人数落。记得我曾教过的学生亲口对我说过：“自从我记事起，爸爸妈妈就不断地拿别人和我作比较。上学以后，在外人面前，他们喜欢拿我的成绩炫耀，回到家里，又对我提出更高、更苛刻的要求来。每次考试，我最关心的就是自己的排名，达到标准，才重重得舒出一口气，达不到，则情绪低落，惆怅不已。”由此可见，作为父母只关注孩子的分数，只重视自己在外人面前的面子，可真是苦了这些孩子们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幸好《未成年人保护法》中规定，学校不得公布学生的考试成绩名次，对于这样明智的举动，孩子们感到学习踏实多了。我认为，学生当然有必要知道自身的学习状况，但学校如果公布分数，容易对学生造成伤害。特别是一些不善于面对挫折、或是屡“试”屡败的学生，面对这样的方式，肯定会承受不了这个压力的，同时也会造成学生之间的歧视，以至于伤害一些学生的自尊心。而事实上，即使不公布分数和名次，只要这个学生自己本身有上进心，也能把握好尺度如何去学习。然而现在整个教育环境更看重一个学生的成绩，逼得一批学生一味地只追求分数，盲目地认为学习只为了取得高分，因此走进了“为了高分而学习”的这样一个误区。虽然就表面而言，这似乎正和家长的意思，但是再进一步寻思，一味地注重成绩，是否会忽略一些更重要、更值得学习掌握的东西呢？换个方式思考，像我刚才提到的父母一样的家长，常常挂在嘴上的一句话就是“现在好好学习，将来才能觅得一份好的工作”。这句话固然有道理，但是，难道当今全方位的人才就仅仅是学习好吗？大学本科毕业的才子们难道都能有高薪工作吗？当然不是，除了学习以外，还有做人、社交等等很多在社会上立足所必须掌握的技能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如今家长的眼里只有分数，似乎孩子去学校上学就只为了考高分，继而忽略了其它方面的教育和培养。渐渐的，学生的思维模式也跟着定义为“分数高将来就有出息，反之就是没有出息的”，这样等于将一些对未来抱有憧憬，却因为成绩不好而逐渐放弃自己理想的同学，将他们的未来扼杀在了摇篮里。如今学校的排榜，就是一条无形的分界线，将“好”学生与“差”生彻底定义。如果说名次对优等生是种激励的话，那么它对差生则是一种打击或是贬低。这对于那些想学却又力不从心的学生来讲是不公平的，这样会使他们对自己的前途失去信心，产生“破罐子破摔”的消极心理，彻底放弃自己。</w:t>
            </w:r>
          </w:p>
          <w:p>
            <w:pPr>
              <w:pStyle w:val="Normal"/>
              <w:ind w:firstLine="435"/>
              <w:rPr/>
            </w:pPr>
            <w:r>
              <w:rPr/>
              <w:t>因此，《未成年人保护法》中的相关条例还是很好的，相信能够更好的维护未成年人的身心健康，将他们培养成为有理想、有道德、有文化、有纪律的社会主义事业接班人。未成年人是人类的希望，国家、民族的未来。我们每一个公民，都承担着保护未成年人合法权益，培养未成年人健康成长的神圣义务。因此，我们教师要认真学习教育法制的基本知识，不断增强教育法制观念，在教育教学中自觉地贯彻执行国家的教育法律、法规，正确的履行自己的权利和义务，保护学生的合法权益，不断增强贯彻国家教育方针的意识和能力，提高教育教学水平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Windows 用户</cp:lastModifiedBy>
  <dcterms:modified xsi:type="dcterms:W3CDTF">2014-01-03T00:25:00Z</dcterms:modified>
  <cp:revision>2</cp:revision>
  <dc:subject/>
  <dc:title>芙蓉初中争当“三好教师”师德大讨论活动学习心得</dc:title>
</cp:coreProperties>
</file>