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仇亚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-12-31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firstLine="1650"/>
              <w:jc w:val="left"/>
              <w:outlineLvl w:val="1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《江苏省中小学教师职业道德规范》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热爱学生。关心爱护全体学生，尊重学生的人格，平等、公正对待学生。对学生严格要求，耐心教导，不讽刺、挖苦、歧视学生，不体罚或变相体罚学生，保护学生合法权益，使学生全面、主动、健康发展。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最近发生的两个事件，又把教师推上了风口浪尖。我们感到老师绝对是个高风险的职业，难度越来越大，要求越来越高。但无论提出怎么样的要求，教师除了适应和提高外，没有任何的捷径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作为教师，在工作要更有耐心，毕竟孩子年年不同，我们的管理方式也要变化。孩子始终是孩子，对待他们的成长，教师要耐心等待。当孩子出现问题时，首先尊重孩子，接着要控制自己的情绪，多想几个为什么和怎么样。这样才能较好地帮助孩子解决成长过程中出现的问题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永远记住一句话：教育不是一个产业。教育的主体是人，有着灵魂和思想的人。教育需要慢工出细活。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仇亚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-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firstLine="1650"/>
              <w:jc w:val="left"/>
              <w:outlineLvl w:val="1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《江苏省中小学教师职业道德规范》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、尊重家长。主动与学生家长联系，认真听取意见和建议，取得支持与配合。积极宣传科学的教育思想和方法，不训斥、指责学生家长。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ind w:firstLine="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在孩子的成长过程中，家长扮演着重要的角色。家校沟通一定程度上，能够更好地督促孩子的学习。然而最近几年发现一个奇怪的现象。当老师和家长主动沟通时，家长总认为是一件丢人的事。家长在老师面前，比自家孩子还要拘谨，仿佛不是来沟通，而是来接受教育的。这样的话，老师和家长之间的沟通是不坦诚的，很多问题是不能够解决的。所以，老师和家长的沟通中，要建立一种平等的关系，充分发挥沟通的作用。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8:00Z</dcterms:created>
  <dc:creator>User</dc:creator>
  <dc:description/>
  <cp:keywords/>
  <dc:language>en-US</dc:language>
  <cp:lastModifiedBy>PCoS</cp:lastModifiedBy>
  <dcterms:modified xsi:type="dcterms:W3CDTF">2014-01-02T08:10:00Z</dcterms:modified>
  <cp:revision>6</cp:revision>
  <dc:subject/>
  <dc:title>芙蓉初中争当“三好教师”师德大讨论活动学习心得</dc:title>
</cp:coreProperties>
</file>