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瑞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3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525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color w:val="000000"/>
              </w:rPr>
              <w:t>争当“三好教师”学习心得</w:t>
            </w:r>
          </w:p>
        </w:tc>
      </w:tr>
      <w:tr>
        <w:trPr>
          <w:trHeight w:val="281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《江苏省中小学教师职业道德规范》》</w:t>
            </w:r>
          </w:p>
          <w:p>
            <w:pPr>
              <w:pStyle w:val="Normal"/>
              <w:rPr/>
            </w:pPr>
            <w:r>
              <w:rPr/>
              <w:t>《关于进一步规范中小学办学行为深入实施素质教育的意见》</w:t>
            </w:r>
          </w:p>
          <w:p>
            <w:pPr>
              <w:pStyle w:val="Normal"/>
              <w:rPr/>
            </w:pPr>
            <w:r>
              <w:rPr/>
              <w:t>《常州市中小学教师八要十不师德自律规定》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/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　通过这次的学习，使我更加明白：我们教育工作者是教育事业发展的决定性因素，肩负着推动教育事业发展的重任。因此，我们必须要进一步加强学习，不断提高自身的理想信念、思想政治和法律法规教育，不断增强对教育事业的责任感和奉献精神，提高政治素质和法律意识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在工作和学习中，继续加强继续教育和学习，不断完善自身业务素质，进一步提高自身的专业水平，努力适应工作的需要，主动作为，创新作为，提高教学效率。加强师德修养。近年来，国内屡爆教师丑闻，对教师形象造成了较大的负面影响。我们务必要引以为戒，自觉加强师德修养，模范遵守社会公德和职业道德，始终做到“以身作则、为人师表”，进一步增强责任感和使命感，积极学习，勤于钻研，兢兢业业、任劳任怨，不断提升教育教学水平。要有良好的师德师风，树立起人民教师的良好形象，用良好的师德师风和人格魅力引导学生。做好学生健康成长的指导者和引路人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　　同时对党的教育事业要“忠心”，始终对教育事业保持满腔热情，在工作岗位上认真履职尽责。对班级的管理中要“用心”，创新工作方法，善于攻坚克难，注重工作细节，推动班级工作出成绩、有特色。对学生要有“爱心”，以对学生和家长高度负责的精神，关心学生学习成长，以优良作风和人格魅力引导和感染学生。对工作要有“公心”，多为学校的发展而谋事干事，少点私心算计，真正做到一心为公、不谋私利，赢得师生信任，凝聚工作合力。为学生的学习成长创造良好的环境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 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总之，在今后的学习和工作中，我一定不断的提高自身思想政治觉悟，努力提高业务水平，力争做一名让人民满意，让家长放心的“好老师”！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0:39:00Z</dcterms:created>
  <dc:creator>User</dc:creator>
  <dc:description/>
  <cp:keywords/>
  <dc:language>en-US</dc:language>
  <cp:lastModifiedBy>MC SYSTEM</cp:lastModifiedBy>
  <dcterms:modified xsi:type="dcterms:W3CDTF">2014-01-03T00:41:00Z</dcterms:modified>
  <cp:revision>3</cp:revision>
  <dc:subject/>
  <dc:title>芙蓉初中争当“三好教师”师德大讨论活动学习心得</dc:title>
</cp:coreProperties>
</file>