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12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常州市中小学教师八要十不师德自律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一）“八要”规定 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依法从教，全面贯彻教育方针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敬业爱教，认真履行岗位职责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文明执教，尊重爱护全体学生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潜心研教，提高专业发展水平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真心为教，关心尊重同志，共创文明校风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诚心施教，主动联系家长，听取意见建议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廉洁从教，发扬奉献精神，坚守高尚情操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遵守公德，坚持为人师表，争做社会楷模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二）“十不”规定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传播有害学生身心健康的观点和思想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讽刺、挖苦、歧视、体罚学生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擅自停学生课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酒后组织教育教学活动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强制学生及家长购买教辅资料和各类商品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向学生、家长索要礼品、钱物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训斥、指责学生家长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在上课时间使用通讯工具；  </w:t>
            </w: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从事有偿家教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参与赌博等违反社会公德的活动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首先，要热爱教育事业，要对教育事业尽心尽力。我们选择了教育事业，就要对自己的选择无怨无悔，不计名利，积极进取，努力创新。尽心尽责地完成每一项教学任务，不求最好，但求更好。  其次，尊重、关爱每一位学生学生。每一位学生都渴望得到老师的理解和尊重。我们要与学生平等相待，不能把学生当下级随便呵斥。只有我们把学生看重了，学生得到老师的尊重了，他们才会尊重老师，愿意学习这个老师所传授的各种知识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再次，教师的言行对学生的思想、行为和品质具有潜移默化的影响，教师的一言一行，学生均喜欢模仿，这将给学生成长带来一生的影响。因此，教师一定要时时刻刻为学生做出好的榜样，凡要求学生要做到的，自己首先做到，坚持严于律己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，作为一名教师，必须要修品练功，树立良好的教师形象。桃李不言，下自成蹊。教师是学生瞩目的焦点和榜样，必须努力学习，提高自我修养，成为学生心中的偶像和楷模。要勇于改革和实践，探索和创新。我们要更新观念，变教育者、传授者为指导者、促进者、设计者、沟通者，以生为本，以情为主，尊重学生爱学习、爱自由、爱快乐的天性，相信每个学生都想学好，能学好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28:00Z</dcterms:created>
  <dc:creator>微软用户</dc:creator>
  <dc:description/>
  <cp:keywords/>
  <dc:language>en-US</dc:language>
  <cp:lastModifiedBy>微软用户</cp:lastModifiedBy>
  <dcterms:modified xsi:type="dcterms:W3CDTF">2014-01-02T01:50:00Z</dcterms:modified>
  <cp:revision>3</cp:revision>
  <dc:subject/>
  <dc:title>芙蓉初中争当“三好教师”师德大讨论活动学习心得</dc:title>
</cp:coreProperties>
</file>