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留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《江苏省中小学教师职业道德规范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、爱岗敬业。热爱教育、热爱学校、尽职尽责、教书育人，注意培养学生良好的思想品德。认真备课上课，认真批改作业，不敷衍塞责，不传播有害学生身心健康的思想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热爱学生。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严谨治学。树立优良学风，刻苦钻研业务，不断学习知识，探索教育教学规律，改进教育教学方法，提高教育、教学和科研水平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学习，我们深深地理解新时期的教师不仅要教好书，还要育好人，各个方面都要为人师表。师德不仅是对教师个人行为的规范要求，而且也是教育学生的重要手段，起着“以身立教”的作用。教师要做好学生的灵魂工程师，首先自己要有高尚的道德情操，才能以德治教，以德育人，才能成为一名合格的教育工作者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人首富李嘉诚先生曾说过：“栽种思想，成就行为；栽种行为，成就习惯；栽种习惯，成就性格；栽种性格， 成就命运！”他以自己的成功经历告诉我们，以好的思想观念为指导，注意行为规范，并以长久的坚持使之形成习惯，对于人的一生有着多大的影响！因此，作为教师，我们应当树立正确的思想观念，以之来促使自己养成一些良好的思想行为习惯，从而走向成功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留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常州市中小学教师八要十不师德自律规定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要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依法从教，全面贯彻教育方针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敬业爱教，认真履行岗位职责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文明执教，尊重爱护全体学生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要潜心研教，提高专业发展水平；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十不”规定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传播有害学生身心健康的观点和思想； 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讽刺、挖苦、歧视、体罚学生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擅自停学生课； 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酒后组织教育教学活动；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强制学生及家长购买教辅资料和各类商品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向学生、家长索要礼品、钱物；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了《常州市中小学教师八要十不师德自律规定》，我想到了南塘桥小学的学生捆绑事件。老师为了惩戒学生，采取了这种极端的做法，这样的做法对学生绝对是一种人格上的侮辱。对学生进行捆绑与动手殴打相比，身体上的伤害或许小一些，但是心灵上的伤害却有过之而无不及。在校内公共场合，当着全校师生的面对其进行捆绑，会让孩子感到羞愧、无地自容，进而对学校、教师产生恐惧。没有惩戒的教育是不完整的，但是惩戒绝不是体罚，更不是人格侮辱。作为教师，我们绝对不能采用这种简单粗暴的体罚，因为这只会增加孩子内心的恐惧、愤怒、怨恨，用错误的方式去惩罚犯错的学生，学生也不会心服口服，也无法认识到自己的错误。在遇到屡次犯错的学生时，让我用冷静、用智慧寻找到正确解决问题的方法，一把钥匙开一把锁，相信我们一定会用巧妙的途径开启学生的性灵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32:00Z</dcterms:created>
  <dc:creator>User</dc:creator>
  <dc:description/>
  <cp:keywords/>
  <dc:language>en-US</dc:language>
  <cp:lastModifiedBy>User</cp:lastModifiedBy>
  <dcterms:modified xsi:type="dcterms:W3CDTF">2014-01-02T02:33:00Z</dcterms:modified>
  <cp:revision>1</cp:revision>
  <dc:subject/>
  <dc:title>芙蓉初中争当“三好教师”师德大讨论活动学习心得</dc:title>
</cp:coreProperties>
</file>