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蒋 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firstLine="1540"/>
              <w:jc w:val="left"/>
              <w:outlineLvl w:val="1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《中小学教师职业道德规范》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5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爱国守法——教师职业的基本要求，对待教育事业道德。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爱岗敬业——教师职业的本质要求，对待教育事业和对待学生的道德。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关爱学生——师德的灵魂，对待学生的道德。　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教书育人——教师的天职，对待学生的道德。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为人师表——教师职业的内在要求，对待家长、同仁以及其他社会成员的道德。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终身学习——教师专业发展不竭的动力，对待自己和事业的道德。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357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关爱学生</w:t>
            </w: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  <w:t>---</w:t>
            </w: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师德的灵魂</w:t>
            </w:r>
          </w:p>
          <w:p>
            <w:pPr>
              <w:pStyle w:val="Normal"/>
              <w:widowControl/>
              <w:spacing w:lineRule="exact" w:line="400"/>
              <w:ind w:firstLine="357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爱或厌恶孩子是教育成败的分水岭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----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这是一条教育的辩证法。</w:t>
            </w:r>
          </w:p>
          <w:p>
            <w:pPr>
              <w:pStyle w:val="Normal"/>
              <w:widowControl/>
              <w:spacing w:lineRule="exact" w:line="400"/>
              <w:ind w:firstLine="357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关爱学生首先要尊重、理解、信任学生。学校没有差生，只有差异生。人的心态很大程度上决定着事物的成败，积极的心态，会采取积极的思维，消极的心态，会采取消极的思维，同样的事物就会出现两种不同的结果。有一句话说得非常好：你把别人看成是天使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,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你就生活在天堂里；你把别人看成是魔鬼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,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你就生活在地狱里。尊重学生，尤其要尊重以下六种学生：智力发展迟缓；学业成绩不良；被孤立和拒绝；有过错；有严重缺点和缺陷；与教师意见不一致。教师应宽容这些学生，点燃学生的自信心。宽容不仅需要“海量”，更是一种修养促成的智慧，宽容是一种豁达，是一种智慧，是一种艺术。</w:t>
            </w:r>
          </w:p>
          <w:p>
            <w:pPr>
              <w:pStyle w:val="Normal"/>
              <w:widowControl/>
              <w:spacing w:lineRule="exact" w:line="400"/>
              <w:ind w:firstLine="357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第二要“走进学生”，把学生当成自己的孩子。你要当好先生，先要当好学生，你当不好学生，你就当不好先生——陶行知语。教育家陶行知还说过这样一句话：“我们必须会变成小孩子，才配做小孩子的先生。”从先生的话中，我们不难领会，如果我们不与小孩子走在一起，了解孩子、理解孩子，一切教育只会变成空中楼阁。要把学生当成自己的孩子，这就要求教师蹲下身子、放下架子。在学生面前蹲下来讲话，牵着手教育。要把学生当成自己的孩子，这就要求教师要做有智慧型教师。要把学生当成自己的孩子，就是要像母亲热爱孩子一样无私，像父亲热爱儿子一样严格而慈祥，像兄长热爱弟弟一样宽厚，像姐姐爱妹妹一样温柔又体贴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第三要严慈相济，讲究爱的艺术，做学生的良师益友。“小孩子犯错，上帝也宽恕”。“小孩不犯错，永远长不成大人”。错误是孩子们最朴实的思想，是经验最真实的暴露”。对待学生做到爱与严格要求的相互统一。不可否认，当前是有一些学生确实难以教育转化，其智力和非智力因素比一般学生有明显差距，有些人思想品德、行为习惯、人生追求、价值取向、个人交往、家庭教育等方面，存在着散漫性、破坏性、蛊惑性，这正需要我们去研究、去探索，唯有尊重学生，关爱学生，讲究教育方法和艺术，在矛盾冲突面前学会冷处理，努力克制自己，才能根治体罚学生这一顽症。</w:t>
            </w:r>
          </w:p>
          <w:p>
            <w:pPr>
              <w:pStyle w:val="Normal"/>
              <w:spacing w:lineRule="exact" w:line="400"/>
              <w:ind w:firstLine="60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大雪无痕，大爱无声。教师爱的艺术主要体现在爱在关键时。如学生生病、学生家庭变故、节假日、收放假时、学生集体活动、天气突然变化等。教师爱的艺术主要体现在爱在细微处。如生活冷暖、心情变化、学习起伏、思想动荡等。教师爱的艺术主要体现在爱在无声中。调查表明：许多教师还是很爱学生，但爱生的方式不对，学生不领情，甚至怨恨。如对学生的严格有如“警察抓小偷”，师生关系如同“猫见老鼠”。对学生的爱要体现在不声不响、不漏痕迹之中。在平时教育学生时，我们要考虑的是，什么样的话语最能打动孩子的心？有没有过轻轻的一句话让学生泪流满面的经历？有没有一声棒喝惊醒梦中人的成功？</w:t>
            </w:r>
          </w:p>
          <w:p>
            <w:pPr>
              <w:pStyle w:val="Normal"/>
              <w:spacing w:lineRule="exact" w:line="400"/>
              <w:ind w:firstLine="60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师爱的艺术主要体现在差异处。也就是说，教师对学生的爱要因人而异。全国优秀班主任桂贤娣创造的“因生给爱十法”：体弱生爱在关心；病残生爱在得体；过失生爱在信任；屡错生爱在耐心；向师生爱在珍惜；背师生爱在主动；个性生爱在尊重；普通生爱在鼓励；进步生爱在鞭策；后进生爱在赏识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前苏联伟大的教育家马卡连柯曾经说过：“爱是教育的基础，没有爱就没有教育”，我们要从 “善待差异”、“引导自选”等方面去关爱学生，从而让学生 “发现潜能”、“唤起自信”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User</dc:creator>
  <dc:description/>
  <cp:keywords/>
  <dc:language>en-US</dc:language>
  <cp:lastModifiedBy>yu</cp:lastModifiedBy>
  <dcterms:modified xsi:type="dcterms:W3CDTF">2014-01-02T05:58:00Z</dcterms:modified>
  <cp:revision>18</cp:revision>
  <dc:subject/>
  <dc:title>芙蓉初中争当“三好教师”师德大讨论活动学习心得</dc:title>
</cp:coreProperties>
</file>