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1-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32"/>
                <w:szCs w:val="32"/>
                <w:shd w:fill="FFFFFF" w:val="clear"/>
              </w:rPr>
              <w:t>爱——教师师德之最强音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5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sz w:val="29"/>
                <w:szCs w:val="29"/>
                <w:shd w:fill="FFFFFF" w:val="clear"/>
              </w:rPr>
              <w:t>热爱学生是建立民主、平等、和谐的师生关系的基础，不同的师生关系往往导致不同的教育结果。老师对学生的爱，会被学生内化为对教师的爱，进而把这种爱迁移到教师所教的学科上，正所谓“亲其师，信其道”而“乐其道”，因此爱的教育是我们教学上的巨大推动力。爱是教师美丽的语言，我们教师应有那颗与学生沟通的法宝——博爱之心，用爱去对待学生，影响学生，关心他们的成长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为教育工作者，在教育教学工作中往往要说到师德。说到师德，就得谈到教师对学生的爱，这种爱就是“师爱”。师爱，实际上就是教师职业道德的灵魂所在、根本所在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热爱学生是做为一名教师的天职，也是人格魅力的体现。教师的爱具有一种强大的力量，它不仅能提高教育教学质量，而且还会促进学生成长、成才，影响到学生健康和发展、个性的形成、职业的选择以至于人生道路的转变甚至影响到学生的一生。教师的爱是一种神圣的爱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我通过这次学习，更加深了对教师这个职业的认识，将会一如既往地把它当成无比光荣、无比神圣的事业。以后，我会结合自己的工作实践，加强理论研究，创造性地开展工作，在教育教学工作中引导孩子手脑并用，用自己的真爱给孩子们支起一片幸福的蓝天，把一颗爱心献给孩子们，让爱在万顷碧波、蓝天白云间飞翔。使孩子的素质全面发展，成为具有创新精神和创新能力的有用人才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微软用户</cp:lastModifiedBy>
  <dcterms:modified xsi:type="dcterms:W3CDTF">2014-01-03T06:34:00Z</dcterms:modified>
  <cp:revision>5</cp:revision>
  <dc:subject/>
  <dc:title>芙蓉初中争当“三好教师”师德大讨论活动学习心得</dc:title>
</cp:coreProperties>
</file>