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永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江苏省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、依法治教。</w:t>
            </w:r>
            <w:r>
              <w:rPr/>
              <w:t>二、爱岗敬业。三、热爱学生。四、严谨治学。五、团结协作。六、尊重家长。七、廉洁从教。八、为人师表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和宣传马列主义、毛泽东思想和邓小平同志建设有中国特色社会主义理论，拥护党的基本路线，全面贯彻国家教育方针。</w:t>
            </w:r>
            <w:r>
              <w:rPr/>
              <w:t>热爱教育、热爱学校、尽职尽责、教书育人，注意培养学生良好的思想品德。认真备课上课，认真批改作业，不敷衍塞责，不传播有害学生身心健康的思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关心爱护全体学生，尊重学生的人格，平等、公正对待学生。对学生严格要求，耐心教导，不讽刺、挖苦、歧视学生，不体罚或变相体罚学生，保护学生合法权益，使学生全面、主动、健康发展。树立优良学风，刻苦钻研业务，不断学习知识，探索教育教学规律，改进教育教学方法，提高教育、教学和科研水平。谦虚谨慎、尊重同事，相互学习、相互帮助，维护其他老师在学生中的威信，关心集体，维护学校荣誉，共创文明校风。主动与学生家长联系，认真听取意见和建议，取得支持与配合。积极宣传科学的教育思想和方法，不训斥、指责学生家长。坚守高尚情操，发扬奉献精神，自觉抵制社会不良风气影响。不利用职权谋求私利。模范遵守社会公德，衣着整洁得体，语言规范健康，举止文明礼貌，严于律己，作风正派，以身作则，注重身教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实做到为人师表，就可以避免一切问题和错误的发生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MC SYSTEM</cp:lastModifiedBy>
  <dcterms:modified xsi:type="dcterms:W3CDTF">2014-01-02T07:16:00Z</dcterms:modified>
  <cp:revision>2</cp:revision>
  <dc:subject/>
  <dc:title>芙蓉初中争当“三好教师”师德大讨论活动学习心得</dc:title>
</cp:coreProperties>
</file>