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彩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320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sz w:val="24"/>
              </w:rPr>
              <w:t>《未成年人保护法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75" w:before="0" w:after="0"/>
              <w:jc w:val="left"/>
              <w:outlineLvl w:val="3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第三条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未成年人享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有</w:t>
            </w:r>
            <w:hyperlink r:id="rId2">
              <w:r>
                <w:rPr>
                  <w:rStyle w:val="InternetLink"/>
                  <w:rFonts w:ascii="宋体;SimSun" w:hAnsi="宋体;SimSun" w:cs="Arial"/>
                  <w:color w:val="000000"/>
                  <w:kern w:val="0"/>
                </w:rPr>
                <w:t>生存权</w:t>
              </w:r>
            </w:hyperlink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、</w:t>
            </w:r>
            <w:hyperlink r:id="rId3" w:tgtFrame="_blank">
              <w:r>
                <w:rPr>
                  <w:rStyle w:val="InternetLink"/>
                  <w:rFonts w:ascii="宋体;SimSun" w:hAnsi="宋体;SimSun" w:cs="Arial"/>
                  <w:color w:val="000000"/>
                  <w:kern w:val="0"/>
                </w:rPr>
                <w:t>发展权</w:t>
              </w:r>
            </w:hyperlink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、</w:t>
            </w:r>
            <w:hyperlink r:id="rId4">
              <w:r>
                <w:rPr>
                  <w:rStyle w:val="InternetLink"/>
                  <w:rFonts w:ascii="宋体;SimSun" w:hAnsi="宋体;SimSun" w:cs="Arial"/>
                  <w:color w:val="000000"/>
                  <w:kern w:val="0"/>
                </w:rPr>
                <w:t>受保护权</w:t>
              </w:r>
            </w:hyperlink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、</w:t>
            </w:r>
            <w:hyperlink r:id="rId5" w:tgtFrame="_blank">
              <w:r>
                <w:rPr>
                  <w:rStyle w:val="InternetLink"/>
                  <w:rFonts w:ascii="宋体;SimSun" w:hAnsi="宋体;SimSun" w:cs="Arial"/>
                  <w:color w:val="000000"/>
                  <w:kern w:val="0"/>
                </w:rPr>
                <w:t>参与权</w:t>
              </w:r>
            </w:hyperlink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等权利，国家根据未成年人身心发展特点给予特殊、优先保护，保障未成年人的合法权益不受侵犯。 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br/>
              <w:t xml:space="preserve">   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未成年人享有</w:t>
            </w:r>
            <w:hyperlink r:id="rId6" w:tgtFrame="_blank">
              <w:r>
                <w:rPr>
                  <w:rStyle w:val="InternetLink"/>
                  <w:rFonts w:ascii="宋体;SimSun" w:hAnsi="宋体;SimSun" w:cs="Arial"/>
                  <w:color w:val="000000"/>
                  <w:kern w:val="0"/>
                </w:rPr>
                <w:t>受教育权</w:t>
              </w:r>
            </w:hyperlink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，国家、社会、学校和家庭尊重</w:t>
            </w:r>
            <w:r>
              <w:rPr>
                <w:rFonts w:ascii="宋体;SimSun" w:hAnsi="宋体;SimSun" w:cs="Arial"/>
                <w:kern w:val="0"/>
                <w:szCs w:val="21"/>
              </w:rPr>
              <w:t>和保障未成年人的受教育权。未成年人不分性别、民族、种族、家庭财产状况、宗教信仰等，依法平等地享有权利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sz w:val="24"/>
              </w:rPr>
            </w:pPr>
            <w:r>
              <w:rPr>
                <w:sz w:val="24"/>
              </w:rPr>
              <w:t>　　作为一名合格的</w:t>
            </w:r>
            <w:hyperlink r:id="rId7" w:tgtFrame="_blank">
              <w:r>
                <w:rPr>
                  <w:rStyle w:val="InternetLink"/>
                  <w:sz w:val="24"/>
                </w:rPr>
                <w:t>教师</w:t>
              </w:r>
            </w:hyperlink>
            <w:r>
              <w:rPr>
                <w:sz w:val="24"/>
              </w:rPr>
              <w:t>，对待</w:t>
            </w:r>
            <w:hyperlink r:id="rId8" w:tgtFrame="_blank">
              <w:r>
                <w:rPr>
                  <w:rStyle w:val="InternetLink"/>
                  <w:sz w:val="24"/>
                </w:rPr>
                <w:t>学生</w:t>
              </w:r>
            </w:hyperlink>
            <w:r>
              <w:rPr>
                <w:sz w:val="24"/>
              </w:rPr>
              <w:t>要以诚相见，以情换心，不过分攻击弱点。以诚相见，以情换心，真心实意地教育，帮助他们，才能真正扣动学生的心弦。同时，要注意发现学生的闪光点，及时表扬，切忌攻击学生的弱点，甚至把学生的弱点作为镇住他的法宝。当我们在处理有缺点的学生时，有时应躬身自问：使用的方法是否妥当？他们承受得了吗？有时还应根据学生的情绪作必要的说服解释，使之心悦诚服。用“爱”消除师生之间的情感障碍，用“信任”填补师生的心理鸿沟，用“期待”激出学生的智慧和潜力，培养学生自信心，使他们迈好人生中关键的一步。他们心灵深处美的东西是通过曲折的甚至是相反的形式表现出来的，只有尊重，关心才能慢慢扭正其歪曲的心理，进而使其扬长避短，立志成才。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　　面对社会组织形式多样化，未成人保护工作的对象和依托发生了重要变化，未成年人保护事业尚缺乏高效、畅通的反映渠道和及时有效的解决途径。一方面，在未成年人群体中，出现了脱离稳定社会组织、游离于社会边缘的群体。即使是正常接受学校教育的未成年人，由于休息日、节假日的增多，也有更多的时间脱离学校的管理；另一方面，未成年人保护工作失去了单位这一传统的依托，必须寻找新的组织形式。社区虽然日益成为代表和维护未成年人权益的重要场所，但我国社区发展相对滞后，还不能有效承担从政府、企业中剥离出来的社会职能。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　　学校是对青少年传授文化科学知识的园地，也就是常言的智育教育。但是，学校还必须更注重向青少年进行道德素质教育，既做学问也教做人，两者不可偏废。棍棒教育与言教身教的关系。“棍棒底下出孝子”，这是中国传统的教子经典。现在有了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未成年人保护法</w:t>
            </w:r>
            <w:r>
              <w:rPr>
                <w:sz w:val="24"/>
              </w:rPr>
              <w:t>&gt;</w:t>
            </w:r>
            <w:r>
              <w:rPr>
                <w:sz w:val="24"/>
              </w:rPr>
              <w:t>家长若用棒教，大打出手，是侵犯人权，子女可以将你告上法庭。棒教行不通，还是言教身教靠得住。言教就是像对待朋友一样，平等对待子女，通过交流思想，讲明道理，以理服人，不要居高临下，施以压服。身教比言教更显效果。如果做家长的成天围着麻将转，而要求子女安心写作业；夫妻若成天为鸡毛蒜皮吵嘴打仗，能让子女不受干扰吗？家长如虐待父母，对父母不孝，却要子女敬重自己，只能是上梁不正下梁歪。凡此种种不良的身教，都将影响子女的道德素质培养。教师也是一样，教师若平时口出脏话，或衣衫不整、随意打骂学生，对学生的一生都影响重大，不但对学生的认知产生了影响，更侵犯了学生的权利。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　　总之，通过学习使我认识到，要教育好孩子是建立在“爱”的基础上，教师对学生爱之深，求之切，要求严格又要循循善诱。要使学生从心理上接受教育，就应尊重他们的自尊心，使他们保持一种安定平静的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268C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ke.com/wiki/&#29983;&#23384;&#26435;" TargetMode="External"/><Relationship Id="rId3" Type="http://schemas.openxmlformats.org/officeDocument/2006/relationships/hyperlink" Target="http://www.baike.com/wiki/&#21457;&#23637;&#26435;" TargetMode="External"/><Relationship Id="rId4" Type="http://schemas.openxmlformats.org/officeDocument/2006/relationships/hyperlink" Target="javascript:linkredwin(&apos;&#21463;&#20445;&#25252;&#26435;&apos;);" TargetMode="External"/><Relationship Id="rId5" Type="http://schemas.openxmlformats.org/officeDocument/2006/relationships/hyperlink" Target="http://www.baike.com/wiki/&#21442;&#19982;&#26435;" TargetMode="External"/><Relationship Id="rId6" Type="http://schemas.openxmlformats.org/officeDocument/2006/relationships/hyperlink" Target="http://www.baike.com/wiki/&#21463;&#25945;&#32946;&#26435;" TargetMode="External"/><Relationship Id="rId7" Type="http://schemas.openxmlformats.org/officeDocument/2006/relationships/hyperlink" Target="http://www.789zx.com/" TargetMode="External"/><Relationship Id="rId8" Type="http://schemas.openxmlformats.org/officeDocument/2006/relationships/hyperlink" Target="http://www.789zx.com/xspd/Index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lenovo</cp:lastModifiedBy>
  <dcterms:modified xsi:type="dcterms:W3CDTF">2014-01-02T07:18:00Z</dcterms:modified>
  <cp:revision>4</cp:revision>
  <dc:subject/>
  <dc:title>芙蓉初中争当“三好教师”师德大讨论活动学习心得</dc:title>
</cp:coreProperties>
</file>