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堵亚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155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/>
              </w:rPr>
              <w:t>《关于进一步规范中小学办学行为深入实施素质教育的意见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切实把规范中小学办学行为、深入实施素质教育工作摆上重要位置；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着力解决当前中小学办学行为不规范的突出问题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禁止下达高（中）考升学指标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控制学生在校集中教学活动时间。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执行国家课程计划。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规范考试和招生管理。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制止义务教育学校违法办学行为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加快构建规范中小学办学行为、深入实施素质教育的长效机制：积极探索“减负增效”的有效途径；开发利用校内外教育资源；高度重视教师队伍建设；大力营造有利于学生健康成长的社会环境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确保规范中小学办学行为、深入实施素质教育的各项措施落到实处：落实工作责任；严格督促检查；加强宣传引导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学习，我懂得了第一、必须坚持“健康第一”，切实保证师生法定休息权利；第二、作为教师，一定要在思想政治上、道德品质上、学识学风上全面以身作则，真正为人师表。教师凡是要求学生做到的；自己要率先做到；要求学生不能做的，自己坚决不能做；要求学生不迟到，预备铃一响，教师就提前到教室门口等待，看似区区小事，实则细微之处见精神，做表率。第三、作为教师应该具有敬业精神的教师有着强烈的责任感和事业心，为人民的教育事业，能呕心沥血对工作一丝不苟，即使碰到这样和那样的困难也会想办法克服。第四、作为教师，也要学会对教师言行的反思。学生发展是全面的发展，而不是某一方面或某一学科的发展。教师千万不能过高地估计自己所教学科的价值，而且也不能仅把学科价值定位在本学科上，而应定位在对一个完整的人的发展上。我们要杜绝三种态度：忽视学生、轻视学生、偏爱学生。教师应把言传和身教完美结合起来，以身作则，行为师范，热爱学生，关心学生，建立平等的师生关系、仪表端庄、举止文雅，以自己的言行和人格魅力来影响学生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yu</cp:lastModifiedBy>
  <dcterms:modified xsi:type="dcterms:W3CDTF">2014-01-02T00:31:00Z</dcterms:modified>
  <cp:revision>4</cp:revision>
  <dc:subject/>
  <dc:title>芙蓉初中争当“三好教师”师德大讨论活动学习心得</dc:title>
</cp:coreProperties>
</file>