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</w:t>
      </w:r>
      <w:r>
        <w:rPr/>
        <w:t>心得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学军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320"/>
              <w:jc w:val="left"/>
              <w:outlineLvl w:val="1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习《武进区教育局关于</w:t>
            </w:r>
            <w:r>
              <w:rPr>
                <w:sz w:val="24"/>
              </w:rPr>
              <w:t>重申严禁师德失范行为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有关规定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exact" w:line="360" w:before="0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一、严禁从事有偿家教。中小学教师不得以任何名义从事任何形式的有偿家教，不得到社会办学机构有偿兼课。</w:t>
            </w:r>
          </w:p>
          <w:p>
            <w:pPr>
              <w:pStyle w:val="Style14"/>
              <w:spacing w:lineRule="exact" w:line="360" w:before="0" w:after="0"/>
              <w:rPr/>
            </w:pPr>
            <w:r>
              <w:rPr>
                <w:rFonts w:eastAsia="楷体_GB2312"/>
              </w:rPr>
              <w:t> </w:t>
            </w: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eastAsia="楷体_GB2312"/>
              </w:rPr>
              <w:t> </w:t>
            </w: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二、严禁收受学生及其家长的礼金礼品。中小学教师不得利用职务之便，收受在教学生及其家长的礼金、购物卡和礼品，不得借教师节、春节等节庆之机收礼。</w:t>
            </w:r>
          </w:p>
          <w:p>
            <w:pPr>
              <w:pStyle w:val="Style14"/>
              <w:spacing w:lineRule="exact" w:line="360" w:before="0" w:after="0"/>
              <w:rPr/>
            </w:pPr>
            <w:r>
              <w:rPr>
                <w:rFonts w:eastAsia="楷体_GB2312"/>
              </w:rPr>
              <w:t> </w:t>
            </w: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eastAsia="楷体_GB2312"/>
              </w:rPr>
              <w:t> </w:t>
            </w: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三、严禁接受学生家长的吃请。中小学教师不得接受学生家长为其子女毕业、升学所设的“谢师宴”，不得接受任何有可能影响平等公正对待学生的吃请。</w:t>
            </w:r>
          </w:p>
          <w:p>
            <w:pPr>
              <w:pStyle w:val="Style14"/>
              <w:spacing w:lineRule="exact" w:line="360" w:before="0" w:after="0"/>
              <w:rPr/>
            </w:pPr>
            <w:r>
              <w:rPr/>
              <w:t> </w:t>
            </w: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eastAsia="楷体_GB2312"/>
              </w:rPr>
              <w:t> </w:t>
            </w: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四、严禁体罚学生。中小学教师不得侮辱、歧视学生，不得以任何方式体罚或变相体罚学生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80"/>
              <w:ind w:firstLine="480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今天在课余时间重温了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《武进区教育局关于</w:t>
            </w:r>
            <w:r>
              <w:rPr>
                <w:rFonts w:ascii="楷体_GB2312" w:hAnsi="楷体_GB2312" w:eastAsia="楷体_GB2312"/>
                <w:sz w:val="24"/>
              </w:rPr>
              <w:t>重申严禁师德失范行为的有关规定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》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,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不觉之间有了些许新的感悟，特别是是对其中的第三、第四条。</w:t>
            </w:r>
          </w:p>
          <w:p>
            <w:pPr>
              <w:pStyle w:val="Style14"/>
              <w:spacing w:lineRule="exact" w:line="380" w:before="0" w:after="0"/>
              <w:ind w:firstLine="480"/>
              <w:jc w:val="both"/>
              <w:rPr/>
            </w:pPr>
            <w:r>
              <w:rPr>
                <w:rFonts w:ascii="楷体_GB2312" w:hAnsi="楷体_GB2312" w:eastAsia="楷体_GB2312"/>
                <w:bCs/>
              </w:rPr>
              <w:t>第三条中规定：“</w:t>
            </w:r>
            <w:r>
              <w:rPr>
                <w:rFonts w:ascii="楷体_GB2312" w:hAnsi="楷体_GB2312" w:eastAsia="楷体_GB2312"/>
              </w:rPr>
              <w:t>严禁接受学生家长的吃请。中小学教师不得接受学生家长为其子女毕业、升学所设的“谢师宴”，不得接受任何有可能影响平等公正对待学生的吃请。</w:t>
            </w:r>
            <w:r>
              <w:rPr>
                <w:rFonts w:ascii="楷体_GB2312" w:hAnsi="楷体_GB2312" w:eastAsia="楷体_GB2312"/>
                <w:bCs/>
              </w:rPr>
              <w:t>”对于学生毕业、升学所设的“谢师宴”，之前我们教师往往不好意思拒绝甚至会欣然接受，全无不妥之疑。其实，细究之，便觉不妥。诚然，</w:t>
            </w:r>
            <w:r>
              <w:rPr>
                <w:rFonts w:ascii="楷体_GB2312" w:hAnsi="楷体_GB2312" w:eastAsia="楷体_GB2312"/>
              </w:rPr>
              <w:t>在一定意义上说，学生圆了升学梦、大学梦，离不开老师孜孜不倦的教诲。以谢师宴作为回报师恩的一种表达方式，看似无可厚非，其实并非是回报师恩的最佳选择。</w:t>
            </w:r>
          </w:p>
          <w:p>
            <w:pPr>
              <w:pStyle w:val="Style14"/>
              <w:spacing w:lineRule="exact" w:line="380" w:before="0" w:after="0"/>
              <w:ind w:firstLine="480"/>
              <w:jc w:val="both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从学生的角度看，学生本身就是消费者，为了回报师恩，硬要父母花费不菲的代价办谢师宴，这是对父母的不孝。从家长的角度看，孩子能够考上大学固然与老师的教育分不开，感谢老师也是应该的。但是一窝蜂地攀比搞谢师宴，对于有些家长来说并不是出于自愿，而是出于无奈，这样的谢师宴，又有什么积极意义呢？ </w:t>
            </w:r>
          </w:p>
          <w:p>
            <w:pPr>
              <w:pStyle w:val="Style14"/>
              <w:spacing w:lineRule="exact" w:line="380" w:before="0" w:after="0"/>
              <w:ind w:firstLine="480"/>
              <w:jc w:val="both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从老师的角度看，传道、授业、解惑，是老师的天职。老师最大的幸福和欣慰就是能看到自己的学生考上理想的学校，而并非是一两顿谢师宴。如若来者不拒地接受家长的吃请，无疑会助长谢师宴的互相攀比之风，扭曲了自己的师德师风，亵渎了尊师重教的传统。</w:t>
            </w:r>
          </w:p>
          <w:p>
            <w:pPr>
              <w:pStyle w:val="Style14"/>
              <w:spacing w:lineRule="exact" w:line="380" w:before="0" w:after="0"/>
              <w:ind w:firstLine="480"/>
              <w:jc w:val="both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因此，作为一名教师，我们更需要主动为社会倡导一种积极向上的感恩风气，让我们的尊师重教之风更加理性，更加高雅！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User</cp:lastModifiedBy>
  <dcterms:modified xsi:type="dcterms:W3CDTF">2014-01-02T23:28:00Z</dcterms:modified>
  <cp:revision>2</cp:revision>
  <dc:subject/>
  <dc:title>芙蓉初中争当“三好教师”师德大讨论活动学习心得</dc:title>
</cp:coreProperties>
</file>