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海燕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.12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忠诚教育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无私奉献——学习宣传孙国华同志先进事迹活动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学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孙国华老师先进事迹的相关视频和文字材料</w:t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善若水，大爱无言，师之纯粹</w:t>
            </w:r>
          </w:p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——</w:t>
            </w:r>
            <w:r>
              <w:rPr>
                <w:sz w:val="28"/>
                <w:szCs w:val="28"/>
              </w:rPr>
              <w:t>学习孙国华老师先进事迹有感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假如你有</w:t>
            </w:r>
            <w:r>
              <w:rPr>
                <w:rFonts w:cs="宋体;SimSun" w:ascii="宋体;SimSun" w:hAnsi="宋体;SimSun"/>
                <w:sz w:val="28"/>
                <w:szCs w:val="28"/>
              </w:rPr>
              <w:t>190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万元，你会拿它做什么？买房，买车还是潇洒走一回？ </w:t>
            </w:r>
            <w:r>
              <w:rPr>
                <w:rFonts w:cs="宋体;SimSun" w:ascii="宋体;SimSun" w:hAnsi="宋体;SimSun"/>
                <w:sz w:val="28"/>
                <w:szCs w:val="28"/>
              </w:rPr>
              <w:t>74</w:t>
            </w:r>
            <w:r>
              <w:rPr>
                <w:rFonts w:ascii="宋体;SimSun" w:hAnsi="宋体;SimSun" w:cs="宋体;SimSun"/>
                <w:sz w:val="28"/>
                <w:szCs w:val="28"/>
              </w:rPr>
              <w:t>岁的退休教师孙国华，却作出了一个让无数人感动的选择。</w:t>
            </w: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，孙国华正式将毕生积蓄</w:t>
            </w:r>
            <w:r>
              <w:rPr>
                <w:rFonts w:cs="宋体;SimSun" w:ascii="宋体;SimSun" w:hAnsi="宋体;SimSun"/>
                <w:sz w:val="28"/>
                <w:szCs w:val="28"/>
              </w:rPr>
              <w:t>190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元捐赠给他曾任教的武进区漕桥初级中学，用于奖励该校优秀师生和资助贫困学子。学习了孙国华老师的事迹，我的心灵深处受到了一次强烈的震撼，我的思想受到了一次激荡，从他身上，我看到了一位人民教师的上善与大爱。他崇高的人生追求，强烈的爱岗敬业意识、无私的奉献精神，深深地感染了我，给了我很大的震撼。他是一位平凡而普通的老师，但是他的高尚举动却并不平凡，让人感动，让人深思。</w:t>
            </w:r>
          </w:p>
          <w:p>
            <w:pPr>
              <w:pStyle w:val="Normal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上善若水，水善利万物而不争。大爱无言，爱善渡万物而不鸣。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shd w:fill="FFFFFF" w:val="clear"/>
              </w:rPr>
              <w:t>他说自己思想境界没有那么高，是偶然的善事。请不要说到他那么脸红，不要说到他那么心跳，自己没有那么好。“我是在特殊情况下作出的特殊决定，是一件‘偶然’的善事”。</w:t>
            </w:r>
            <w:r>
              <w:rPr>
                <w:rFonts w:ascii="宋体;SimSun" w:hAnsi="宋体;SimSun" w:cs="宋体;SimSun"/>
                <w:sz w:val="28"/>
                <w:szCs w:val="28"/>
              </w:rPr>
              <w:t>在如今物欲横流的社会中，孙老师住始终坚守着清贫的生活，用自己的行动诠释了什么是“大爱”，什么是“无私”。学习完孙老师的先进事迹后，我一直在思考：我们在职的教师应该学习孙老师身上的哪些闪光点？我们要学习孙国华老师那种“热爱教育、积极乐观、勤俭节约、勇于担当、境界高远、为人师表”的崇高精神；学习他“爱岗敬业、爱生精业”的教育情怀；学习他“自强不息、勤奋进取”的高尚情操；学习他“恪守师德、乐于奉献”的广博胸怀；学习他“淡泊名利、扎根农村”的优秀品质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老师是一面旗帜，让人我们感受到一位普通教师的高尚和伟大；他是一面镜子，让我们每一位教师反省自身、看到差距。阅览了孙老师的生活历程，我再一次荡涤着内心，纯化了自己：不再为家庭琐事而抱怨；不再为世事的纷扰繁杂而感慨烦忧……因为我敬孙老师那纯朴的语言，纯真的性情，纯美的心灵，敬他用一生的日子诠释了他生之纯净，爱之纯粹的师者风范，敬他用一生为人民教师的称号划出了彩虹！他的美德、他的善举让我心生宁静，坚信了生活的美好。今后，我必将在孙老师用一生提点的“爱之纯粹”明灯的指引下，坚定信念，轻松前行，力争做到：爱生纯粹，为人纯粹！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58:00Z</dcterms:created>
  <dc:creator>User</dc:creator>
  <dc:description/>
  <cp:keywords/>
  <dc:language>en-US</dc:language>
  <cp:lastModifiedBy>lenovo</cp:lastModifiedBy>
  <dcterms:modified xsi:type="dcterms:W3CDTF">2014-01-03T00:23:00Z</dcterms:modified>
  <cp:revision>5</cp:revision>
  <dc:subject/>
  <dc:title>芙蓉初中争当“三好教师”师德大讨论活动学习心得</dc:title>
</cp:coreProperties>
</file>