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蒋 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关于进一步规范中小学办学行为深入实施素质教育的意见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范中小学办学行为、深入实施素质教育，是全面贯彻党的教育方针、办人民满意教育的内在要求，是提高教育教学质量、培养新一代江苏人的现实需要，也是深化教育教学改革、破解当前基础教育难点热点问题的重要途径。现在有些学校办学行为不够规范，违规补课多、考试多、作业多、学生睡眠少等现象比较突出，学生课业负担过重，严重制约教育事业持续健康发展，影响广大青少年学生的健康成长。要以对事业负责、对未来负责的精神，充分认识规范中小学办学行为、深入实施素质教育的重大意义，进一步增强责任感和紧迫感，采取更加有力的措施切实把这项工作抓紧抓好抓出成效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357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静心教书，潜心育人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《中华人民共和国教师法》第－章第三条规定：“教师是履行教育教学的专业人员，承担教书育人，培养社会主义事业建设接班人，提高民族素质的使命。教师应当忠诚人事的教育事业。”教书育人是做教师的基本职责，是做教师的天职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目前有二种不良倾向：一是“分家论”， 就是把教书育人分开，对立起来，认为自己的任务是传授知识，育人是别人的事；二是“代替论”， 就是把教书育人混为一谈，混淆了各自确定的内涵，用教书代替育人，认为传授了知识就完成了教育任务。“教书” 与“育人” 是相互联系、相互促进的辨证统－关系，是紧密相连的，是完整的教育过程的两个方面。德国著名教育家赫尔巴特说：“教学如果没有道德教育，只是一种没有目的的手段，道德教育如果没有教学，就是－种失去手段的目的。”著名教育家徐特立认为：“教书不仅是传授知识，更重要的是教人。”意思就是教育后－代先成人，后成才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师是人类灵魂的工程师。教师是人类文明的传承者，是科学文化知识的传播者，教师是人类灵魂的工程师，对培养人才起着至关重要的作用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师是“中华民族的脊梁”。作为教师，要正确看待其中的苦与乐。教师的劳动是脑力和体力的双重支出，“吃的是草，挤的是奶”， 教师是“中华民族的脊梁”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师的职业充满快乐和幸福的。教师的职业不只是辛苦，更充满快乐和幸福。－个献身教育事业的人，能得到其它职业无法享受的人生欢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积极探索教育教学规律，更新教育观念。在实施素质教育的今天，教师要潜下心来，积极探索教育教学规律，更新教育观念，踊跃投身于教育教学创新实践，改革教学内容、方法、手段、不断提高自己的教育教学水平。在平时教育教学的活动中，不违规加重学生的课业负担，评价学生的多元化，不以分数作为评价学生的唯－标准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为祖国培育更多优秀人才。静心教书，潜心育人，把对祖国的热爱化作建设中国特色社会主义伟大事业的无穷力量；把为祖国和人民作贡献作为自已的人生追求目标，为祖国培育更多“有理想、有文化、有道德、有纪律” 的一代新人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应以自己的师表去影响和教育学生。教师在学生心目中既要是讲解书的“师者”， 又要是教人如何做人的“人”。 应以自己的师表去影响和教育学生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育家乌申斯基说：“注意是我们的精神的唯一门户，一切来自外部世界的东西只要进入到意识中来，就必须经过这道门户”， 因此我们要注意自已工作过程，认真工作是尽责的，用心工作才是优秀的，注意学生的发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yu</cp:lastModifiedBy>
  <dcterms:modified xsi:type="dcterms:W3CDTF">2014-01-02T06:40:00Z</dcterms:modified>
  <cp:revision>22</cp:revision>
  <dc:subject/>
  <dc:title>芙蓉初中争当“三好教师”师德大讨论活动学习心得</dc:title>
</cp:coreProperties>
</file>