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德师风学习材料（一）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爱学生。关心爱护全体学生，尊重学生的人格，平等、公正对待学生。对学生严格要求，耐心教导，不讽刺、挖苦、歧视学生，不体罚或变相体罚学生，保护学生合法权益，促进学生全面、主动、健康发展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40"/>
              <w:ind w:firstLine="475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作为老师首先要尊重学生。尊重学生就意味着要真正把学生当人看，每一个人都有其自身的价值和尊严，师生之间是一种平等的、互相尊重的关系，尊重学生，就能发扬他们身上积极美好的东西，就能让他们体会到教师的爱他们就容易接受教育。我们应该做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要尊重学生的人格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要欣赏学生独特的个性。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要宽容鼓励学生。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对待学生要公平。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引导学生遵守规则，尊重他人。高尔基说过：“谁不爱孩子，孩子就不爱他，只有爱孩子的人，才能教育孩子。”爱生是教师必须具备的美德，也是教师的天职。能够得到教师的关爱，是每个学生最起码的心理需求，师爱对学生来说是一种鞭策和激励，对学生的成长和进步有很大的推动作用，也是教师职业道德的必然要求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03:00Z</dcterms:created>
  <dc:creator>User</dc:creator>
  <dc:description/>
  <cp:keywords/>
  <dc:language>en-US</dc:language>
  <cp:lastModifiedBy>lenovo</cp:lastModifiedBy>
  <dcterms:modified xsi:type="dcterms:W3CDTF">2014-01-02T08:03:00Z</dcterms:modified>
  <cp:revision>2</cp:revision>
  <dc:subject/>
  <dc:title>芙蓉初中争当“三好教师”师德大讨论活动学习心得</dc:title>
</cp:coreProperties>
</file>