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晓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.1.1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师德师风学习材料（三）：平凡心、事业心、责任心——新时代师德的重要内涵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教师是平凡的人，但平凡绝不意味着平庸和庸俗。教师是从事教书育人工作的专业人员，对教师的精神和人品的要求显然要比从事其他职业的人要高得多。的确，教师是普通人。但教师与从事其他职业的人不同的是，他还需要有不畏清贫的品质、不急功近利的情操、不为名利诱惑的人格、甘做人梯的品质、把学生的成长视为自己成功的心态、钟爱孩子的激情、永不泯灭的童心、博大兼容的胸襟……这就是为什么说教师是太阳底下最神圣的职业的原因。</w:t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这样一个功利的时代，作为教师的我们更应该有一颗“甘于平凡的心”，甘于在平凡的教师岗位上做好育人的伟大事业。教育是一种缓慢的艺术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正如叶圣陶先生所说</w:t>
            </w:r>
            <w:r>
              <w:rPr>
                <w:rFonts w:cs="宋体;SimSun" w:ascii="宋体;SimSun" w:hAnsi="宋体;SimSun"/>
                <w:kern w:val="0"/>
                <w:sz w:val="24"/>
              </w:rPr>
              <w:t>:“</w:t>
            </w:r>
            <w:r>
              <w:rPr>
                <w:rFonts w:ascii="宋体;SimSun" w:hAnsi="宋体;SimSun" w:cs="宋体;SimSun"/>
                <w:kern w:val="0"/>
                <w:sz w:val="24"/>
              </w:rPr>
              <w:t>教育是农业而不是工业。”所以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我们一定要摒弃急功近利的心态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培养起学生浩淼宽广的精神视界，远大辉煌的文化理想，和对人类的终极关怀。并从中发现自己，认识自己，体验自己，丰富自己，体验到做人的快乐，在尊重基本人性的前提下，帮助学生，认识宇宙是怎样的，地球是怎样的，人类文化和人类经验是怎样的，让他们与大自然建立起认识上和情感上的联系和交流。与每个人个体、整个人类之间建立起联系和交流。让学生拥有人类最丰富的精神资源。并进而树立一种最充盈的幸福和最宽广的精神自由。然后学生才能按自己的愿望为自己的生命赋予意义。一个人精神上的最高尊严就是独立的为自己的生命赋予意义，帮助他们最切实的最完整的赋予生命意义，这就是我们教育的根本责任。</w:t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7:41:00Z</dcterms:created>
  <dc:creator>User</dc:creator>
  <dc:description/>
  <cp:keywords/>
  <dc:language>en-US</dc:language>
  <cp:lastModifiedBy>lenovo</cp:lastModifiedBy>
  <dcterms:modified xsi:type="dcterms:W3CDTF">2014-01-02T07:41:00Z</dcterms:modified>
  <cp:revision>2</cp:revision>
  <dc:subject/>
  <dc:title>芙蓉初中争当“三好教师”师德大讨论活动学习心得</dc:title>
</cp:coreProperties>
</file>