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依法治教</w:t>
            </w:r>
            <w:r>
              <w:rPr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爱岗敬业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热爱学生</w:t>
            </w:r>
            <w:r>
              <w:rPr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严谨治学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团结协作</w:t>
            </w:r>
            <w:r>
              <w:rPr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尊重家长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廉洁从教</w:t>
            </w:r>
            <w:r>
              <w:rPr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为人师表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为一名教育工作者，爱岗敬业、热爱学生永远是我们的天职。教师作为人类灵魂的工程师，吃的是良心饭。但随着近年来，社会上一些不良倾向和现象也不知不觉侵入我们纯洁的校园。一些教师迷恋上拜金的思想，一切向钱看的现象时有发生，导致我们个别老师出工不出力，做一天和尚撞一天钟，吃老本情况非常严重，对教材不深入钻研，平时也根本不学习教育教学理论，教学上也不因材施教，凭老观念、老办法、老手段教育学生。试想：这样老师教出来的学生能有改革创新的意识和行动吗？这样的学生能在竞争激烈的社会上站得住脚跟吗？我们的良心难道不受到谴责吗？我们应该具有责任意识，敢于担当，真正把我们主要的精力花在钻研教材、钻研教法上，使我们的学生真正能学到真本领，将来能成为祖国建设的栋梁之才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26:00Z</dcterms:created>
  <dc:creator>USER</dc:creator>
  <dc:description/>
  <cp:keywords/>
  <dc:language>en-US</dc:language>
  <cp:lastModifiedBy>USER</cp:lastModifiedBy>
  <dcterms:modified xsi:type="dcterms:W3CDTF">2014-01-02T23:50:00Z</dcterms:modified>
  <cp:revision>2</cp:revision>
  <dc:subject/>
  <dc:title>芙蓉初中争当“三好教师”师德大讨论活动学习心得</dc:title>
</cp:coreProperties>
</file>