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芙蓉初中争当“三好教师”师德大讨论活动学习心得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10"/>
          <w:szCs w:val="10"/>
        </w:rPr>
      </w:pPr>
      <w:r>
        <w:rPr>
          <w:rFonts w:eastAsia="黑体;SimHei" w:cs="宋体;SimSun" w:ascii="黑体;SimHei" w:hAnsi="黑体;SimHei"/>
          <w:kern w:val="0"/>
          <w:sz w:val="10"/>
          <w:szCs w:val="10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2584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国民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时间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.12.31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材料题目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常州市中小学教师八要十不师德自律规定</w:t>
            </w:r>
          </w:p>
        </w:tc>
      </w:tr>
      <w:tr>
        <w:trPr>
          <w:trHeight w:val="31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八要”</w:t>
            </w: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要依法从教；</w:t>
            </w: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要敬业爱教；</w:t>
            </w: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要文明执教；</w:t>
            </w:r>
            <w:r>
              <w:rPr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要潜心研教；</w:t>
            </w:r>
            <w:r>
              <w:rPr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要真心为教；</w:t>
            </w:r>
            <w:r>
              <w:rPr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  <w:t>要诚心施教；</w:t>
            </w:r>
            <w:r>
              <w:rPr>
                <w:sz w:val="28"/>
                <w:szCs w:val="28"/>
              </w:rPr>
              <w:t xml:space="preserve">7. </w:t>
            </w:r>
            <w:r>
              <w:rPr>
                <w:sz w:val="28"/>
                <w:szCs w:val="28"/>
              </w:rPr>
              <w:t>要廉洁从教；</w:t>
            </w:r>
            <w:r>
              <w:rPr>
                <w:sz w:val="28"/>
                <w:szCs w:val="28"/>
              </w:rPr>
              <w:t xml:space="preserve">8. </w:t>
            </w:r>
            <w:r>
              <w:rPr>
                <w:sz w:val="28"/>
                <w:szCs w:val="28"/>
              </w:rPr>
              <w:t>要遵守公德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54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ind w:first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作为一名教育工作者，要遵守社会公德，这是最最起码该做到的。而前不久我们教育系统开展的“学习师德模范，争做三好教师”师德建设活动，正是要求我们在社会上要做好公民的具体体现——遵守社会公德。俗话说得好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人无德则不立，国无德则不行。说明我们没有一定的社会公德就无法在社会上立足。我们作为人类灵魂的工程师，如何面对我们的教育对象，我们如何以身作则，为人师表呢？我们都是受过一定高等教育的教育工作者，理应做好表率，自觉制止有违社会公德的事情发生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58:00Z</dcterms:created>
  <dc:creator>User</dc:creator>
  <dc:description/>
  <cp:keywords/>
  <dc:language>en-US</dc:language>
  <cp:lastModifiedBy>USER</cp:lastModifiedBy>
  <dcterms:modified xsi:type="dcterms:W3CDTF">2014-01-02T23:51:00Z</dcterms:modified>
  <cp:revision>4</cp:revision>
  <dc:subject/>
  <dc:title>芙蓉初中争当“三好教师”师德大讨论活动学习心得</dc:title>
</cp:coreProperties>
</file>