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锁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《江苏省中小学教师职业道德规范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、爱岗敬业。热爱教育、热爱学校、尽职尽责、教书育人，注意培养学生良好的思想品德。认真备课上课，认真批改作业，不敷衍塞责，不传播有害学生身心健康的思想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热爱学生。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严谨治学。树立优良学风，刻苦钻研业务，不断学习知识，探索教育教学规律，改进教育教学方法，提高教育、教学和科研水平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是为国家输送人才的阶梯。然而，教师又是很平凡的。我想，伟大正寓于平凡之中。因为，平凡中，我们一样能够奉献。人们常把教师比喻为“红烛”、 “人梯”、“春蚕”、“铺路石”，意在表达教育这一职业的无私和伟大。所以，教师从自己执教之日起，就该对教师这一职业有充分的认识，才能彻底清楚“拜金主义”、“仕爵主义”观念，把自己的全部心血奉献给自己所从事的教育事业，我是一名在教育岗位上干了二十多年的教师。我的信念就是干一行，爱一行。正如陶行知所言：“捧着一颗心来，不带半根草去”，因为我们职业的特殊性决定了，只有爱的付出，才有爱的收获。因此，作为一名教师的我，一直坚信以爱为本，用爱来感化学生，来净化学生的心灵。无论何时，我都能够理直气壮地说，投身教育事业，我终生无悔。作为一名教师我感到无尚光荣的，教师对人才的培养和文化科学事业的发展，起着重大的作用。因此要做好教师工作，就必须首先热爱教育事业。忠诚教育事业是教师职业道德培养的灵魂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锁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常州市中小学教师八要十不师德自律规定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要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依法从教，全面贯彻教育方针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敬业爱教，认真履行岗位职责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文明执教，尊重爱护全体学生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要潜心研教，提高专业发展水平；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十不”规定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传播有害学生身心健康的观点和思想； 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讽刺、挖苦、歧视、体罚学生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擅自停学生课； 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酒后组织教育教学活动；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强制学生及家长购买教辅资料和各类商品；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向学生、家长索要礼品、钱物；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德决定了教师对学生的热爱和对事业的忠诚，决定了教师执著的追求和人格的高尚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它直接影响着学生们的成长。我要学而不厌，努力实践，谨遵“学高为师，身正为范”的典训，敬业爱岗，不断学习，跟随时代奋力前进。通过学习八要十不，我深刻地认识到自己肩负的历史使命，决心努力学习，好好工作，为教育事业贡献出自己应有的一份力量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User</cp:lastModifiedBy>
  <dcterms:modified xsi:type="dcterms:W3CDTF">2014-01-02T02:34:00Z</dcterms:modified>
  <cp:revision>4</cp:revision>
  <dc:subject/>
  <dc:title>芙蓉初中争当“三好教师”师德大讨论活动学习心得</dc:title>
</cp:coreProperties>
</file>