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芙蓉初中公开课教案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上课内容：《七颗钻石》    授 课 人：高留云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上课时间：</w:t>
      </w:r>
      <w:r>
        <w:rPr>
          <w:rFonts w:cs="宋体;SimSun" w:ascii="宋体;SimSun" w:hAnsi="宋体;SimSun"/>
          <w:b/>
          <w:sz w:val="24"/>
          <w:szCs w:val="24"/>
        </w:rPr>
        <w:t xml:space="preserve">2012.12.5      </w:t>
      </w:r>
      <w:r>
        <w:rPr>
          <w:rFonts w:ascii="宋体;SimSun" w:hAnsi="宋体;SimSun" w:cs="宋体;SimSun"/>
          <w:b/>
          <w:sz w:val="24"/>
          <w:szCs w:val="24"/>
        </w:rPr>
        <w:t>上课班级：七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 xml:space="preserve">）班 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目标：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童话这种文学体裁的特点；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通过研读文本，探究引起水罐变化的原因，体会爱心的神奇力量；（通过指导，学生能简洁流畅地表述，并从中分析出人物形象。对于基础较差的同学，能简单说出原因就可以。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培养学生关爱他人、富有爱心、热爱人生的美好情感。（引导学生用心创造生活，创造美。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通过文本研读，探讨童话的特点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过程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 导入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学生熟知的童话故事导入，如：《海的女儿》、《白雪公主》、《小红帽》、《丑小鸭》、《卖火柴的小女孩》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导语：著名的儿童文学作家梅子涵说过这样一段话：优秀的童话，经典的童书中的不朽的气息是盖得住你全身的毯子，不仅温暖，还能照映。一个人，离美妙的童话有多远，离优雅就有多远；一个国家离经典童话、童书有多远，离文明就有多远。我们的童年是在美丽的童话的陪伴中度过的，请同学们看下面画，你能回忆出它们是哪些著名的童话吗？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 、检测预习情况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读准下列字词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干</w:t>
      </w:r>
      <w:r>
        <w:rPr>
          <w:rFonts w:ascii="宋体;SimSun" w:hAnsi="宋体;SimSun" w:cs="宋体;SimSun"/>
          <w:bCs/>
          <w:sz w:val="24"/>
          <w:szCs w:val="24"/>
          <w:em w:val="underDot"/>
        </w:rPr>
        <w:t>涸</w:t>
      </w:r>
      <w:r>
        <w:rPr>
          <w:rFonts w:cs="宋体;SimSun" w:ascii="宋体;SimSun" w:hAnsi="宋体;SimSun"/>
          <w:b/>
          <w:bCs/>
          <w:sz w:val="24"/>
          <w:szCs w:val="24"/>
        </w:rPr>
        <w:t>hé</w:t>
      </w:r>
      <w:r>
        <w:rPr>
          <w:rFonts w:cs="宋体;SimSun" w:ascii="宋体;SimSun" w:hAnsi="宋体;SimSun"/>
          <w:bCs/>
          <w:sz w:val="24"/>
          <w:szCs w:val="24"/>
        </w:rPr>
        <w:t xml:space="preserve">          </w:t>
      </w:r>
      <w:r>
        <w:rPr>
          <w:rFonts w:ascii="宋体;SimSun" w:hAnsi="宋体;SimSun" w:cs="宋体;SimSun"/>
          <w:bCs/>
          <w:sz w:val="24"/>
          <w:szCs w:val="24"/>
          <w:em w:val="underDot"/>
        </w:rPr>
        <w:t>匆</w:t>
      </w:r>
      <w:r>
        <w:rPr>
          <w:rFonts w:cs="宋体;SimSun" w:ascii="宋体;SimSun" w:hAnsi="宋体;SimSun"/>
          <w:b/>
          <w:sz w:val="24"/>
          <w:szCs w:val="24"/>
        </w:rPr>
        <w:t>cōng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 xml:space="preserve">          </w:t>
      </w:r>
      <w:r>
        <w:rPr>
          <w:rFonts w:ascii="宋体;SimSun" w:hAnsi="宋体;SimSun" w:cs="宋体;SimSun"/>
          <w:bCs/>
          <w:sz w:val="24"/>
          <w:szCs w:val="24"/>
          <w:em w:val="underDot"/>
        </w:rPr>
        <w:t>绊</w:t>
      </w:r>
      <w:r>
        <w:rPr>
          <w:rFonts w:ascii="宋体;SimSun" w:hAnsi="宋体;SimSun" w:cs="宋体;SimSun"/>
          <w:bCs/>
          <w:sz w:val="24"/>
          <w:szCs w:val="24"/>
        </w:rPr>
        <w:t>倒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bàn </w:t>
      </w:r>
      <w:r>
        <w:rPr>
          <w:rFonts w:cs="宋体;SimSun" w:ascii="宋体;SimSun" w:hAnsi="宋体;SimSun"/>
          <w:bCs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bCs/>
          <w:sz w:val="24"/>
          <w:szCs w:val="24"/>
          <w:em w:val="underDot"/>
        </w:rPr>
        <w:t>瞬</w:t>
      </w:r>
      <w:r>
        <w:rPr>
          <w:rFonts w:ascii="宋体;SimSun" w:hAnsi="宋体;SimSun" w:cs="宋体;SimSun"/>
          <w:bCs/>
          <w:sz w:val="24"/>
          <w:szCs w:val="24"/>
        </w:rPr>
        <w:t>间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shùn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24"/>
          <w:em w:val="underDot"/>
        </w:rPr>
      </w:pPr>
      <w:r>
        <w:rPr>
          <w:rFonts w:ascii="宋体;SimSun" w:hAnsi="宋体;SimSun" w:cs="宋体;SimSun"/>
          <w:bCs/>
          <w:sz w:val="24"/>
          <w:szCs w:val="24"/>
          <w:em w:val="underDot"/>
        </w:rPr>
        <w:t>舔</w:t>
      </w:r>
      <w:r>
        <w:rPr>
          <w:rFonts w:ascii="宋体;SimSun" w:hAnsi="宋体;SimSun" w:cs="宋体;SimSun"/>
          <w:sz w:val="24"/>
          <w:szCs w:val="24"/>
        </w:rPr>
        <w:t>净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tiǎn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  <w:em w:val="underDot"/>
        </w:rPr>
        <w:t>咽</w:t>
      </w:r>
      <w:r>
        <w:rPr>
          <w:rFonts w:cs="宋体;SimSun" w:ascii="宋体;SimSun" w:hAnsi="宋体;SimSun"/>
          <w:b/>
          <w:bCs/>
          <w:sz w:val="24"/>
          <w:szCs w:val="24"/>
          <w:em w:val="underDot"/>
        </w:rPr>
        <w:t xml:space="preserve">yàn </w:t>
      </w:r>
      <w:r>
        <w:rPr>
          <w:rFonts w:cs="宋体;SimSun" w:ascii="宋体;SimSun" w:hAnsi="宋体;SimSun"/>
          <w:bCs/>
          <w:sz w:val="24"/>
          <w:szCs w:val="24"/>
          <w:em w:val="underDot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bCs/>
          <w:sz w:val="24"/>
          <w:szCs w:val="24"/>
          <w:em w:val="underDot"/>
        </w:rPr>
        <w:t>唾沫</w:t>
      </w:r>
      <w:r>
        <w:rPr>
          <w:rFonts w:cs="宋体;SimSun" w:ascii="宋体;SimSun" w:hAnsi="宋体;SimSun"/>
          <w:b/>
          <w:bCs/>
          <w:sz w:val="24"/>
          <w:szCs w:val="24"/>
          <w:em w:val="underDot"/>
        </w:rPr>
        <w:t>tuòmò</w:t>
      </w:r>
      <w:r>
        <w:rPr>
          <w:rFonts w:cs="宋体;SimSun" w:ascii="宋体;SimSun" w:hAnsi="宋体;SimSun"/>
          <w:bCs/>
          <w:sz w:val="24"/>
          <w:szCs w:val="24"/>
          <w:em w:val="underDot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清</w:t>
      </w:r>
      <w:r>
        <w:rPr>
          <w:rFonts w:ascii="宋体;SimSun" w:hAnsi="宋体;SimSun" w:cs="宋体;SimSun"/>
          <w:bCs/>
          <w:sz w:val="24"/>
          <w:szCs w:val="24"/>
          <w:em w:val="underDot"/>
        </w:rPr>
        <w:t>澈</w:t>
      </w:r>
      <w:r>
        <w:rPr>
          <w:rFonts w:cs="宋体;SimSun" w:ascii="宋体;SimSun" w:hAnsi="宋体;SimSun"/>
          <w:b/>
          <w:bCs/>
          <w:sz w:val="24"/>
          <w:szCs w:val="24"/>
          <w:em w:val="underDot"/>
        </w:rPr>
        <w:t xml:space="preserve">chè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 初读课文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朗读要求：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</w:t>
      </w:r>
      <w:r>
        <w:rPr>
          <w:rFonts w:ascii="宋体;SimSun" w:hAnsi="宋体;SimSun" w:cs="宋体;SimSun"/>
          <w:bCs/>
          <w:sz w:val="24"/>
          <w:szCs w:val="24"/>
        </w:rPr>
        <w:t>读准字音、读得流畅、把握内容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用简洁的语言说说童话的内容。（注意要素：时间、地点、人物、情节。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 说奇探奇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你觉得本文最奇特的地方在哪里？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围绕着这只神奇的水罐都发生了哪些不可思议的事？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神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空水罐装满水     神奇</w:t>
      </w:r>
      <w:r>
        <w:rPr>
          <w:rFonts w:cs="宋体;SimSun" w:ascii="宋体;SimSun" w:hAnsi="宋体;SimSun"/>
          <w:sz w:val="24"/>
          <w:szCs w:val="24"/>
        </w:rPr>
        <w:t>2:</w:t>
      </w:r>
      <w:r>
        <w:rPr>
          <w:rFonts w:ascii="宋体;SimSun" w:hAnsi="宋体;SimSun" w:cs="宋体;SimSun"/>
          <w:sz w:val="24"/>
          <w:szCs w:val="24"/>
        </w:rPr>
        <w:t>水罐掉地滴水未洒       神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木水罐变银水罐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神奇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银水罐变金水罐   神奇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水罐里跳出钻石涌出水流，钻石变星星（大熊星座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、那现实生活中有这样的水罐吗？由此可见童话具有什么特点？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它是具有幻想成分的虚构的故事。童话中的形象是源于生活但却又高于生活，是生活中实际并不存在甚至不可能存在的，是作者通过丰富的想象、幻想所创造出来的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 创造童话世界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童话中说“小姑娘哪儿也找不到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累得在草地上睡着了。”如果这时候小姑娘做了一个梦，这将是一个怎样的梦？请你发挥想象，把小姑娘的梦描述出来。（要求语句通顺，想像合理，力求生动。字数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左右。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 解疑答惑 诉说心声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听了这个故事后，人们对水罐发生的这些神奇变化困惑不解，作者为何非得让水罐一次次发生如此神奇的变化，你能否结合文章，站在作者的立场，自诉创作的心路历程，告诉大家水罐发生神奇变化的原因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白板展示：为何要让空水罐变得有水？</w:t>
      </w:r>
    </w:p>
    <w:p>
      <w:pPr>
        <w:pStyle w:val="Normal"/>
        <w:spacing w:lineRule="exact" w:line="340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摔倒了，为何让水没有洒掉？</w:t>
      </w:r>
    </w:p>
    <w:p>
      <w:pPr>
        <w:pStyle w:val="Normal"/>
        <w:spacing w:lineRule="exact" w:line="340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为何要让木水罐变成银水罐？</w:t>
      </w:r>
    </w:p>
    <w:p>
      <w:pPr>
        <w:pStyle w:val="Normal"/>
        <w:spacing w:lineRule="exact" w:line="340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为何要让银水罐又变成了金水罐？</w:t>
      </w:r>
    </w:p>
    <w:p>
      <w:pPr>
        <w:pStyle w:val="Normal"/>
        <w:spacing w:lineRule="exact" w:line="340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为何要让金水罐里跳出钻石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涌出水流</w:t>
      </w:r>
      <w:r>
        <w:rPr>
          <w:rFonts w:cs="宋体;SimSun" w:ascii="宋体;SimSun" w:hAnsi="宋体;SimSun"/>
          <w:bCs/>
          <w:sz w:val="24"/>
          <w:szCs w:val="24"/>
        </w:rPr>
        <w:t>?</w:t>
      </w:r>
    </w:p>
    <w:p>
      <w:pPr>
        <w:pStyle w:val="Normal"/>
        <w:spacing w:lineRule="exact" w:line="340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为何要让钻石飞上天空变成永恒的星辰</w:t>
      </w:r>
      <w:r>
        <w:rPr>
          <w:rFonts w:cs="宋体;SimSun" w:ascii="宋体;SimSun" w:hAnsi="宋体;SimSun"/>
          <w:bCs/>
          <w:sz w:val="24"/>
          <w:szCs w:val="24"/>
        </w:rPr>
        <w:t>?</w:t>
      </w:r>
    </w:p>
    <w:p>
      <w:pPr>
        <w:pStyle w:val="Normal"/>
        <w:spacing w:lineRule="exact" w:line="34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舍己为人、关爱他人、母爱、善心、勇敢、坚强、孝心）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小结：让爱心化为永恒的星辰，将爱的光辉洒遍世界的每个角落，让每个人沐浴在爱的光辉中。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此我们发现童话它还具有什么特点？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童话除了通过想象、幻想塑造奇特的童话形象外，还要借助这些形象来表达真挚的感情、深刻的寓意、生活理想与愿望等，这就是象征手法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 含英咀华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丑小鸭》：丑小鸭在两个鸭家族“争食一个鳝鱼头”的“可怕的喧闹声”中，步入了社会。只因为他“丑”，便“处处挨啄，被排挤，被讪笑”，遭遇“一天比一天更糟”。于是，他不断逃奔，去追求自由。在“一个简陋的农家小屋”里，他遇到了自称“聪明人”的猫“绅士”与鸡“太太”，他们借以生活的本领不是向主人献媚地“咪咪”叫几声，就是把自己的孩子（即下的鸡蛋）供主人食用。他们可悲地生活着，却洋洋自得地教育丑小鸭：“注意学习生蛋，或者咪咪地叫……”以便在“这个世界”——破屋中生活下去。然而，尽管他们喋喋不休地教育，尽管小破屋外充满歧视、排挤、艰险，丑小鸭“走到广大的世界里去”享受自由生活的理想始终坚定不移。经受了“严冬”的“困苦和灾难”，迎来了“一个美丽的春天”，他终于成长为一只“飞得很高”的“最美丽”的天鹅，受到了人们的赞美。丑小鸭最终成为了美丽的天鹅，这个童话表达了</w:t>
      </w:r>
      <w:r>
        <w:rPr>
          <w:rFonts w:cs="宋体;SimSun" w:ascii="宋体;SimSun" w:hAnsi="宋体;SimSun"/>
          <w:sz w:val="24"/>
          <w:szCs w:val="24"/>
        </w:rPr>
        <w:t>_______________________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丑小鸭历经千辛万苦、重重磨难之后变成了白天鹅。是金子早晚会发光。命运其实没有轨迹，关键在于对美好境界、美好理想的追求。人生中的挫折和痛苦是不可避免的，要学会把它们踩在脚下，每个孩子都会有一份属于自己的梦想，只要他们学会树立生活目标，在自信、拼搏中，他们会真正的认识到自己原来也可以变成“白天鹅”，也可以像丑小鸭一样实现心中的梦想，人只要有了梦想，那么，困难也不再是困难了。比喻不被关注的小孩子或年轻人，有时也指刚刚出现、不为人注意的事物。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结：秦文君说：“真正的儿童文学，它的形式没有触目的理念，而它的内涵必须蕴含不朽的道德力量，表达出人类的所有情感和本质。”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 融情美读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让我们在朗读中再次感受那永不枯竭的爱心的力量。学了本文之后，你觉得应该怎样来读好这则童话故事呢？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用儿童口吻来读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读出故事味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咬准表示情节发展的关键词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读出文中情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咬准揭示人物形象的关键词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挑选自己喜欢的文句或文段朗读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 课后作业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列夫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托尔斯泰用想象的翅膀，赋予了大熊星座这么一个美丽而又感人的传说，课后去了解自己是哪个星座的，运用你丰富的想象力，为你的星座的来历编一个童话故事。（能运用想象表达美好愿望，语言生动流畅，想像合理，结构完整。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2:27:00Z</dcterms:created>
  <dc:creator>MC SYSTEM</dc:creator>
  <dc:description/>
  <cp:keywords/>
  <dc:language>en-US</dc:language>
  <cp:lastModifiedBy>MC SYSTEM</cp:lastModifiedBy>
  <dcterms:modified xsi:type="dcterms:W3CDTF">2013-01-05T02:27:00Z</dcterms:modified>
  <cp:revision>1</cp:revision>
  <dc:subject/>
  <dc:title>芙蓉初中公开课教案</dc:title>
</cp:coreProperties>
</file>