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明天不封阳台》公开课教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时月清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与能力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层学生：了解文章以是否封阳台为线索，掌握文章夹叙夹议的写作方法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层学生：学习简洁而传神的描写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程与方法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寻找矛盾话语因子，理解文章深刻的主旨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粗读理清线索，精读重点语段，感悟文中蕴涵的思想感情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感态度与价值观：了解人应与自然和谐相处，共同发展的思想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难点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领悟简洁而传神的描写；认识人应与自然和谐相处，共同发展的思想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学习文章以是否封阳台为线索，夹叙夹议的写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时间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教时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设置情境，导入新课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：明天不封阳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初读课文，整体感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字词积累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字音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倏然　 霓虹灯    翘望　   驯美     孵化　　 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蚂蚱   鳞次栉比  悖论     自给自足  龟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荒芜     蜷缩    喧嚣     温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解释词语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喧嚣 、蹒跚、 倏然、蜷缩、鳞次栉比、瞬息即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整体感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同学们用自己喜欢的方式读课文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用一句话概括课文内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作者一开始为什么决定要封阳台？后来又为什么改变了主意呢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在阳台前加上不同的词语能理出文章的线索吗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研讨探究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看到一只受伤的鸽子在书架底下孵蛋，儿子希望明天不封阳台与“我”决定不封阳台，有什么相同和不同的考虑？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面对封阳台的事情，归纳我的感情发生了哪些变化？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由这些鸽子作者有哪些想法呢？你从作者的态度变化中得到什么启示呢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你认为全文表达的主要意思是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找出文中矛盾的话语，分析人物的性格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品味语言，鉴赏简洁传神的描写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鲁迅先生说：“刻画一个人，最俭省的办法就是刻画他的眼睛”。我们也都知道“眼睛是心灵的窗户”。大家看课后练习二，讨论后面的几个问题，体会这种人物刻画的方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总结拓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主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本文叙说了“我”家决定不封阳台的事情，提示了人与自然的正确关系，表达了人应与自然和谐相处，共同发展的思想。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写作特点：夹叙夹议，线索清晰。文章以是否封阳台为线索贯串全文，有叙有议，叙议结合。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爱护这一只鸽子，可以不封阳台，用布条帮鸽子做窝，找来水和玉米料，用作鸽子的晚餐，但是，怎样“爱护所有的自然资源，爱护一切有益的生命”？ 你认为可以采取哪些措施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播放乐曲《天堂》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布置作业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层学生：运用生动细致的语言刻画一个人或一个小动物的眼睛，字数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层学生：运用生动的语言刻画一个人或一个小动物的眼睛，字数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层学生：运用恰当的语言刻画同学、老师、父母的眼睛，字数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59:00Z</dcterms:created>
  <dc:creator>ASUS</dc:creator>
  <dc:description/>
  <cp:keywords/>
  <dc:language>en-US</dc:language>
  <cp:lastModifiedBy>ASUS</cp:lastModifiedBy>
  <dcterms:modified xsi:type="dcterms:W3CDTF">2013-01-05T08:11:00Z</dcterms:modified>
  <cp:revision>3</cp:revision>
  <dc:subject/>
  <dc:title/>
</cp:coreProperties>
</file>