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数学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　　材</w:t>
      </w:r>
      <w:r>
        <w:rPr>
          <w:rFonts w:ascii="宋体;SimSun" w:hAnsi="宋体;SimSun" w:cs="宋体;SimSun"/>
          <w:sz w:val="24"/>
        </w:rPr>
        <w:t>：义务教育教科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数学（七年级上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作    者</w:t>
      </w:r>
      <w:r>
        <w:rPr>
          <w:rFonts w:ascii="宋体;SimSun" w:hAnsi="宋体;SimSun" w:cs="宋体;SimSun"/>
          <w:sz w:val="24"/>
        </w:rPr>
        <w:t>：芙蓉初级中学   陆晓芳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602"/>
        <w:gridCol w:w="7745"/>
        <w:gridCol w:w="3234"/>
      </w:tblGrid>
      <w:tr>
        <w:trPr>
          <w:trHeight w:val="446" w:hRule="atLeas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余角、补角、对顶角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13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1200" w:hanging="1200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．在具体的图形情境中了解余角、补角的概念；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．掌握角、补角、对顶角的性质，并在解决问题时加以运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经历观察、探索、推理、归纳等过程，培养探究学习的方法，感受学习知识的乐趣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基于学生均衡发展，实施差异教学，分层布置作业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余角、补角的认识及应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培养对平面图形的观察和认识。</w:t>
            </w:r>
          </w:p>
        </w:tc>
      </w:tr>
      <w:tr>
        <w:trPr>
          <w:trHeight w:val="2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知识的探求过程．</w:t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（教师）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思路</w:t>
            </w:r>
          </w:p>
        </w:tc>
      </w:tr>
      <w:tr>
        <w:trPr>
          <w:trHeight w:val="2989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境引入：用一副三角板摆出图</w:t>
            </w:r>
            <w:r>
              <w:rPr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，提问：图中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sz w:val="24"/>
              </w:rPr>
              <w:t>与∠</w:t>
            </w:r>
            <w:r>
              <w:rPr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sz w:val="24"/>
              </w:rPr>
              <w:t>的度数之间有怎样的关系？引出余角、补角的概念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两个角的和是一个直角，那么这两个角互为余角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两个角的和是一个平角，那么这两个角互为补角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781425" cy="2276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图形，积极回答问题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简单的教具入手，得到直观的图形，引出概念．</w:t>
            </w:r>
          </w:p>
        </w:tc>
      </w:tr>
      <w:tr>
        <w:trPr>
          <w:trHeight w:val="5400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做一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填写表格，并思考问题，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据填写的内容归纳出一般规律：同一个角的补角与它的余角相差</w:t>
            </w:r>
            <w:r>
              <w:rPr>
                <w:bCs/>
                <w:sz w:val="24"/>
              </w:rPr>
              <w:t>90</w:t>
            </w:r>
            <w:r>
              <w:rPr>
                <w:bCs/>
                <w:sz w:val="24"/>
                <w:vertAlign w:val="superscript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已知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组角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对</w:t>
            </w:r>
            <w:r>
              <w:rPr>
                <w:bCs/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</w:rPr>
              <w:t>组中的每一个角，在</w:t>
            </w:r>
            <w:r>
              <w:rPr>
                <w:bCs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</w:rPr>
              <w:t>组中找出它的补角，并用线连接；　　　　　　　　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bCs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</w:rPr>
              <w:t>组中有哪些角的余角在</w:t>
            </w:r>
            <w:r>
              <w:rPr>
                <w:bCs/>
                <w:i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</w:rPr>
              <w:t>组中？分别找出这些角，并用线连接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思考：怎样的角有余角、怎样的角有补角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一练：</w:t>
            </w:r>
          </w:p>
          <w:tbl>
            <w:tblPr>
              <w:tblW w:w="7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6"/>
              <w:gridCol w:w="1062"/>
              <w:gridCol w:w="1163"/>
              <w:gridCol w:w="1490"/>
              <w:gridCol w:w="2258"/>
            </w:tblGrid>
            <w:tr>
              <w:trPr/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∠</w:t>
                  </w:r>
                  <w:r>
                    <w:rPr>
                      <w:i/>
                      <w:sz w:val="24"/>
                    </w:rPr>
                    <w:t>α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的度数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50</w:t>
                  </w:r>
                  <w:r>
                    <w:rPr>
                      <w:sz w:val="24"/>
                      <w:vertAlign w:val="superscript"/>
                    </w:rPr>
                    <w:t>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4"/>
                    </w:rPr>
                    <w:t>n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sz w:val="24"/>
                      <w:vertAlign w:val="superscript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sz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＜</w:t>
                  </w:r>
                  <w:r>
                    <w:rPr>
                      <w:i/>
                      <w:sz w:val="24"/>
                    </w:rPr>
                    <w:t>n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＜</w:t>
                  </w:r>
                  <w:r>
                    <w:rPr>
                      <w:sz w:val="24"/>
                    </w:rPr>
                    <w:t>9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∠</w:t>
                  </w:r>
                  <w:r>
                    <w:rPr>
                      <w:i/>
                      <w:sz w:val="24"/>
                    </w:rPr>
                    <w:t>α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的余角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45</w:t>
                  </w:r>
                  <w:r>
                    <w:rPr>
                      <w:sz w:val="24"/>
                      <w:vertAlign w:val="superscript"/>
                    </w:rPr>
                    <w:t>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∠</w:t>
                  </w:r>
                  <w:r>
                    <w:rPr>
                      <w:i/>
                      <w:sz w:val="24"/>
                    </w:rPr>
                    <w:t>α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的补角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120</w:t>
                  </w:r>
                  <w:r>
                    <w:rPr>
                      <w:sz w:val="24"/>
                      <w:vertAlign w:val="superscript"/>
                    </w:rPr>
                    <w:t>0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想一想：同一个角的补角与它的余角之间有怎样的数量关系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114675" cy="17240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学会思考知识间的联系，寻找规律时可以培养从特殊到一般，由具体到抽象的思维方式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能熟练地找到正确的答案，思考提出的问题，并用自己的语言归纳结论，从而培养学生的语言表达能力．</w:t>
            </w:r>
          </w:p>
        </w:tc>
      </w:tr>
      <w:tr>
        <w:trPr>
          <w:trHeight w:val="4150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一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注意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　　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互余、互补是指两个角之间的一种关系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　　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互余、互补是指数量关系，与两个角的位置没有关系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判断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如果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25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35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那么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这三个角称为互为余角．（　　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两块直角三角板中∠</w:t>
            </w:r>
            <w:r>
              <w:rPr>
                <w:bCs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i/>
                <w:sz w:val="24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6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i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E</w:t>
            </w:r>
            <w:r>
              <w:rPr>
                <w:rFonts w:ascii="宋体;SimSun" w:hAnsi="宋体;SimSun" w:cs="宋体;SimSun"/>
                <w:bCs/>
                <w:sz w:val="24"/>
              </w:rPr>
              <w:t>互为余角．（　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2555" cy="14211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421280"/>
                                <a:chOff x="0" y="0"/>
                                <a:chExt cx="139248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2360" y="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8480" y="68760"/>
                                  <a:ext cx="697320" cy="115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320" cy="115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115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54160"/>
                                      <a:ext cx="697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697320" cy="115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4608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94608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5080" y="103176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824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111.9pt" coordorigin="0,0" coordsize="2193,22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81;top:0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9;top:108;width:1097;height:1819">
                        <v:group id="shape_0" style="position:absolute;left:549;top:108;width:1097;height:1817">
                          <v:line id="shape_0" from="549,109" to="549,192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9,1926" to="1646,192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9,108" to="1646,1924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9,1598" to="685,159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86,1598" to="686,192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46;top:1625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777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2555" cy="14211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421280"/>
                                <a:chOff x="0" y="0"/>
                                <a:chExt cx="139248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2360" y="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8480" y="68760"/>
                                  <a:ext cx="697320" cy="115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320" cy="115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115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54160"/>
                                      <a:ext cx="697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697320" cy="115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46080"/>
                                    <a:ext cx="87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94608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5080" y="103176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8240"/>
                                  <a:ext cx="3474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111.9pt" coordorigin="0,0" coordsize="2193,2238">
                      <v:shape id="shape_0" stroked="f" o:allowincell="t" style="position:absolute;left:681;top:0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9;top:108;width:1097;height:1819">
                        <v:group id="shape_0" style="position:absolute;left:549;top:108;width:1097;height:1817">
                          <v:line id="shape_0" from="549,109" to="549,192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9,1926" to="1646,192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9,108" to="1646,1924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49,1598" to="685,159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86,1598" to="686,192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46;top:1625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777;width:546;height:4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这个小练习，让学生体会互余、互补，揭示了两个角之间的数量关系，与位置无关．在学习概念时要注意其实质．</w:t>
            </w:r>
          </w:p>
        </w:tc>
      </w:tr>
      <w:tr>
        <w:trPr>
          <w:trHeight w:val="5281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例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bCs/>
                <w:sz w:val="24"/>
              </w:rPr>
              <w:t>如图，如果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互为余角，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互为余角，那么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相等吗？为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1524000" cy="10788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思考：如图，如果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互为补角，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rFonts w:ascii="宋体;SimSun" w:hAnsi="宋体;SimSun" w:cs="宋体;SimSun"/>
                <w:bCs/>
                <w:sz w:val="24"/>
              </w:rPr>
              <w:t>互补，那么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rFonts w:ascii="宋体;SimSun" w:hAnsi="宋体;SimSun" w:cs="宋体;SimSun"/>
                <w:bCs/>
                <w:sz w:val="24"/>
              </w:rPr>
              <w:t>相等吗？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2248535" cy="980440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解：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相等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因为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互为余角，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互为余角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以 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9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－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9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－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/>
                <w:i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以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＝∠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角（或等角）的余角相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解：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rFonts w:ascii="宋体;SimSun" w:hAnsi="宋体;SimSun" w:cs="宋体;SimSun"/>
                <w:bCs/>
                <w:sz w:val="24"/>
              </w:rPr>
              <w:t>相等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因为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互为补角，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rFonts w:ascii="宋体;SimSun" w:hAnsi="宋体;SimSun" w:cs="宋体;SimSun"/>
                <w:bCs/>
                <w:sz w:val="24"/>
              </w:rPr>
              <w:t>互为补角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以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－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－∠</w:t>
            </w:r>
            <w:r>
              <w:rPr>
                <w:i/>
                <w:sz w:val="24"/>
              </w:rPr>
              <w:t>α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以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＝∠</w:t>
            </w:r>
            <w:r>
              <w:rPr>
                <w:bCs/>
                <w:i/>
                <w:sz w:val="24"/>
              </w:rPr>
              <w:t>γ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角（或等角）的补角相等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问题，进一步思考，发现知识中存在的规律．让学生经历观察、猜想、推理论证的过程，熟悉推理证明的步骤和要求．</w:t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一练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　　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如图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i/>
                <w:sz w:val="24"/>
              </w:rPr>
              <w:t>AOC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9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i/>
                <w:sz w:val="24"/>
              </w:rPr>
              <w:t>BOD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9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则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的关系是</w:t>
            </w:r>
            <w:r>
              <w:rPr>
                <w:rFonts w:cs="宋体;SimSun" w:ascii="宋体;SimSun" w:hAnsi="宋体;SimSun"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Cs/>
                <w:sz w:val="24"/>
              </w:rPr>
              <w:t>，其理由是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___________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　　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如图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，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＋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＋∠</w:t>
            </w:r>
            <w:r>
              <w:rPr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若∠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＝∠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，则∠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的关系是</w:t>
            </w:r>
            <w:r>
              <w:rPr>
                <w:rFonts w:cs="宋体;SimSun" w:ascii="宋体;SimSun" w:hAnsi="宋体;SimSun"/>
                <w:bCs/>
                <w:sz w:val="24"/>
              </w:rPr>
              <w:t>_______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其理由是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__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3225" cy="15474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3280" cy="1547640"/>
                                <a:chOff x="0" y="0"/>
                                <a:chExt cx="1673280" cy="154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3280" cy="124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3280" cy="124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3280" cy="124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3280" cy="1247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73280" cy="1186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15880" cy="1060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87440" cy="10605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8160" y="233640"/>
                                                <a:ext cx="1259280" cy="826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81320" y="826920"/>
                                                  <a:ext cx="777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81320" y="0"/>
                                                  <a:ext cx="0" cy="826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81320" y="141480"/>
                                                  <a:ext cx="537120" cy="684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213480"/>
                                                  <a:ext cx="481320" cy="613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51360" y="567000"/>
                                                  <a:ext cx="128880" cy="9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81320" y="590760"/>
                                                  <a:ext cx="110520" cy="9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29280" y="637560"/>
                                                  <a:ext cx="55080" cy="1886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10800">
                                                      <a:moveTo>
                                                        <a:pt x="10800" y="0"/>
                                                      </a:moveTo>
                                                      <a:arcTo wR="10800" hR="10800" stAng="-5400000" swAng="540000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231840"/>
                                                <a:ext cx="341640" cy="281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25240" y="0"/>
                                                <a:ext cx="306720" cy="281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B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55520" y="171360"/>
                                              <a:ext cx="360720" cy="281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324080" y="904320"/>
                                            <a:ext cx="349200" cy="281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D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79800" y="965880"/>
                                          <a:ext cx="312480" cy="281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755640" y="788040"/>
                                        <a:ext cx="314280" cy="281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90040" y="599400"/>
                                      <a:ext cx="295200" cy="281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79800" y="595080"/>
                                    <a:ext cx="27576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0240" y="1247760"/>
                                  <a:ext cx="4647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75pt;height:121.85pt" coordorigin="0,0" coordsize="2635,2437">
                      <v:group id="shape_0" style="position:absolute;left:0;top:0;width:2635;height:1965">
                        <v:group id="shape_0" style="position:absolute;left:0;top:0;width:2635;height:1965">
                          <v:group id="shape_0" style="position:absolute;left:0;top:0;width:2635;height:1965">
                            <v:group id="shape_0" style="position:absolute;left:0;top:0;width:2635;height:1965">
                              <v:group id="shape_0" style="position:absolute;left:0;top:0;width:2635;height:1868">
                                <v:group id="shape_0" style="position:absolute;left:0;top:0;width:2230;height:1669">
                                  <v:group id="shape_0" style="position:absolute;left:0;top:0;width:2184;height:1669">
                                    <v:group id="shape_0" style="position:absolute;left:202;top:368;width:1982;height:1301">
                                      <v:line id="shape_0" from="960,1670" to="2184,1670" stroked="t" o:allowincell="t" style="position:absolute;mso-position-horizontal-relative:char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0,368" to="960,1668" stroked="t" o:allowincell="t" style="position:absolute;flip:y;mso-position-horizontal-relative:char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0,591" to="1805,1668" stroked="t" o:allowincell="t" style="position:absolute;flip:y;mso-position-horizontal-relative:char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02,704" to="959,1669" stroked="t" o:allowincell="t" style="position:absolute;flip:xy;mso-position-horizontal-relative:char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coordsize="10800,10800" path="l0,21600xee" stroked="t" o:allowincell="t" style="position:absolute;left:755;top:1261;width:202;height:147;flip:x;mso-wrap-style:none;v-text-anchor:middle;mso-position-horizontal-relative:char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ect>
                                      <v:rect id="shape_0" coordsize="10800,10800" path="l0,21600xee" stroked="t" o:allowincell="t" style="position:absolute;left:960;top:1298;width:173;height:147;mso-wrap-style:none;v-text-anchor:middle;mso-position-horizontal-relative:char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ect>
                                      <v:rect id="shape_0" coordsize="10800,10800" path="l0,21600xee" stroked="t" o:allowincell="t" style="position:absolute;left:1193;top:1372;width:86;height:296;mso-wrap-style:none;v-text-anchor:middle;mso-position-horizontal-relative:char">
                                        <v:fill o:detectmouseclick="t" on="false"/>
                                        <v:stroke color="black" weight="6480" joinstyle="miter" endcap="flat"/>
                                        <w10:wrap type="none"/>
                                      </v:rect>
                                    </v:group>
                                    <v:shape id="shape_0" stroked="f" o:allowincell="t" style="position:absolute;left:0;top:365;width:537;height:443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827;top:0;width:482;height:443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1662;top:270;width:567;height:443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t" style="position:absolute;left:2085;top:1424;width:549;height:443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t" style="position:absolute;left:598;top:1521;width:491;height:4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1190;top:1241;width:494;height:4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929;top:944;width:464;height:4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598;top:937;width:433;height:4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56;top:1965;width:731;height:4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0785" cy="14484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960" cy="1448280"/>
                                <a:chOff x="0" y="0"/>
                                <a:chExt cx="1200960" cy="144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960" cy="109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0960" cy="1090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00960" cy="1090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00960" cy="1090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00960" cy="109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5440" y="557640"/>
                                            <a:ext cx="785520" cy="9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96480"/>
                                            <a:ext cx="946800" cy="993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15440" y="0"/>
                                            <a:ext cx="45720" cy="654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1452200">
                                            <a:off x="431280" y="387720"/>
                                            <a:ext cx="167040" cy="72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1166" h="10800">
                                                <a:moveTo>
                                                  <a:pt x="10401" y="7"/>
                                                </a:moveTo>
                                                <a:arcTo wR="10800" hR="10800" stAng="-5526928" swAng="525980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1166" h="10800">
                                                <a:moveTo>
                                                  <a:pt x="10401" y="7"/>
                                                </a:moveTo>
                                                <a:arcTo wR="10800" hR="10800" stAng="-5526928" swAng="5259803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3520" y="437040"/>
                                            <a:ext cx="92160" cy="174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1121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502301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1121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502301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99880" y="436320"/>
                                            <a:ext cx="114840" cy="324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3111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614147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3111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6141476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0400" y="630720"/>
                                            <a:ext cx="345960" cy="218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7920" y="426240"/>
                                          <a:ext cx="279360" cy="281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32360" y="178920"/>
                                        <a:ext cx="302760" cy="281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4400" y="339840"/>
                                      <a:ext cx="295200" cy="281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77280" y="715680"/>
                                    <a:ext cx="24624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360" y="1148760"/>
                                  <a:ext cx="5205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94.5pt;height:114.05pt" coordorigin="0,1" coordsize="1890,2281">
                      <v:group id="shape_0" style="position:absolute;left:0;top:1;width:1890;height:1716">
                        <v:group id="shape_0" style="position:absolute;left:0;top:1;width:1890;height:1716">
                          <v:group id="shape_0" style="position:absolute;left:0;top:1;width:1890;height:1716">
                            <v:group id="shape_0" style="position:absolute;left:0;top:1;width:1890;height:1716">
                              <v:group id="shape_0" style="position:absolute;left:0;top:1;width:1890;height:1716">
                                <v:line id="shape_0" from="654,879" to="1890,1031" stroked="t" o:allowincell="t" style="position:absolute;flip:y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0,153" to="1490,1717" stroked="t" o:allowincell="t" style="position:absolute;flip:y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654,1" to="725,1031" stroked="t" o:allowincell="t" style="position:absolute;flip:y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rect id="shape_0" coordsize="11166,10800" path="l0,21600xee" stroked="t" o:allowincell="t" style="position:absolute;left:679;top:611;width:262;height:113;flip:xy;mso-wrap-style:none;v-text-anchor:middle;rotation:191;mso-position-horizontal-relative:char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  <v:rect id="shape_0" coordsize="10800,11121" path="l0,21600xee" stroked="t" o:allowincell="t" style="position:absolute;left:982;top:689;width:144;height:274;mso-wrap-style:none;v-text-anchor:middle;mso-position-horizontal-relative:char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  <v:rect id="shape_0" coordsize="10800,13111" path="l0,21600xee" stroked="t" o:allowincell="t" style="position:absolute;left:472;top:688;width:180;height:509;flip:x;mso-wrap-style:none;v-text-anchor:middle;mso-position-horizontal-relative:char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  <v:rect id="shape_0" coordsize="10800,10800" path="l0,21600xee" stroked="t" o:allowincell="t" style="position:absolute;left:363;top:994;width:544;height:343;flip:y;mso-wrap-style:none;v-text-anchor:middle;mso-position-horizontal-relative:char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</v:group>
                              <v:shape id="shape_0" stroked="f" o:allowincell="t" style="position:absolute;left:154;top:672;width:439;height:4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681;top:283;width:476;height:4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1015;top:536;width:464;height:4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594;top:1128;width:387;height:4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5;top:1810;width:819;height:4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735" w:leader="none"/>
                <w:tab w:val="left" w:pos="474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个练习是对知识的简单运用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深对知识的理解和灵活的运用，并要求学生知道其中的道理．</w:t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运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知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互为补角，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比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大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求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、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的度数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解：根据题意，可得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＝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＋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因为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与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互为补角，所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＋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即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＋（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＋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）＝</w:t>
            </w:r>
            <w:r>
              <w:rPr>
                <w:bCs/>
                <w:sz w:val="24"/>
              </w:rPr>
              <w:t>18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所以∠</w:t>
            </w:r>
            <w:r>
              <w:rPr>
                <w:i/>
                <w:sz w:val="24"/>
              </w:rPr>
              <w:t>α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75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∠</w:t>
            </w:r>
            <w:r>
              <w:rPr>
                <w:bCs/>
                <w:i/>
                <w:sz w:val="24"/>
              </w:rPr>
              <w:t>β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75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＋</w:t>
            </w:r>
            <w:r>
              <w:rPr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sz w:val="24"/>
              </w:rPr>
              <w:t>105</w:t>
            </w:r>
            <w:r>
              <w:rPr>
                <w:rFonts w:cs="宋体;SimSun" w:ascii="宋体;SimSun" w:hAnsi="宋体;SimSun"/>
                <w:bCs/>
                <w:sz w:val="24"/>
              </w:rPr>
              <w:t>°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简单的图形中进一步认识补角，并对角度进行计算．</w:t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总结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说说余角、补角的定义和性质．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7"/>
              <w:gridCol w:w="1980"/>
              <w:gridCol w:w="2340"/>
            </w:tblGrid>
            <w:tr>
              <w:trPr>
                <w:trHeight w:val="760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互为余角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互为补角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图形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965835" cy="690245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65880" cy="690120"/>
                                      <a:chOff x="0" y="0"/>
                                      <a:chExt cx="965880" cy="69012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965880" cy="689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63360" cy="688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44160" y="69120"/>
                                          <a:ext cx="619200" cy="57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78360" cy="57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3480"/>
                                            <a:ext cx="619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760" y="0"/>
                                          <a:ext cx="412920" cy="688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3120"/>
                                            <a:ext cx="0" cy="655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412920" cy="687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69120"/>
                                          <a:ext cx="34416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82040" y="275760"/>
                                          <a:ext cx="34416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7120" y="407160"/>
                                        <a:ext cx="12888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0" y="471960"/>
                                        <a:ext cx="64080" cy="13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6.05pt;height:54.35pt" coordorigin="0,0" coordsize="1521,1087">
                            <v:rect id="shape_0" stroked="f" o:allowincell="t" style="position:absolute;left:0;top:1;width:1520;height:108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0;top:0;width:1516;height:1083">
                              <v:group id="shape_0" style="position:absolute;left:542;top:109;width:974;height:902">
                                <v:line id="shape_0" from="542,109" to="1137,1011" stroked="t" o:allowincell="t" style="position:absolute;flip:x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42,1012" to="1516,1012" stroked="t" o:allowincell="t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08;top:0;width:649;height:1083">
                                <v:line id="shape_0" from="108,52" to="108,1083" stroked="t" o:allowincell="t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108,0" to="757,1082" stroked="t" o:allowincell="t" style="position:absolute;flip:y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0;top:109;width:541;height:56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59;top:434;width:541;height:56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coordsize="10800,10800" path="l0,21600xee" stroked="t" o:allowincell="t" style="position:absolute;left:137;top:641;width:202;height:100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754;top:743;width:100;height:205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938530" cy="62103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38520" cy="621000"/>
                                      <a:chOff x="0" y="0"/>
                                      <a:chExt cx="938520" cy="6210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938520" cy="621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58760"/>
                                        <a:ext cx="937440" cy="37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7440" cy="36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64320"/>
                                            <a:ext cx="36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4320" y="0"/>
                                            <a:ext cx="156240" cy="363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72760" y="720"/>
                                            <a:ext cx="156240" cy="363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2760" y="364320"/>
                                            <a:ext cx="36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624960" y="104040"/>
                                          <a:ext cx="260280" cy="27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62280" rIns="62280" tIns="30960" bIns="309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6240" y="104040"/>
                                          <a:ext cx="260280" cy="27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62280" rIns="62280" tIns="30960" bIns="3096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236160" y="425520"/>
                                        <a:ext cx="147960" cy="9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5320" y="389880"/>
                                        <a:ext cx="50040" cy="9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73.9pt;height:48.9pt" coordorigin="0,0" coordsize="1478,978">
                            <v:rect id="shape_0" stroked="f" o:allowincell="t" style="position:absolute;left:0;top:0;width:1477;height:977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0;top:250;width:1475;height:591">
                              <v:group id="shape_0" style="position:absolute;left:0;top:250;width:1475;height:573">
                                <v:line id="shape_0" from="0,824" to="573,824" stroked="t" o:allowincell="t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74,250" to="819,822" stroked="t" o:allowincell="t" style="position:absolute;flip:y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902,251" to="1147,823" stroked="t" o:allowincell="t" style="position:absolute;flip:x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902,824" to="1475,824" stroked="t" o:allowincell="t" style="position:absolute;mso-position-horizontal-relative:char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984;top:414;width:409;height:42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46;top:414;width:409;height:42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coordsize="10800,10800" path="l0,21600xee" stroked="t" o:allowincell="t" style="position:absolute;left:372;top:670;width:232;height:153;flip:x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985;top:614;width:78;height:153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数量关系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  <w:t>∠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＋∠</w:t>
                  </w: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＝</w:t>
                  </w:r>
                  <w:r>
                    <w:rPr>
                      <w:bCs/>
                      <w:sz w:val="24"/>
                    </w:rPr>
                    <w:t>90</w:t>
                  </w:r>
                  <w:r>
                    <w:rPr>
                      <w:rFonts w:cs="宋体;SimSun" w:ascii="宋体;SimSun" w:hAnsi="宋体;SimSun"/>
                      <w:bCs/>
                      <w:sz w:val="24"/>
                    </w:rPr>
                    <w:t>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  <w:t>∠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＋∠</w:t>
                  </w:r>
                  <w:r>
                    <w:rPr>
                      <w:bCs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＝</w:t>
                  </w:r>
                  <w:r>
                    <w:rPr>
                      <w:bCs/>
                      <w:sz w:val="24"/>
                    </w:rPr>
                    <w:t>180</w:t>
                  </w:r>
                  <w:r>
                    <w:rPr>
                      <w:rFonts w:cs="宋体;SimSun" w:ascii="宋体;SimSun" w:hAnsi="宋体;SimSun"/>
                      <w:bCs/>
                      <w:sz w:val="24"/>
                    </w:rPr>
                    <w:t>°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性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质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同角（或等角）的余角相等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同角（或等角）的补角相等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表格的形式对知识整理，便于学生区别、记忆，是一种比较好的学习方法．</w:t>
            </w:r>
          </w:p>
        </w:tc>
      </w:tr>
      <w:tr>
        <w:trPr/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力总结：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学习了余角、补角的概念及其性质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经历“观察——猜想——说理”的认知过程，发展了对图形的观察能力和有条理的表达能力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体会到数学知识在日常生活中的作用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对所学知识进行反思、归纳和总结．会对知识进行提炼，体会数学的思想和应用，将感性的认识升华为理性的认识．</w:t>
            </w:r>
          </w:p>
        </w:tc>
      </w:tr>
      <w:tr>
        <w:trPr>
          <w:trHeight w:val="103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后作业：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等生或差生作业：课本</w:t>
            </w:r>
            <w:r>
              <w:rPr>
                <w:bCs/>
                <w:sz w:val="24"/>
              </w:rPr>
              <w:t>P161</w:t>
            </w:r>
            <w:r>
              <w:rPr>
                <w:rFonts w:ascii="宋体;SimSun" w:hAnsi="宋体;SimSun" w:cs="宋体;SimSun"/>
                <w:bCs/>
                <w:sz w:val="24"/>
              </w:rPr>
              <w:t>练一练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优等生作业：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《随堂反馈》</w:t>
            </w:r>
            <w:r>
              <w:rPr>
                <w:bCs/>
                <w:sz w:val="24"/>
              </w:rPr>
              <w:t>P115-11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课外练习上的延伸与拓展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本节课所学知识解决相关问题，巩固所学知识，达到举一反三的目的．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 xml:space="preserve">                            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0</w:t>
    </w:r>
    <w:r>
      <w:rPr>
        <w:kern w:val="0"/>
        <w:szCs w:val="21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凤凰初中数学配套教学软件</w:t>
    </w:r>
    <w:r>
      <w:rPr/>
      <w:t>_</w:t>
    </w:r>
    <w:r>
      <w:rPr/>
      <w:t>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  <w:sz w:val="24"/>
    </w:rPr>
  </w:style>
  <w:style w:type="character" w:styleId="WW8Num8z1">
    <w:name w:val="WW8Num8z1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2:27:00Z</dcterms:created>
  <dc:creator>kk</dc:creator>
  <dc:description/>
  <cp:keywords/>
  <dc:language>en-US</dc:language>
  <cp:lastModifiedBy>MC SYSTEM</cp:lastModifiedBy>
  <dcterms:modified xsi:type="dcterms:W3CDTF">2013-01-05T02:27:00Z</dcterms:modified>
  <cp:revision>2</cp:revision>
  <dc:subject/>
  <dc:title>数学教学设计</dc:title>
</cp:coreProperties>
</file>