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体育与健康课教案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4"/>
          <w:szCs w:val="21"/>
        </w:rPr>
      </w:pPr>
      <w:r>
        <w:rPr>
          <w:rFonts w:ascii="宋体;SimSun" w:hAnsi="宋体;SimSun" w:cs="宋体;SimSun"/>
          <w:color w:val="333333"/>
          <w:kern w:val="0"/>
          <w:sz w:val="24"/>
          <w:szCs w:val="21"/>
        </w:rPr>
        <w:t>授课教师：刘娣               班级：三（</w:t>
      </w:r>
      <w:r>
        <w:rPr>
          <w:rFonts w:cs="宋体;SimSun" w:ascii="宋体;SimSun" w:hAnsi="宋体;SimSun"/>
          <w:color w:val="333333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1"/>
        </w:rPr>
        <w:t>）</w:t>
      </w:r>
    </w:p>
    <w:tbl>
      <w:tblPr>
        <w:tblW w:w="8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54"/>
        <w:gridCol w:w="1690"/>
        <w:gridCol w:w="510"/>
        <w:gridCol w:w="2326"/>
        <w:gridCol w:w="510"/>
      </w:tblGrid>
      <w:tr>
        <w:trPr>
          <w:trHeight w:val="2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420" w:hanging="42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pacing w:lineRule="exact" w:line="400"/>
              <w:ind w:left="420" w:hanging="42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内容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bCs/>
                <w:color w:val="333333"/>
                <w:kern w:val="0"/>
                <w:szCs w:val="21"/>
              </w:rPr>
              <w:t>投掷实心球、素质训练</w:t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标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发展学生的投掷能力，体验并学会正确的投掷方法，学生能了解投掷运动的各种练习方法及锻炼价值。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70%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以上的学生知道抛、推、投、撇的练习方法 ，注意练习的安全性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通过练习，培养学生健壮的体魄。开朗的心境体验成功的快乐。</w:t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重点难点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教学</w:t>
            </w:r>
            <w:r>
              <w:rPr>
                <w:rFonts w:cs="宋体;SimSun"/>
                <w:bCs/>
                <w:color w:val="333333"/>
                <w:kern w:val="0"/>
                <w:szCs w:val="21"/>
              </w:rPr>
              <w:t>重点：了解各种投掷方法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教学难点：上下肢的协调性。</w:t>
            </w:r>
          </w:p>
        </w:tc>
      </w:tr>
      <w:tr>
        <w:trPr>
          <w:trHeight w:val="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课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部分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1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教学内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教学措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组织方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时间</w:t>
            </w:r>
          </w:p>
        </w:tc>
      </w:tr>
      <w:tr>
        <w:trPr>
          <w:trHeight w:val="20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体育委员集合整队，检查人数并向老师报告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师生问好。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老师宣布本课的教学内容及教学目标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检查服装，安排见习生。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color w:val="333333"/>
                <w:kern w:val="0"/>
                <w:szCs w:val="21"/>
              </w:rPr>
              <w:t>1</w:t>
            </w:r>
            <w:r>
              <w:rPr>
                <w:rFonts w:cs="宋体;SimSun"/>
                <w:color w:val="333333"/>
                <w:kern w:val="0"/>
                <w:szCs w:val="21"/>
              </w:rPr>
              <w:t>、要求学生精神饱满，集合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队伍整齐、有秩序，保持安静。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认真听讲，明确学习目标与要求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3</w:t>
            </w:r>
            <w:r>
              <w:rPr>
                <w:rFonts w:cs="宋体;SimSun"/>
                <w:color w:val="333333"/>
                <w:kern w:val="0"/>
                <w:szCs w:val="21"/>
              </w:rPr>
              <w:t>、见习生跟班做力所能及的活动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集合站队图示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♀♀♀♀♀♀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♀♀♀♀♀♀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♀♀♀♀♀♀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♀♀♀♀♀♀♀</w:t>
            </w:r>
          </w:p>
          <w:p>
            <w:pPr>
              <w:pStyle w:val="Normal"/>
              <w:widowControl/>
              <w:spacing w:lineRule="exact" w:line="400"/>
              <w:ind w:firstLine="105"/>
              <w:jc w:val="center"/>
              <w:rPr>
                <w:rFonts w:ascii="宋体;SimSun" w:hAnsi="宋体;SimSun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△</w:t>
            </w:r>
          </w:p>
          <w:p>
            <w:pPr>
              <w:pStyle w:val="Normal"/>
              <w:widowControl/>
              <w:spacing w:lineRule="exact" w:line="400"/>
              <w:ind w:right="420" w:hanging="0"/>
              <w:rPr>
                <w:rFonts w:ascii="宋体;SimSun" w:hAnsi="宋体;SimSun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′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′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35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热身活动：热身跑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生成四列队形，围绕操场慢跑热身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750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米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原地徒手操练习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扩胸运动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振臂运动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③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体转运动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④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腹背运动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⑤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侧步压腿运动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⑥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膝关节活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生自己活动踝腕关节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热身跑</w:t>
            </w:r>
            <w:r>
              <w:rPr>
                <w:rFonts w:cs="宋体;SimSun"/>
                <w:color w:val="333333"/>
                <w:kern w:val="0"/>
                <w:szCs w:val="21"/>
              </w:rPr>
              <w:t>要求：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学生在教师的口令中完成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徒手体操要求：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学生成四列横队体操队形散开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学生做徒手体操时动作幅度大、有节奏，</w:t>
            </w:r>
            <w:r>
              <w:rPr>
                <w:rFonts w:cs="宋体;SimSun"/>
                <w:color w:val="333333"/>
                <w:kern w:val="0"/>
                <w:szCs w:val="21"/>
              </w:rPr>
              <w:t>动作到位，认真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left="-181" w:hanging="0"/>
              <w:jc w:val="center"/>
              <w:rPr>
                <w:rFonts w:ascii="宋体;SimSun" w:hAnsi="宋体;SimSun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b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♀</w:t>
            </w:r>
          </w:p>
          <w:p>
            <w:pPr>
              <w:pStyle w:val="Normal"/>
              <w:widowControl/>
              <w:spacing w:lineRule="exact" w:line="400"/>
              <w:ind w:firstLine="735"/>
              <w:rPr>
                <w:rFonts w:ascii="宋体;SimSun" w:hAnsi="宋体;SimSun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△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Cs w:val="21"/>
              </w:rPr>
              <w:t>★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组织方法：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1</w:t>
            </w:r>
            <w:r>
              <w:rPr>
                <w:rFonts w:cs="宋体;SimSun"/>
                <w:color w:val="333333"/>
                <w:kern w:val="0"/>
                <w:szCs w:val="21"/>
              </w:rPr>
              <w:t>、体育委员领跑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听口令做徒手体操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′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′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31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360" w:hanging="360"/>
              <w:rPr>
                <w:rFonts w:ascii="宋体;SimSun" w:hAnsi="宋体;SimSun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  </w:t>
            </w:r>
            <w:r>
              <w:rPr>
                <w:rFonts w:cs="宋体;SimSun" w:eastAsia="仿宋_GB2312"/>
                <w:color w:val="333333"/>
                <w:kern w:val="0"/>
                <w:szCs w:val="21"/>
              </w:rPr>
              <w:t>投掷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前抛投掷练习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侧推投掷练习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双手头上投掷练习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单手撇的练习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360" w:hanging="360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</w:t>
            </w:r>
            <w:r>
              <w:rPr>
                <w:color w:val="333333"/>
                <w:kern w:val="0"/>
                <w:szCs w:val="21"/>
              </w:rPr>
              <w:t> 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基本素质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跳绳定时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分钟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生能模仿小兔子跳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培养学生的观察能力和模仿能力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了解各种投掷练习的方法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回答教师的提问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模仿教师的练习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学生分组练习并能互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2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教师提问抛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投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撇的练习方法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.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生进行各种投掷练习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抛的练习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推的练习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投的练习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生能创造性的练习各种投掷练习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教法：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教师讲解动作要令及要求，并适当示范。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指挥学生模仿练习。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组织学生分组练习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观察和巡回指导，着重辅导体能较差的小组练习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要求：学生能解决学习中的问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0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4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钟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结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集合站队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放松练习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教师指导学生放松练习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本课小结，相互评价。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收回器材，击掌解散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教师领做放松动作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闭好双眼，展开丰富想象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本课小结：体验成功，找出差距，改正措施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组织学生回收器材下课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生观看教师的师范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跟教师模仿做放松练习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组织学生小组自评，互评，可以畅所欲言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下课，击掌解散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钟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9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荷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120" w:after="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器材场地：实心球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个  跳绳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根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练习密度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 xml:space="preserve">40%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运动负荷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70%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/>
                <w:color w:val="333333"/>
                <w:kern w:val="0"/>
                <w:szCs w:val="21"/>
              </w:rPr>
              <w:t>思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90%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的学生能很好的掌握；学生练习认真，动作规范到位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教师总结本课情况，表扬练习较好的组，学生结合自己情况进行自我评价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课的组织与要求要更加得当，根据上课情况而定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54:00Z</dcterms:created>
  <dc:creator>Microsoft.com</dc:creator>
  <dc:description/>
  <cp:keywords/>
  <dc:language>en-US</dc:language>
  <cp:lastModifiedBy>Microsoft.com</cp:lastModifiedBy>
  <dcterms:modified xsi:type="dcterms:W3CDTF">2013-01-05T02:37:00Z</dcterms:modified>
  <cp:revision>29</cp:revision>
  <dc:subject/>
  <dc:title/>
</cp:coreProperties>
</file>