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3240"/>
        <w:gridCol w:w="1980"/>
        <w:gridCol w:w="1574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szCs w:val="21"/>
              </w:rPr>
              <w:t>Material: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8A Unit 6 Natural disasters Reading I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szCs w:val="21"/>
              </w:rPr>
              <w:t>Teaching aims: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 xml:space="preserve">To infer main idea of a passage from keywords and contex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To use the vocabulary and sentences related to natural disast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To talk about a natural disaster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szCs w:val="21"/>
              </w:rPr>
              <w:t>Important points: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Words: slight, shaking, body, fear, scream, bomb, shake, direction, wildly, glass, brick, calm, be trapped, moment, mind, since, alive, somebody, hurry, daylight, loudly, everywhere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 Some useful expressions when we talk about natural disasters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szCs w:val="21"/>
              </w:rPr>
              <w:t>Difficult points: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o use the vocabulary and sentences related to natural disasters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szCs w:val="21"/>
              </w:rPr>
              <w:t>Teaching aids: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/>
              <w:t>T</w:t>
            </w:r>
            <w:r>
              <w:rPr/>
              <w:t>ape-recorder, slides and some pictures about natural disasters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szCs w:val="21"/>
              </w:rPr>
              <w:t>Procedures: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ascii="黑体;SimHei" w:hAnsi="黑体;SimHei" w:eastAsia="黑体;SimHei"/>
                <w:spacing w:val="26"/>
                <w:szCs w:val="21"/>
              </w:rPr>
              <w:t>教学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ascii="黑体;SimHei" w:hAnsi="黑体;SimHei" w:eastAsia="黑体;SimHei"/>
                <w:spacing w:val="26"/>
                <w:szCs w:val="21"/>
              </w:rPr>
              <w:t>学生活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ascii="黑体;SimHei" w:hAnsi="黑体;SimHei" w:eastAsia="黑体;SimHei"/>
                <w:spacing w:val="26"/>
                <w:szCs w:val="21"/>
              </w:rPr>
              <w:t>复备栏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 xml:space="preserve">Step 1 </w:t>
            </w:r>
            <w:r>
              <w:rPr>
                <w:b/>
              </w:rPr>
              <w:t xml:space="preserve">  Pre-reading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 T: We learnt something about natural disasters last time. What disasters have we learnt?</w:t>
            </w:r>
            <w:r>
              <w:rPr/>
              <w:t xml:space="preserve"> </w:t>
            </w:r>
            <w:r>
              <w:rPr/>
              <w:t>(Go over the names</w:t>
            </w:r>
            <w:r>
              <w:rPr/>
              <w:t xml:space="preserve"> of bad weather conditions and natural disasters.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Play a video about the earthquake and ask: What kind of disaster is it? Teach some new expressions:</w:t>
            </w:r>
          </w:p>
          <w:p>
            <w:pPr>
              <w:pStyle w:val="Normal"/>
              <w:spacing w:lineRule="exact" w:line="320"/>
              <w:ind w:left="210" w:hanging="0"/>
              <w:rPr/>
            </w:pPr>
            <w:r>
              <w:rPr/>
              <w:t>What can you see in the video/pictures?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Samples: I can see the </w:t>
            </w:r>
            <w:r>
              <w:rPr/>
              <w:t>building</w:t>
            </w:r>
            <w:r>
              <w:rPr/>
              <w:t xml:space="preserve"> shaking. I can see the mouse was trapped and screamed in fear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 xml:space="preserve">Introduce : slight shaking ; in fear , scream; bombs; below the ground ,in all directions ; run wildly; fall down ;come down ;be trapped; calm down ,be alive; in a hurry 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/>
              <w:t>List the new words for the Ss to listen and repeat. Then open the books at Page 96 and ask the Ss to finish Part B1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3. T: There was an </w:t>
            </w:r>
            <w:r>
              <w:rPr/>
              <w:t xml:space="preserve">earthquake </w:t>
            </w:r>
            <w:r>
              <w:rPr/>
              <w:t>Taiwai</w:t>
            </w:r>
            <w:r>
              <w:rPr/>
              <w:t xml:space="preserve"> on 21st September 1999. More than 2,300 people died and about 12,000 buildings fell down. </w:t>
            </w:r>
            <w:r>
              <w:rPr/>
              <w:t xml:space="preserve">However, a boy called Timmy survived. He wrote his story and put it on his home page. 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Step 2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While-reading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 xml:space="preserve"> Ask </w:t>
            </w:r>
            <w:r>
              <w:rPr/>
              <w:t>Ss</w:t>
            </w:r>
            <w:r>
              <w:rPr/>
              <w:t xml:space="preserve"> to read through Timmy’s story silently and try to answer the two questions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 xml:space="preserve"> What was Timmy doing when the earthquake started?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 xml:space="preserve"> Did Timmy give up or try his best to survive when he was in danger during the earthquake?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2. </w:t>
            </w:r>
            <w:r>
              <w:rPr/>
              <w:t>A</w:t>
            </w:r>
            <w:r>
              <w:rPr/>
              <w:t>sk students to read Para 1 and 2, and try to complete the table to find out : when the earthquake came, what did Timmy feel/hear/see and do?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3. </w:t>
            </w:r>
            <w:r>
              <w:rPr/>
              <w:t>A</w:t>
            </w:r>
            <w:r>
              <w:rPr/>
              <w:t xml:space="preserve">sk students to read Para </w:t>
            </w:r>
            <w:r>
              <w:rPr/>
              <w:t>3</w:t>
            </w:r>
            <w:r>
              <w:rPr/>
              <w:t xml:space="preserve"> and </w:t>
            </w:r>
            <w:r>
              <w:rPr/>
              <w:t>4</w:t>
            </w:r>
            <w:r>
              <w:rPr/>
              <w:t>, and try to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answer the questions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 xml:space="preserve">(1) </w:t>
            </w:r>
            <w:r>
              <w:rPr>
                <w:bCs/>
              </w:rPr>
              <w:t>What happened to Timmy then?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(2) </w:t>
            </w:r>
            <w:r>
              <w:rPr>
                <w:bCs/>
              </w:rPr>
              <w:t xml:space="preserve">How did Timmy feel then? 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(3) </w:t>
            </w:r>
            <w:r>
              <w:rPr>
                <w:bCs/>
              </w:rPr>
              <w:t>Did Timmy shout for food ?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4. A</w:t>
            </w:r>
            <w:r>
              <w:rPr/>
              <w:t xml:space="preserve">sk students to read </w:t>
            </w:r>
            <w:r>
              <w:rPr/>
              <w:t>the rest</w:t>
            </w:r>
            <w:r>
              <w:rPr/>
              <w:t xml:space="preserve"> and try to</w:t>
            </w:r>
            <w:r>
              <w:rPr/>
              <w:t xml:space="preserve"> answer: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(1) </w:t>
            </w:r>
            <w:r>
              <w:rPr>
                <w:bCs/>
              </w:rPr>
              <w:t>What did Timmy do to save himself after he was trapped?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(2) </w:t>
            </w:r>
            <w:r>
              <w:rPr>
                <w:bCs/>
              </w:rPr>
              <w:t>How was Timmy saved?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5. Ask students to do Part B</w:t>
            </w:r>
            <w:r>
              <w:rPr/>
              <w:t xml:space="preserve">2 </w:t>
            </w:r>
            <w:r>
              <w:rPr/>
              <w:t>on page 96.</w:t>
            </w:r>
            <w:r>
              <w:rPr/>
              <w:t xml:space="preserve"> </w:t>
            </w:r>
            <w:r>
              <w:rPr/>
              <w:t>Help Sandy complete her diary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6. </w:t>
            </w:r>
            <w:r>
              <w:rPr/>
              <w:t>T shows some pictures to the Ss and ask them to describe the pictures according to the text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7. Ask students to </w:t>
            </w:r>
            <w:r>
              <w:rPr/>
              <w:t xml:space="preserve">do </w:t>
            </w:r>
            <w:r>
              <w:rPr/>
              <w:t xml:space="preserve">part </w:t>
            </w:r>
            <w:r>
              <w:rPr/>
              <w:t>C</w:t>
            </w:r>
            <w:r>
              <w:rPr/>
              <w:t xml:space="preserve"> on page</w:t>
            </w:r>
            <w:r>
              <w:rPr/>
              <w:t xml:space="preserve"> 97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8. Students listen to the tape and read after it together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9. </w:t>
            </w:r>
            <w:r>
              <w:rPr/>
              <w:t>Ask them to complete Part D on page 97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Step 3   Homework  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1 Read the story about Timmy and try to retell it.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2 Copy the new words and phrases. 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  <w:t>Speak out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  <w:t>Listen and repeat</w:t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pacing w:val="26"/>
                <w:szCs w:val="21"/>
              </w:rPr>
              <w:t>Read , answer</w:t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  <w:t>and practice</w:t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6"/>
                <w:szCs w:val="21"/>
              </w:rPr>
            </w:pPr>
            <w:r>
              <w:rPr>
                <w:rFonts w:eastAsia="黑体;SimHei"/>
                <w:spacing w:val="26"/>
                <w:szCs w:val="21"/>
              </w:rPr>
              <w:t>Retell the tex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6"/>
                <w:szCs w:val="21"/>
              </w:rPr>
            </w:pPr>
            <w:r>
              <w:rPr>
                <w:rFonts w:eastAsia="黑体;SimHei" w:ascii="黑体;SimHei" w:hAnsi="黑体;SimHei"/>
                <w:spacing w:val="26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26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2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ascii="宋体;SimSun" w:hAnsi="宋体;SimSun" w:cs="宋体;SimSun"/>
                <w:spacing w:val="26"/>
                <w:szCs w:val="21"/>
              </w:rPr>
              <w:t>板书设计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 xml:space="preserve">What was Timmy doing when the earthquake started?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 xml:space="preserve"> Did Timmy give up or try his best to survive when he was in danger during the </w:t>
            </w:r>
            <w:r>
              <w:rPr/>
              <w:t xml:space="preserve">   </w:t>
            </w:r>
            <w:r>
              <w:rPr/>
              <w:t>earthquake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 xml:space="preserve">(3) </w:t>
            </w:r>
            <w:r>
              <w:rPr>
                <w:bCs/>
              </w:rPr>
              <w:t>What happened to Timmy then?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(4) </w:t>
            </w:r>
            <w:r>
              <w:rPr>
                <w:bCs/>
              </w:rPr>
              <w:t xml:space="preserve">How did Timmy feel then? 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(5) </w:t>
            </w:r>
            <w:r>
              <w:rPr>
                <w:bCs/>
              </w:rPr>
              <w:t>Did Timmy shout for food ?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(6) </w:t>
            </w:r>
            <w:r>
              <w:rPr>
                <w:bCs/>
              </w:rPr>
              <w:t>What did Timmy do to save himself after he was trapped?</w:t>
            </w:r>
          </w:p>
          <w:p>
            <w:pPr>
              <w:pStyle w:val="Normal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/>
              <w:t xml:space="preserve">(7) </w:t>
            </w:r>
            <w:r>
              <w:rPr>
                <w:bCs/>
              </w:rPr>
              <w:t>How was Timmy sav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37:00Z</dcterms:created>
  <dc:creator>微软用户</dc:creator>
  <dc:description/>
  <cp:keywords/>
  <dc:language>en-US</dc:language>
  <cp:lastModifiedBy>qqm</cp:lastModifiedBy>
  <dcterms:modified xsi:type="dcterms:W3CDTF">2013-01-04T06:05:00Z</dcterms:modified>
  <cp:revision>2</cp:revision>
  <dc:subject/>
  <dc:title>新浦区浦南中学八年级英语集体备课稿</dc:title>
</cp:coreProperties>
</file>