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众人划桨开大船》教案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武进区芙蓉初级中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李娟</w:t>
      </w:r>
    </w:p>
    <w:p>
      <w:pPr>
        <w:pStyle w:val="Normal"/>
        <w:rPr>
          <w:sz w:val="24"/>
        </w:rPr>
      </w:pPr>
      <w:r>
        <w:rPr>
          <w:sz w:val="24"/>
        </w:rPr>
        <w:t>教学目标：</w:t>
      </w:r>
    </w:p>
    <w:p>
      <w:pPr>
        <w:pStyle w:val="Normal"/>
        <w:rPr>
          <w:sz w:val="24"/>
        </w:rPr>
      </w:pPr>
      <w:r>
        <w:rPr>
          <w:sz w:val="24"/>
        </w:rPr>
        <w:t>【知识与能力】：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正确认识个人与集体的关系；明白团结就是力量；掌握增强集体团结的原则和方法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提高学生的思辨能力、探究能力和分析问题解决问题的能力，要求学生在自主学习讨论探究时能够互相帮助，共同提高。</w:t>
      </w:r>
    </w:p>
    <w:p>
      <w:pPr>
        <w:pStyle w:val="Normal"/>
        <w:rPr>
          <w:sz w:val="24"/>
        </w:rPr>
      </w:pPr>
      <w:r>
        <w:rPr>
          <w:sz w:val="24"/>
        </w:rPr>
        <w:t>【情感、态度与价值观】：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激发学生对集体的热爱之情，体会“团结就是力量”的意义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珍视集体的团结，努力为集体添光彩。</w:t>
      </w:r>
    </w:p>
    <w:p>
      <w:pPr>
        <w:pStyle w:val="Normal"/>
        <w:rPr>
          <w:sz w:val="24"/>
        </w:rPr>
      </w:pPr>
      <w:r>
        <w:rPr>
          <w:sz w:val="24"/>
        </w:rPr>
        <w:t>教学重点：个人与集体的关系；如何发挥集体的力量。</w:t>
      </w:r>
    </w:p>
    <w:p>
      <w:pPr>
        <w:pStyle w:val="Normal"/>
        <w:rPr>
          <w:sz w:val="24"/>
        </w:rPr>
      </w:pPr>
      <w:r>
        <w:rPr>
          <w:sz w:val="24"/>
        </w:rPr>
        <w:t>教学难点：澄清在集体团结问题上存在的误区。</w:t>
      </w:r>
    </w:p>
    <w:p>
      <w:pPr>
        <w:pStyle w:val="Normal"/>
        <w:rPr>
          <w:sz w:val="24"/>
        </w:rPr>
      </w:pPr>
      <w:r>
        <w:rPr>
          <w:sz w:val="24"/>
        </w:rPr>
        <w:t>教学方法：阅读讨论法、创设情境法、简单讨论法、演讲比赛法</w:t>
      </w:r>
    </w:p>
    <w:p>
      <w:pPr>
        <w:pStyle w:val="Normal"/>
        <w:rPr>
          <w:sz w:val="24"/>
        </w:rPr>
      </w:pPr>
      <w:r>
        <w:rPr>
          <w:sz w:val="24"/>
        </w:rPr>
        <w:t>教学手段：多媒体辅助教学</w:t>
      </w:r>
    </w:p>
    <w:p>
      <w:pPr>
        <w:pStyle w:val="Normal"/>
        <w:rPr>
          <w:sz w:val="24"/>
        </w:rPr>
      </w:pPr>
      <w:r>
        <w:rPr>
          <w:sz w:val="24"/>
        </w:rPr>
        <w:t>教学过程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欣赏歌曲、谈谈感想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播放《众人划桨开大船》视频，学生哼唱然后谈谈感想。</w:t>
      </w:r>
    </w:p>
    <w:p>
      <w:pPr>
        <w:pStyle w:val="Normal"/>
        <w:rPr>
          <w:sz w:val="24"/>
        </w:rPr>
      </w:pPr>
      <w:r>
        <w:rPr>
          <w:sz w:val="24"/>
        </w:rPr>
        <w:t>二、导入新课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展示我校七年级班级文化环境布置多张照片，引导学生：这是我们全体同学发挥聪明才智，群策群力，团结协作的结果。团结就是力量！（谈谈你们班参加的大型活动，取得了哪些荣誉）</w:t>
      </w:r>
    </w:p>
    <w:p>
      <w:pPr>
        <w:pStyle w:val="Normal"/>
        <w:rPr>
          <w:sz w:val="24"/>
        </w:rPr>
      </w:pPr>
      <w:r>
        <w:rPr>
          <w:sz w:val="24"/>
        </w:rPr>
        <w:t>三、讲授新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澄清观点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4"/>
        </w:rPr>
      </w:pPr>
      <w:r>
        <w:rPr>
          <w:sz w:val="24"/>
        </w:rPr>
        <w:t>通过自拍</w:t>
      </w:r>
      <w:r>
        <w:rPr>
          <w:sz w:val="24"/>
        </w:rPr>
        <w:t>DV</w:t>
      </w:r>
      <w:r>
        <w:rPr>
          <w:sz w:val="24"/>
        </w:rPr>
        <w:t>展示一组镜头：在全校大扫除中，很多人起劲地干活，但也有个别学生挥舞着扫帚在水泥场上追逐打闹；自习课上一些学生不遵守纪律，随意走下位置，大声说笑，吃东西。他们无视集体荣誉，甚至有学生认为：一个人要获得成功，不一定要依赖集体，只要自我奋斗就行。请学生简要评析这个观点，得出正确认识：个人离不开集体，集体是个人成长的摇篮和沃土。只有</w:t>
      </w:r>
      <w:r>
        <w:rPr>
          <w:bCs/>
          <w:sz w:val="24"/>
        </w:rPr>
        <w:t>融入到团结的集体之中，才能享受快乐；只有生活在团结的集体之中，才能获得成功；只有在集体中，个人才能茁壮成长、焕发生机。集体催人奋进，激励人们不断自我完善，鼓舞人们乐观自信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既然个人离不开集体，又有学生会说：一个人要获得成功只有处处依赖集体，离开集体就不可能成功。我们简单辩论一下。幻灯片出示正、反方观点，让学生辩论，用事例来论证观点，最后得出正确认识：个人的成功仅仅依赖集体是不行的，还需自身努力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幻灯片出示真实案例：班级常规管理考核卫生检查时，我班的两个打扫包干区的值日生故意把垃圾扫到邻班的包干区，致使别班扣分，而我班得了满分。提出问题：你对此种行为怎么看？学生评价，明辨是非，并加以拓展。让学生明白：小集体要服从大集体，维护集体利益要用正当手段，不得损害他人或别的班级的利益。</w:t>
      </w:r>
    </w:p>
    <w:p>
      <w:pPr>
        <w:pStyle w:val="Normal"/>
        <w:rPr>
          <w:sz w:val="24"/>
        </w:rPr>
      </w:pPr>
      <w:r>
        <w:rPr>
          <w:sz w:val="24"/>
        </w:rPr>
        <w:t>四、讲授新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落实行动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学生欣赏漫画、认真阅读课本</w:t>
      </w:r>
      <w:r>
        <w:rPr>
          <w:sz w:val="24"/>
        </w:rPr>
        <w:t>P81</w:t>
      </w:r>
      <w:r>
        <w:rPr>
          <w:sz w:val="24"/>
        </w:rPr>
        <w:t>材料，思考后回答书上三个问题。（学生分组讨论，要求学生能够根据自己能力写出体会，然后互相帮助，共同提高，探究得出结论）：发挥集体力量必须有共同的目标，否则就是一盘散沙，形成不了合力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联想到日常的学习生活中，如果班集体同学团结一致，为了共同的目标去努力，就能取得好成绩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学生阅读“名落孙山”的故事，然后分析原因，修改做法，得出第二个结论：发挥集体力量，还必须有共同的行动。启发学生：人心齐，泰山移。集体每个成员应团结合作，发挥自己的聪明才智，各尽其能发挥所长，为集体作贡献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在此基础上进入心系集体环节，举行演讲比赛，要求：为创建先进班集体谈谈自己如何为班级添光彩。时间：两分钟。（先写提纲，再进行演讲比赛）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深化、拓展</w:t>
      </w:r>
    </w:p>
    <w:p>
      <w:pPr>
        <w:pStyle w:val="Normal"/>
        <w:rPr>
          <w:sz w:val="24"/>
        </w:rPr>
      </w:pPr>
      <w:r>
        <w:rPr>
          <w:sz w:val="24"/>
        </w:rPr>
        <w:t>出示幻灯片：嫦娥二号发射图、抗震救灾图、广州亚运会开幕式组图、亚运男子游泳</w:t>
      </w:r>
      <w:r>
        <w:rPr>
          <w:rFonts w:cs="宋体;SimSun" w:ascii="宋体;SimSun" w:hAnsi="宋体;SimSun"/>
          <w:sz w:val="24"/>
        </w:rPr>
        <w:t>4×100</w:t>
      </w:r>
      <w:r>
        <w:rPr>
          <w:sz w:val="24"/>
        </w:rPr>
        <w:t>米接力等</w:t>
      </w:r>
    </w:p>
    <w:p>
      <w:pPr>
        <w:pStyle w:val="Normal"/>
        <w:rPr/>
      </w:pPr>
      <w:r>
        <w:rPr>
          <w:sz w:val="24"/>
        </w:rPr>
        <w:t>得出结论：团结所具有的凝聚力、感染力、向心力发挥着无比巨大的作用。实践证明，只要我们团结一致，心往一处想，劲往一处使，就能战胜任何艰难险阻，顺利到达理想的彼岸。正如《淮南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兵略训》说：千人同心，则得千人之力；万人异心，则无一人之用。</w:t>
      </w:r>
    </w:p>
    <w:p>
      <w:pPr>
        <w:pStyle w:val="Normal"/>
        <w:rPr>
          <w:sz w:val="24"/>
        </w:rPr>
      </w:pPr>
      <w:r>
        <w:rPr>
          <w:sz w:val="24"/>
        </w:rPr>
        <w:t>六、归纳、总结</w:t>
      </w:r>
      <w:r>
        <w:rPr>
          <w:sz w:val="24"/>
        </w:rPr>
        <w:t>(</w:t>
      </w:r>
      <w:r>
        <w:rPr>
          <w:sz w:val="24"/>
        </w:rPr>
        <w:t>写板书，划知识点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七、个性化作业（学生根据个人的情况选择性的挑一个做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策划并组织一次年级篮球对抗赛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两个人合作，做一个手抄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450"/>
      </w:pPr>
      <w:rPr/>
    </w:lvl>
  </w:abstractNum>
  <w:abstractNum w:abstractNumId="6">
    <w:lvl w:ilvl="0">
      <w:start w:val="5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55:00Z</dcterms:created>
  <dc:creator>Asus</dc:creator>
  <dc:description/>
  <cp:keywords/>
  <dc:language>en-US</dc:language>
  <cp:lastModifiedBy>lenovo</cp:lastModifiedBy>
  <dcterms:modified xsi:type="dcterms:W3CDTF">2013-01-04T08:08:00Z</dcterms:modified>
  <cp:revision>6</cp:revision>
  <dc:subject/>
  <dc:title>《众人划桨开大船》教案</dc:title>
</cp:coreProperties>
</file>