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关注学生个性差异</w:t>
      </w:r>
      <w:r>
        <w:rPr>
          <w:rFonts w:eastAsia="Times New Roman"/>
          <w:sz w:val="32"/>
          <w:szCs w:val="32"/>
        </w:rPr>
        <w:t xml:space="preserve">  </w:t>
      </w:r>
      <w:r>
        <w:rPr>
          <w:sz w:val="32"/>
          <w:szCs w:val="32"/>
        </w:rPr>
        <w:t>促进学生均衡发展</w:t>
      </w:r>
    </w:p>
    <w:p>
      <w:pPr>
        <w:pStyle w:val="Normal"/>
        <w:jc w:val="center"/>
        <w:rPr>
          <w:sz w:val="28"/>
          <w:szCs w:val="28"/>
        </w:rPr>
      </w:pPr>
      <w:r>
        <w:rPr>
          <w:sz w:val="28"/>
          <w:szCs w:val="28"/>
        </w:rPr>
        <w:t>刘凌英</w:t>
      </w:r>
    </w:p>
    <w:p>
      <w:pPr>
        <w:pStyle w:val="Normal"/>
        <w:rPr/>
      </w:pPr>
      <w:r>
        <w:rPr>
          <w:rFonts w:eastAsia="Times New Roman"/>
        </w:rPr>
        <w:t xml:space="preserve">    </w:t>
      </w:r>
      <w:r>
        <w:rPr/>
        <w:t>俗语说，十个手指头不一样长。这个俗语用在学生身上太恰当不过了。我们允许学生个体有差异，教师的责任就是让这种差异尽量缩小，尽量让学生均衡发展。在教育教学中，没有两个完全一样的学生，每一个学生都是一个特殊的个体，在他们身上，既有共性，又有差异。因此，教师在遵循教育规律对学生进行教育的同时，必须打破以往按统一模式塑造学生的传统做法，关注每一个或每一类学生的特殊性，并在此基础上实施区别指导和分层、分组，因材施教，满足不同学生的学习需求，尽可能使每个学生得到充分的发展。</w:t>
      </w:r>
    </w:p>
    <w:p>
      <w:pPr>
        <w:pStyle w:val="Normal"/>
        <w:rPr/>
      </w:pPr>
      <w:r>
        <w:rPr>
          <w:rFonts w:eastAsia="Times New Roman"/>
        </w:rPr>
        <w:t xml:space="preserve">     </w:t>
      </w:r>
      <w:r>
        <w:rPr/>
        <w:t>一、备课面向全体学生</w:t>
      </w:r>
      <w:r>
        <w:rPr>
          <w:rFonts w:eastAsia="Times New Roman"/>
        </w:rPr>
        <w:t xml:space="preserve"> </w:t>
      </w:r>
    </w:p>
    <w:p>
      <w:pPr>
        <w:pStyle w:val="Normal"/>
        <w:rPr/>
      </w:pPr>
      <w:r>
        <w:rPr>
          <w:rFonts w:eastAsia="Times New Roman"/>
        </w:rPr>
        <w:t xml:space="preserve">     </w:t>
      </w:r>
      <w:r>
        <w:rPr/>
        <w:t>课前备课要求教师不仅要备教材、备教法，更重要的是要备学生，关注学生的个体差异和不同需求，确保每个学生都学有所获。因为同一年龄段或同一班级的学生虽然属于某个特定的“类”或“群”，具有一些共同的特征。但是，我们还必须看到：组成这些“类”、“群”的每个学生都是独特的、有差异的。所以作为教师既要注意学生的“共同点”，更要十分关注、研究学生的“特殊性”。并根据这一差异性确定学习目标、改进教学方法，以保证绝大多数学生能完成课程学习目标，使每个学生都能体验到学习和成功的乐趣，以满足学生的身心发展。在教学方案设计中，教学准备要充分，教师应站在学生的角度，根据学生的已有经验和知识水平，充分预想学生可能会出现的各种情况，寻找相应的教学策略和教学方法。</w:t>
      </w:r>
    </w:p>
    <w:p>
      <w:pPr>
        <w:pStyle w:val="Normal"/>
        <w:rPr/>
      </w:pPr>
      <w:r>
        <w:rPr>
          <w:rFonts w:eastAsia="Times New Roman"/>
        </w:rPr>
        <w:t xml:space="preserve">    </w:t>
      </w:r>
      <w:r>
        <w:rPr/>
        <w:t>二、教学过程因势利导</w:t>
      </w:r>
    </w:p>
    <w:p>
      <w:pPr>
        <w:pStyle w:val="Normal"/>
        <w:rPr/>
      </w:pPr>
      <w:r>
        <w:rPr>
          <w:rFonts w:eastAsia="Times New Roman"/>
        </w:rPr>
        <w:t xml:space="preserve">    </w:t>
      </w:r>
      <w:r>
        <w:rPr/>
        <w:t>教学中教师不能固守“师道尊严”，高高在上，应当与学生特别是有差异的学生建立和谐平等的师生关系。教学过程是师生互动、平等对话、情感交流的过程，师生之间没有沟通的教学是不可想象的。虽然教师在教学设计时已经充分预想了学生的差异，但是，由于学生学习情境和学习过程的动态生成的特点，必然会有一些情况在教师的预料之外。这就要求教师一定要不断培养自己的课堂教学机智，善于利用学生的这种差异，使学生的差异成为课堂教学的宝贵资源，只有这样才能从心里真正尊重学生的个体差异，只有这样才能有利于教学方式的转变，有利于教学水平的提高。</w:t>
      </w:r>
    </w:p>
    <w:p>
      <w:pPr>
        <w:pStyle w:val="Normal"/>
        <w:rPr/>
      </w:pPr>
      <w:r>
        <w:rPr>
          <w:rFonts w:eastAsia="Times New Roman"/>
        </w:rPr>
        <w:t xml:space="preserve">    </w:t>
      </w:r>
      <w:r>
        <w:rPr/>
        <w:t>三、学习方法因人而异</w:t>
      </w:r>
    </w:p>
    <w:p>
      <w:pPr>
        <w:pStyle w:val="Normal"/>
        <w:rPr/>
      </w:pPr>
      <w:r>
        <w:rPr>
          <w:rFonts w:eastAsia="Times New Roman"/>
        </w:rPr>
        <w:t xml:space="preserve">    </w:t>
      </w:r>
      <w:r>
        <w:rPr/>
        <w:t>尊重学生独立思考，就是要承认学生的个性差异，允许不同的学生有不同的方法。首先，让学生畅所欲言，把自己的想法都说出来。其次，要认同学生的各种想法，不能随便或过早作出结论。这样不同的学生的认知水平和学习能力都可以在原有的基础上获得相应的发展。</w:t>
      </w:r>
    </w:p>
    <w:p>
      <w:pPr>
        <w:pStyle w:val="Normal"/>
        <w:rPr/>
      </w:pPr>
      <w:r>
        <w:rPr>
          <w:rFonts w:eastAsia="Times New Roman"/>
        </w:rPr>
        <w:t xml:space="preserve">    </w:t>
      </w:r>
      <w:r>
        <w:rPr/>
        <w:t>四、作业布置照顾全面</w:t>
      </w:r>
    </w:p>
    <w:p>
      <w:pPr>
        <w:pStyle w:val="Normal"/>
        <w:ind w:firstLine="435"/>
        <w:rPr/>
      </w:pPr>
      <w:r>
        <w:rPr/>
        <w:t>传统教学中那种“一刀切”的作业布置，统一的标准答案，共同的作业目标，往往只注重了对学生的共同要求，而抹杀了学生的差异性，抑制了他们的个性发展。“面向全体，因材施教”是素质教育对我们提出的要求。设计有层次的练习，使不同水平学生都有是收获，这样才能使学生得到差异发展。考虑学生差异不是消极被动的适应学生差异，而要力求学生通过努力能完成，而不是带来更大的压力，使每个学生的学习潜能都在原有的基础上得到充分发展，曾强学习自信心。</w:t>
      </w:r>
    </w:p>
    <w:p>
      <w:pPr>
        <w:pStyle w:val="Normal"/>
        <w:ind w:firstLine="435"/>
        <w:rPr/>
      </w:pPr>
      <w:r>
        <w:rPr/>
        <w:t>五、评价学生多元化</w:t>
      </w:r>
    </w:p>
    <w:p>
      <w:pPr>
        <w:pStyle w:val="Normal"/>
        <w:ind w:firstLine="420"/>
        <w:rPr/>
      </w:pPr>
      <w:r>
        <w:rPr/>
        <w:t>评价学生不能单纯的以成绩喂指标，要多方面考查学生。包括知识技能的掌握、独立思考的能力、分解决问题的能力依据动手操作的能力等。评价中主张重视学生的学习态度的转变、重视学习过程和体验情况、重视方法和技能的掌握、重视学生之间交流与合作、重视动手实践与解决问题的能力，归根结底是重视学生各种素质尤其是创新精神和实践能力的发展状况。对学生的评价因人而异，因时而异，因境而异。做出有针对性的、艺术性的评价，采取分层多维的评价方法，是促进学生差异发展的重要前提。这样才能将学生的个性发展，潜能激发。</w:t>
      </w:r>
    </w:p>
    <w:p>
      <w:pPr>
        <w:pStyle w:val="Normal"/>
        <w:rPr/>
      </w:pPr>
      <w:r>
        <w:rPr>
          <w:rFonts w:eastAsia="Times New Roman"/>
        </w:rPr>
        <w:t xml:space="preserve">    </w:t>
      </w:r>
      <w:r>
        <w:rPr/>
        <w:t>全面了解学生，发现每个学生的独特性，并通过教学与评价促进学生在原有基础上实现发展，是新课程实施中每位教师必须思考的。素质教育要求面向全体学生，促进学生生动、活泼、主动发展，其目的不是消灭差别，而是承认个体差异基础上的鼓励个性的发展，善待差异。面对有差异的学生，实施有差异的教育，促进有差异的发展，这不仅是实施素质教育的要求，也是教师自身专业发展的要求。如果我们真正确立了“每个学生都具有成功的潜能”的信念，不久的将来，“差生”一词将会在教育界消失，每一个孩子都将在不断取得成功的体验和乐趣中获取知识，得到全面发展。</w:t>
      </w:r>
    </w:p>
    <w:p>
      <w:pPr>
        <w:pStyle w:val="Normal"/>
        <w:rPr/>
      </w:pPr>
      <w:r>
        <w:rPr/>
      </w:r>
    </w:p>
    <w:p>
      <w:pPr>
        <w:pStyle w:val="Normal"/>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5:49:00Z</dcterms:created>
  <dc:creator>USER</dc:creator>
  <dc:description/>
  <cp:keywords/>
  <dc:language>en-US</dc:language>
  <cp:lastModifiedBy>X</cp:lastModifiedBy>
  <dcterms:modified xsi:type="dcterms:W3CDTF">2013-01-07T07:29:00Z</dcterms:modified>
  <cp:revision>6</cp:revision>
  <dc:subject/>
  <dc:title>关注学生个性差异  促进质量均衡发展</dc:title>
</cp:coreProperties>
</file>