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以激励教育为切入点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促进学生健康成长</w:t>
      </w:r>
    </w:p>
    <w:p>
      <w:pPr>
        <w:pStyle w:val="Normal"/>
        <w:ind w:firstLine="4340"/>
        <w:rPr>
          <w:sz w:val="28"/>
          <w:szCs w:val="28"/>
        </w:rPr>
      </w:pPr>
      <w:r>
        <w:rPr>
          <w:sz w:val="28"/>
          <w:szCs w:val="28"/>
        </w:rPr>
        <w:t>武进区芙蓉初级中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时月清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心理学研究表明，运用激励手段可以使人朝着既定目标前进。人只有在受到激发和鼓励的情况下，才能有巨大的动力；才能在学习中发挥最大的积极性、主动性和创造性，去争取进步；才能产生最高的效率，有最好的言行表现。班主任是班集体的组织者和管理者。要管理好一个班级，促进学生健康成长，就必须要了解学生、尊重学生、相信学生、关心学生，采用科学的方法调动学生的积极性，运用正确的激励手段适时的满足学生的心理需求。“数其十过，不如奖其一长。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教育的艺术在于善激励”。我们班主任就要以激励教育为切入点，让学生全面、健康成长。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所谓激励，是通过一定手段，使个体对某一事物、某一活动持久的抱积极肯定态度，从而形成相应的动机，并在具体的活动中表现出来。即为调动人的积极性，启动人的内在动力，使其朝着所期望的目标前进。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在我的班级管理过程中，采取了以下激励措施。</w:t>
      </w:r>
    </w:p>
    <w:p>
      <w:pPr>
        <w:pStyle w:val="Normal"/>
        <w:ind w:firstLine="700"/>
        <w:rPr/>
      </w:pPr>
      <w:r>
        <w:rPr>
          <w:sz w:val="28"/>
          <w:szCs w:val="28"/>
        </w:rPr>
        <w:t>一、榜样激励</w:t>
      </w:r>
    </w:p>
    <w:p>
      <w:pPr>
        <w:pStyle w:val="Normal"/>
        <w:rPr/>
      </w:pPr>
      <w:r>
        <w:rPr>
          <w:sz w:val="28"/>
          <w:szCs w:val="28"/>
        </w:rPr>
        <w:t>　　“榜样的力量是无穷的”，它比说服教育更具说服力和号召力，更容易引起学生感情上的共鸣，给学生以鼓舞、教育、鞭策，激起学生模仿和追赶的愿望。因此，在进行情感激励的同时，必须施以榜样的激励。在榜样的确立上，首先要重视学生身边的典型树立，班主任要重点对优秀生加以栽培，使之成为班级管理的骨干、学习上的排头兵。同时，加强对班干部、优秀学生进行榜样意识的教育，使之在各项活动中起到模范带头作用。去年中考，我班蒋勤、牛雷等同学考出了优异的成绩，为母校争光。我及时抓住这个时机，把他们在学习方面的优秀的典型事例讲给他们听，事后又组织学生写心得体会并择优在班会课演讲，起到良好的激励效应。</w:t>
      </w:r>
    </w:p>
    <w:p>
      <w:pPr>
        <w:pStyle w:val="Normal"/>
        <w:ind w:firstLine="700"/>
        <w:rPr/>
      </w:pPr>
      <w:r>
        <w:rPr>
          <w:sz w:val="28"/>
          <w:szCs w:val="28"/>
        </w:rPr>
        <w:t>二、能力激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有些学生学习成绩较差，但其他方面如体育、文艺、劳动等可能很突出。教师要充分挖掘他们身上的闪光点，帮助他们正确认识自我，鼓励他们发展个性，发挥特长，要通过各种活动充分发挥他们的潜能，并迁移到学习上，这样常能达到事半功倍的效果。如每学期我组织学生评选“最关心集体的人”、“最遵守纪律的人”、“最尊敬师长的人”、“最乐于助人的人”等，通过评比，一部分中、差生榜上有名，他们感到很高兴，找回自信心，激发了上进心。</w:t>
      </w:r>
    </w:p>
    <w:p>
      <w:pPr>
        <w:pStyle w:val="Normal"/>
        <w:ind w:firstLine="560"/>
        <w:rPr/>
      </w:pPr>
      <w:r>
        <w:rPr>
          <w:sz w:val="28"/>
          <w:szCs w:val="28"/>
        </w:rPr>
        <w:t>三、语言激励</w:t>
      </w:r>
    </w:p>
    <w:p>
      <w:pPr>
        <w:pStyle w:val="Normal"/>
        <w:rPr/>
      </w:pPr>
      <w:r>
        <w:rPr>
          <w:sz w:val="28"/>
          <w:szCs w:val="28"/>
        </w:rPr>
        <w:t>　　心理学认为，每个人都有渴求被肯定、被赞扬、被称颂的欲望，更何况成长中的学生哪有不喜欢班主任对其关心和鼓励呢？所以班主任要学会赞美学生，要不惜运用赞美之辞，赞美学生的每一个优点与进步，哪怕是不起眼的优点和进步。在批评学生时，要从关心学生的角度出发，进行善意批评，而要在否定中有肯定，寓批评于表扬之中。因而，平常在与学生接触的过程中，我总是亲和地拍拍学生的头，表示颔首或鼓励，在批阅学生作业或试卷时，每发现学生的点滴进步，总会在上面批上“很好”、“你能行”、“你会学好的”等鼓励性语言。</w:t>
      </w:r>
    </w:p>
    <w:p>
      <w:pPr>
        <w:pStyle w:val="Normal"/>
        <w:ind w:firstLine="560"/>
        <w:rPr/>
      </w:pPr>
      <w:r>
        <w:rPr>
          <w:sz w:val="28"/>
          <w:szCs w:val="28"/>
        </w:rPr>
        <w:t>四、电话激励</w:t>
      </w:r>
    </w:p>
    <w:p>
      <w:pPr>
        <w:pStyle w:val="Normal"/>
        <w:ind w:firstLine="560"/>
        <w:rPr/>
      </w:pPr>
      <w:r>
        <w:rPr>
          <w:sz w:val="28"/>
          <w:szCs w:val="28"/>
        </w:rPr>
        <w:t>每年的五</w:t>
      </w:r>
      <w:r>
        <w:rPr>
          <w:sz w:val="28"/>
          <w:szCs w:val="28"/>
        </w:rPr>
        <w:t>·</w:t>
      </w:r>
      <w:r>
        <w:rPr>
          <w:sz w:val="28"/>
          <w:szCs w:val="28"/>
        </w:rPr>
        <w:t>一、十</w:t>
      </w:r>
      <w:r>
        <w:rPr>
          <w:sz w:val="28"/>
          <w:szCs w:val="28"/>
        </w:rPr>
        <w:t>·</w:t>
      </w:r>
      <w:r>
        <w:rPr>
          <w:sz w:val="28"/>
          <w:szCs w:val="28"/>
        </w:rPr>
        <w:t>一放假，每届中考时，我都要有重点地打电话给一些学生，让他们知道自己是老师的重点关注对象，感到老师对自己的重视，自信心和自尊心会加强，有时会收到意想不到的效果。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届学生胡</w:t>
      </w:r>
      <w:r>
        <w:rPr>
          <w:sz w:val="28"/>
          <w:szCs w:val="28"/>
        </w:rPr>
        <w:t>××</w:t>
      </w:r>
      <w:r>
        <w:rPr>
          <w:sz w:val="28"/>
          <w:szCs w:val="28"/>
        </w:rPr>
        <w:t>，平时不善言语，很诚实，成绩很优秀。但在三次模考中考得不理想。为了使他在中考发挥得好，中考三天每天晚上我都打电话鼓励他：凭你的功底，完全可考上等激励话语，事后真的考上了重点高中，家长不知有多高兴，以最快的速度向我报喜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激励是青少年奋发向上的原动力。它能使懦弱变为坚强，使自卑变为自尊，使消沉变为激昂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当然，激励学生并不是一味讨好学生，也不是说不能批评学生。激励学生还要考虑其他同学的感受。如果把激励像聚光灯一样集中在某个同学身上，那么一方面因老师关心一个人而伤害了其他很多人，不利于整体学生的发展；另一方面还可能会使得他们最后去孤立这位同学，结果适得其反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总之，如何激励，还要讲一定的科学性，因此，在教育教学中恰当多用激励法，是我们工作中追求的一个目标。对于同一件事，不同的人，对于同一人，不同的事，激励的方法也应有区别。只有坚持、巧妙创造性地运用激励法。以激励教育为切入点，不断地探索其中的奥妙，才能激起每个学生健康的、积极的动机和热情，促进学生全面、健康地发展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1:58:00Z</dcterms:created>
  <dc:creator>ASUS</dc:creator>
  <dc:description/>
  <cp:keywords/>
  <dc:language>en-US</dc:language>
  <cp:lastModifiedBy>ASUS</cp:lastModifiedBy>
  <dcterms:modified xsi:type="dcterms:W3CDTF">2012-07-21T03:31:00Z</dcterms:modified>
  <cp:revision>3</cp:revision>
  <dc:subject/>
  <dc:title/>
</cp:coreProperties>
</file>