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巧用“登门槛效应”实施差异教育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芙蓉初级中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陆晓芳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心理学家认为，在一般情况下，人们都不愿接受较高较难的要求，因为它费时费力又难以成功，相反，人们却乐于接受较小的、较易完成的要求，在实现了较小的要求后，人们才慢慢地接受较大的要求，这就是“登门槛效应”对人的影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登门槛效应又称得寸进尺效应，是指一个一旦接受了他人的一个微不足道的要求，为了避免认知上的不协调，或想给他人以前后一致的印象，就有可能接受更大的要求。这种现象，犹如登门坎时要一级台阶一级台阶地登，这样能更容易更顺利地登上高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根据“登门槛效应”，对学习有困难的学生，教师一下子不宜对他们提出过高的要求，而是先提出一个只要比过去有进步的小要求，当学生达到这个要求后再通过鼓励逐步向其提出更高的要求，学生往往更容易接受并力求达到。“登门槛效应”蕴涵的是一种教育的理性、教育的智慧。“随风潜入夜，润物细无声”，不经意处见匠心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但是现在的教师对于差生的教育缺乏智慧，急于求成，下象棋的高手动一个棋子时，心中已经想了好几步，没水平的棋手才会幻想一招取胜。教师向学生提出要求，必须考虑到他是否真的能做到，必须准备好它如果做不到怎么办，教师陷入被动如何下台阶。这些都要事先想清楚，做好预案，否则就是盲目出击，冒险主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刚接手</w:t>
      </w:r>
      <w:r>
        <w:rPr>
          <w:sz w:val="24"/>
        </w:rPr>
        <w:t>2011</w:t>
      </w:r>
      <w:r>
        <w:rPr>
          <w:sz w:val="24"/>
        </w:rPr>
        <w:t>届</w:t>
      </w:r>
      <w:r>
        <w:rPr>
          <w:sz w:val="24"/>
        </w:rPr>
        <w:t>2</w:t>
      </w:r>
      <w:r>
        <w:rPr>
          <w:sz w:val="24"/>
        </w:rPr>
        <w:t>班的一个星期，我就知道我将比以往付出更多的心血，因为我发现这个班不做作业的老油条至少有</w:t>
      </w:r>
      <w:r>
        <w:rPr>
          <w:sz w:val="24"/>
        </w:rPr>
        <w:t>5~6</w:t>
      </w:r>
      <w:r>
        <w:rPr>
          <w:sz w:val="24"/>
        </w:rPr>
        <w:t>个，为此我制定了班规：班级的目标、宗旨、具体行动。通过多次班会课给学生们洗脑，希望通过教育能帮助他们建立正确的道德观，希望他们树立远大的目标。其中，对于双休作业的布置更为小心翼翼，给学生专门准备一本备忘录，把每天的作业一条一条记下来，放学前一样一样校对，并请组长检查，然后在下面在郑重地写上一句话：我一定要尽自己最大的努力做好这次作业！做完后还要请家长检查签名。可谁知，第一次不做作业的学生居然有</w:t>
      </w:r>
      <w:r>
        <w:rPr>
          <w:sz w:val="24"/>
        </w:rPr>
        <w:t>5</w:t>
      </w:r>
      <w:r>
        <w:rPr>
          <w:sz w:val="24"/>
        </w:rPr>
        <w:t>个，全是男生。我又当着全班同学进行教育，并表示第一次老师可以原谅他们，课后补齐作业，如果再有下次，将进行惩罚。结果，第二个星期不做作业的少了</w:t>
      </w:r>
      <w:r>
        <w:rPr>
          <w:sz w:val="24"/>
        </w:rPr>
        <w:t>2</w:t>
      </w:r>
      <w:r>
        <w:rPr>
          <w:sz w:val="24"/>
        </w:rPr>
        <w:t>个，但还有</w:t>
      </w:r>
      <w:r>
        <w:rPr>
          <w:sz w:val="24"/>
        </w:rPr>
        <w:t>3</w:t>
      </w:r>
      <w:r>
        <w:rPr>
          <w:sz w:val="24"/>
        </w:rPr>
        <w:t>个，“惩罚的话已经说出去了，怎么办？”我脑子里闪现这样的问题，“只能提要求试试看。”于是我宣布不做双休作业的学生在其它同学吃饭的时候补作业，也就意味着这些人没饭吃。我是个刀子嘴豆腐心的人，看着他们没饭吃，自己比他们都难受，于是我总是在上课之前叫他们买好面包，并且吃完面包再上课。就这样，一边实施惩罚，一边赋予爱心，心想这些学生下次肯定会改邪归正了，可糟糕的是他们下星期居然照旧，我气得像头发怒的狮子，呵斥这几个学生课间不允许补作业，放学后留下来补，一定要补完回去。那天，时间过得真快，一会儿天就黑了，“怎么办？学生的安全要出问题了，豁出去了，打电话请家长来陪写。”就这样，我这个班主任一边与家长沟通，一边对学生教育，直到</w:t>
      </w:r>
      <w:r>
        <w:rPr>
          <w:sz w:val="24"/>
        </w:rPr>
        <w:t>7</w:t>
      </w:r>
      <w:r>
        <w:rPr>
          <w:sz w:val="24"/>
        </w:rPr>
        <w:t>点，才拖着疲惫的身体回家吃晚饭。哎！只要有效果，这点辛苦又算得了什么呢？果然，连续两个星期，全班形势大好，全部完成作业，我心中一阵窃喜。可是，两个星期后，他们老毛病复发，我也一直采用这样的“晓之以理，动之以情”式的教育，结果一个学期也没管理好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看到“登门槛效应”后，我懂得了教育不是抒情，绝不可单从教师的主观愿望出发，学生发展有自己的客观规律，搞清这个规律，做事符合这个规律，才能成功。下学期我进行了改革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通过走访，我知道双休做不完作业是这些学生小学里的老毛病了，抓一阵好一阵，没有“特效药”。但我发现他们的思维比较活跃，做不完作业不是不会做，而是学习习惯问题。作为班主任，得帮助他们养成良好的作业习惯。我采取了以下策略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第一阶段，我只要他们交本子，做错题、漏做题都不计较。当我在班上宣布对他们的“特殊政策”时，同学议论纷纷，但这几个学生如释重负。结果，他们按期交作业本，我表扬了他们的诚信，结果他们有点难为情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第二阶段：我趁热打铁，提高了对他们的要求。不仅要他们交本子，而且要不漏题，但是做错了不计较。这期间，每当他们做到了，我就对他们笑笑并点点头，有时还拍拍他们的头。一周后，他们不仅能按时交作业，而且几乎不漏题了。对于他们的进步，我在班上好好表扬了一番。这次，他们赢得了热烈的掌声，有点激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第三阶段，我不仅要求他们交本子，而且要求不漏题，正确率还要不断提高。当我提出这样的要求时，又一位学生马上回答说：“老师，我一定不会让您失望的。”这一阶段大约有三个星期，他们总是在进步。我评讲作业时，多次向他们竖起了大拇指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一个半月后，他们的“特殊政策”因他们自己的要求被取消了，他们能够自我约束了。从他们的进步中，我体会到要转变差生的不良习惯，往往不是一蹴而就的，俗话说“欲速而不达”。循序渐进的教学原则和“进门槛效应”就揭示了这样的道理一般来说，凡是学生难以克服的毛病都是老毛病，非一日之寒，积重难返，因此要解决这类问题，教师必须耐心，设计有梯度的办法，一步一步引导学生提高。在教育过程中避免生气，就发火，就惩罚，再做不到，请家长，再做不到，就放弃。平时，多读书，提高个人修养，多研究学生的心理，做一个智慧型的教师。根据“登门槛效应”，要想学生均衡发展，实施差异教育，教师主要做到以下两点：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</w:t>
      </w:r>
      <w:r>
        <w:rPr>
          <w:sz w:val="24"/>
        </w:rPr>
        <w:t>、教师制定目标时，一定要考虑学生的心理发展水平和学生的心理承受能力。要分析不同层次学生现有的发展水平，根据不同素质、不同能力层次的学生的基础与表现，制定不同层次的、具体的目标，使学生经过努力能够达到，即“跳起够得着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从而使每个学生都能获得成功的喜悦。因此，教师在教育过程中，应将远期目标和近期目标结合起来，将较高的目标分解成若干层次不同的小目标，以调动学生的积极性。学生一旦实现了一个小目标，或者说迈过了一道“小小门坎”，我们的教育前景就宽阔得多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、对“问题学生”的教育切忌急于求成、“恨铁不成钢”，而要富有爱心和欣赏心，看到他们的闪光点和发展潜力，对他们作出积极的、鼓励性评价，哪怕是一个赞许的点头，一个满意的微笑，一次真诚的祝福，都可能换起他们的自信，使他们看到自身发展的希望，从而积极健康成长。再有，课堂提问时，教师必须根据教学内容和学生的认识规律，由浅入深，由易到难地设计问题，一步步开启学生思维的大门，从而培养学生探究问题永不满足的追求精神。</w:t>
      </w:r>
    </w:p>
    <w:p>
      <w:pPr>
        <w:pStyle w:val="Normal"/>
        <w:spacing w:lineRule="exact" w:line="44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做好班主任，除了爱心、耐心、细心，还需要教育智慧。因为班级管理是一项“不仅是技术更是艺术”的育人工作，而这个要求，正是我们班主任的光荣所在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0773" w:h="15307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1:03:00Z</dcterms:created>
  <dc:creator>MC SYSTEM</dc:creator>
  <dc:description/>
  <cp:keywords/>
  <dc:language>en-US</dc:language>
  <cp:lastModifiedBy>MC SYSTEM</cp:lastModifiedBy>
  <dcterms:modified xsi:type="dcterms:W3CDTF">2012-07-11T23:40:00Z</dcterms:modified>
  <cp:revision>4</cp:revision>
  <dc:subject/>
  <dc:title>心理学家认为，在一般情况下，人们都不愿接受较高较难的要求，因为它费时费力又难以成功，相反，人们却乐于接受较小的、较易完成的要求，在实现了较小的要求后，人们才慢慢地接受较大的要求，这就是“登门槛效应”对人的影响</dc:title>
</cp:coreProperties>
</file>