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eastAsia="黑体;SimHei"/>
          <w:sz w:val="30"/>
          <w:szCs w:val="30"/>
        </w:rPr>
        <w:t>寻找身边的建筑垃圾”主题摄影征文活动获奖名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征文获奖名单：</w:t>
      </w:r>
    </w:p>
    <w:p>
      <w:pPr>
        <w:pStyle w:val="Normal"/>
        <w:rPr/>
      </w:pPr>
      <w:r>
        <w:rPr/>
        <w:t>一等奖：</w:t>
      </w:r>
    </w:p>
    <w:tbl>
      <w:tblPr>
        <w:tblW w:w="846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00"/>
        <w:gridCol w:w="3060"/>
        <w:gridCol w:w="1080"/>
      </w:tblGrid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征文题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“建筑垃圾处理”研究报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中学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梦云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？垃圾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天实验学校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昕雨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灰色垃圾的命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鑫鑫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际法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初级中学七（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盼盼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挤掉城市化建设脸上的痤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文隆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保——我们心中永远的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沁仪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麦旁的悲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中心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媛媛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胥湖畔的遗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雪堰中心小学 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辜磊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行动，我快乐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村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家豪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的自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庙桥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文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慧创造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小学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仟慧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二等奖：</w:t>
      </w:r>
    </w:p>
    <w:tbl>
      <w:tblPr>
        <w:tblW w:w="846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00"/>
        <w:gridCol w:w="3060"/>
        <w:gridCol w:w="1080"/>
      </w:tblGrid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征文题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垃圾给人类的一封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中学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家怡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文明城市有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鸣凰中学初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芊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住建、环保部门的一封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溪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新燕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—一面反省的镜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青实验学校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晓萱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桥悲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天实验学校 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熠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，让生活更好—从建筑垃圾的处理开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坂上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玲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护环境，人人有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雨薇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堪入目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中心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熠超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幸的建筑垃圾阿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凯凯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拜拜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园小学 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樱樱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何时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鸣凰中心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肖思怡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的“弊”与“利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陆南苑小学六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莉萍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寨桥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柠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路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泽中心小学六（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有萍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让建筑垃圾远离我们身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公朴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的自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河口小学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思颖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婆的新工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林实验小学三（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钲凯</w:t>
            </w:r>
          </w:p>
        </w:tc>
      </w:tr>
    </w:tbl>
    <w:p>
      <w:pPr>
        <w:pStyle w:val="Normal"/>
        <w:rPr/>
      </w:pPr>
      <w:r>
        <w:rPr/>
        <w:t>三等奖：</w:t>
      </w:r>
    </w:p>
    <w:tbl>
      <w:tblPr>
        <w:tblW w:w="846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00"/>
        <w:gridCol w:w="3060"/>
        <w:gridCol w:w="1080"/>
      </w:tblGrid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征文题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繁华的背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中学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倩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宅背后的阴影——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高级中学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永健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不叫“垃圾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村实验学校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灵露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门前那山，那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家巷实验学校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艳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危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溪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烨君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生我材必有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溪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阚靓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地球一片蓝天绿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塘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豪杰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爱护环境，别乱堆放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泽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蕾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领巾在社区飘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鸣凰中心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天舒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晓凤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管理   合理分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奕铭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垃圾中的“大哥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夏墅中心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梦涵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，我该拿你怎么办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村实验学校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洪潇岚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英外国语学校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彦舒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危害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依宁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！请消失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青实验学校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如意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溪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力娇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别让建筑物垃圾横行霸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雪堰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铮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小垃圾大危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溪小学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肖雨瑶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岛小区寻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剑湖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锦怡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跟建筑垃圾说“再见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陆中心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艺雯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的“伤疤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海粟小学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清辉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回收利用垃圾让生活更加美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皓楠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泽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佳华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危害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河口小学四（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巾菁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眼看世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林实验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龄尹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摄影作品获奖名单</w:t>
      </w:r>
    </w:p>
    <w:p>
      <w:pPr>
        <w:pStyle w:val="Normal"/>
        <w:rPr/>
      </w:pPr>
      <w:r>
        <w:rPr/>
        <w:t>一等奖：</w:t>
      </w:r>
    </w:p>
    <w:tbl>
      <w:tblPr>
        <w:tblW w:w="846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00"/>
        <w:gridCol w:w="3060"/>
        <w:gridCol w:w="1080"/>
      </w:tblGrid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品题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散步的路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高级中学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阳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仰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炎冰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村的建筑旧货交易市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寨桥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海琦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湖塘桥实验小学御城校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彦阳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陆中心小学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嘉桦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雪堰中心小学五（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朝奕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让有限的资源无限循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公朴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雪琪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护环境  人人有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园小学六（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臣风</w:t>
            </w:r>
          </w:p>
        </w:tc>
      </w:tr>
    </w:tbl>
    <w:p>
      <w:pPr>
        <w:pStyle w:val="Normal"/>
        <w:rPr/>
      </w:pPr>
      <w:r>
        <w:rPr/>
        <w:t>二等奖：</w:t>
      </w:r>
    </w:p>
    <w:tbl>
      <w:tblPr>
        <w:tblW w:w="846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00"/>
        <w:gridCol w:w="3060"/>
        <w:gridCol w:w="1080"/>
      </w:tblGrid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品题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难道不是垃圾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奔牛高级中学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鹏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回收利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溪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、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刚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格格不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青实验学校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婷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经的记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赢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辰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莉婷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溪小学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成杰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崭新的厂房变成了一片废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公朴小学五（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逸飞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中心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班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映洋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谐之“山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小学四（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思嘉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英外国语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鑫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公朴小学四（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木涛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村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天宇</w:t>
            </w:r>
          </w:p>
        </w:tc>
      </w:tr>
    </w:tbl>
    <w:p>
      <w:pPr>
        <w:pStyle w:val="Normal"/>
        <w:rPr/>
      </w:pPr>
      <w:r>
        <w:rPr/>
        <w:t>三等奖：</w:t>
      </w:r>
    </w:p>
    <w:tbl>
      <w:tblPr>
        <w:tblW w:w="846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00"/>
        <w:gridCol w:w="3060"/>
        <w:gridCol w:w="1080"/>
      </w:tblGrid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品题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残酷地为青春安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中学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海天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街道一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职教中心建筑工程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训南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垃圾成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塘初级中学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媛媛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长不了翅膀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芙蓉初级中学七（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陈奕俊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护美丽家园，创造美好明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初级中学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林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堪入目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庙桥小学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乃尹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绿化一片晴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庙桥小学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鑫洋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中心小学五（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圣泽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英外国语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浩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公朴小学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嘉若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海粟小学六</w:t>
            </w:r>
            <w:r>
              <w:rPr>
                <w:kern w:val="0"/>
                <w:szCs w:val="21"/>
              </w:rPr>
              <w:t>(4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其乐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中心小学四（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谨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溪小学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蒋成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泽中心小学三（</w:t>
            </w:r>
            <w:r>
              <w:rPr>
                <w:rFonts w:cs="宋体;SimSun" w:ascii="Calibri" w:hAnsi="Calibri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哲欣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林实验小学五（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丹丹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区一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韵学校五（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尹伟洁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焚烧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庙桥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佩佩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建筑垃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漕桥小学六（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艺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57:00Z</dcterms:created>
  <dc:creator>Administrator</dc:creator>
  <dc:description/>
  <cp:keywords/>
  <dc:language>en-US</dc:language>
  <cp:lastModifiedBy>User</cp:lastModifiedBy>
  <dcterms:modified xsi:type="dcterms:W3CDTF">2013-09-25T07:21:00Z</dcterms:modified>
  <cp:revision>4</cp:revision>
  <dc:subject/>
  <dc:title>“寻找身边的建筑垃圾”主题摄影征文活动获奖名单</dc:title>
</cp:coreProperties>
</file>