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widowControl/>
        <w:spacing w:lineRule="exact" w:line="584"/>
        <w:ind w:firstLine="601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cs="方正大标宋简体;宋体" w:ascii="方正大标宋简体;宋体" w:hAnsi="方正大标宋简体;宋体"/>
          <w:sz w:val="44"/>
          <w:szCs w:val="44"/>
        </w:rPr>
        <w:t>“</w:t>
      </w: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我的花博我的梦”武进区少儿书画摄影</w:t>
      </w:r>
    </w:p>
    <w:p>
      <w:pPr>
        <w:pStyle w:val="Normal"/>
        <w:widowControl/>
        <w:spacing w:lineRule="exact" w:line="584"/>
        <w:ind w:firstLine="601"/>
        <w:jc w:val="center"/>
        <w:rPr/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大赛获</w:t>
      </w:r>
      <w:r>
        <w:rPr>
          <w:rFonts w:ascii="方正大标宋简体;宋体" w:hAnsi="方正大标宋简体;宋体" w:cs="宋体;SimSun" w:eastAsia="方正大标宋简体;宋体"/>
          <w:kern w:val="0"/>
          <w:sz w:val="44"/>
          <w:szCs w:val="44"/>
        </w:rPr>
        <w:t>奖名单</w:t>
      </w:r>
    </w:p>
    <w:p>
      <w:pPr>
        <w:pStyle w:val="Normal"/>
        <w:widowControl/>
        <w:ind w:firstLine="627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优秀组织奖名单</w:t>
      </w:r>
      <w:r>
        <w:rPr>
          <w:rFonts w:eastAsia="黑体;SimHei" w:ascii="黑体;SimHei" w:hAnsi="黑体;SimHei"/>
          <w:sz w:val="32"/>
          <w:szCs w:val="32"/>
        </w:rPr>
        <w:t>(12</w:t>
      </w:r>
      <w:r>
        <w:rPr>
          <w:rFonts w:ascii="黑体;SimHei" w:hAnsi="黑体;SimHei" w:eastAsia="黑体;SimHei"/>
          <w:sz w:val="32"/>
          <w:szCs w:val="32"/>
        </w:rPr>
        <w:t>个</w:t>
      </w:r>
      <w:r>
        <w:rPr>
          <w:rFonts w:eastAsia="黑体;SimHei" w:ascii="黑体;SimHei" w:hAnsi="黑体;SimHei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江苏省前黄高级中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前黄实验学校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漕桥小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湖塘桥初级中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星辰实验学校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刘海粟小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马杭中心小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洛阳中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洛阳中心小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戴溪小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横山桥初级中学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/>
          <w:sz w:val="32"/>
          <w:szCs w:val="32"/>
        </w:rPr>
      </w:pPr>
      <w:r>
        <w:rPr>
          <w:rFonts w:ascii="方正仿宋简体;黑体" w:hAnsi="方正仿宋简体;黑体" w:eastAsia="方正仿宋简体;黑体"/>
          <w:sz w:val="32"/>
          <w:szCs w:val="32"/>
        </w:rPr>
        <w:t>武进区邹区中心幼儿园</w:t>
      </w:r>
    </w:p>
    <w:p>
      <w:pPr>
        <w:pStyle w:val="Normal"/>
        <w:widowControl/>
        <w:ind w:firstLine="640"/>
        <w:jc w:val="left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优秀指导奖名单（</w:t>
      </w:r>
      <w:r>
        <w:rPr>
          <w:rFonts w:eastAsia="黑体;SimHei" w:ascii="黑体;SimHei" w:hAnsi="黑体;SimHei"/>
          <w:sz w:val="32"/>
          <w:szCs w:val="32"/>
        </w:rPr>
        <w:t>15</w:t>
      </w:r>
      <w:r>
        <w:rPr>
          <w:rFonts w:ascii="黑体;SimHei" w:hAnsi="黑体;SimHei" w:eastAsia="黑体;SimHei"/>
          <w:sz w:val="32"/>
          <w:szCs w:val="32"/>
        </w:rPr>
        <w:t>个）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江苏省前黄高级中学    杨鸿斌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戴溪小学        邵建锋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政平小学        陈松鹤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马杭中心小学    蒋惠芬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横林实验小学    夏  俭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南宅实验学校    蒋建刚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前黄实验学校    吴  涛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 xml:space="preserve">武进区奔牛实验小学    顾  澈 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横山桥中心小学  是轶群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邹区初级中学    徐小叶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湖塘桥初级中学  翟  莹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刘海粟小学      张玲珑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横山桥初级中学  房静霞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星辰实验学校    顾  明</w:t>
      </w:r>
    </w:p>
    <w:p>
      <w:pPr>
        <w:pStyle w:val="Normal"/>
        <w:widowControl/>
        <w:ind w:firstLine="640"/>
        <w:jc w:val="left"/>
        <w:rPr>
          <w:rFonts w:ascii="方正仿宋简体;黑体" w:hAnsi="方正仿宋简体;黑体" w:eastAsia="方正仿宋简体;黑体" w:cs="宋体;SimSun"/>
          <w:kern w:val="0"/>
          <w:sz w:val="32"/>
          <w:szCs w:val="32"/>
        </w:rPr>
      </w:pPr>
      <w:r>
        <w:rPr>
          <w:rFonts w:ascii="方正仿宋简体;黑体" w:hAnsi="方正仿宋简体;黑体" w:cs="宋体;SimSun" w:eastAsia="方正仿宋简体;黑体"/>
          <w:kern w:val="0"/>
          <w:sz w:val="32"/>
          <w:szCs w:val="32"/>
        </w:rPr>
        <w:t>武进区邹区中心幼儿园  袁焕琴</w:t>
      </w:r>
    </w:p>
    <w:p>
      <w:pPr>
        <w:pStyle w:val="Normal"/>
        <w:widowControl/>
        <w:ind w:firstLine="627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获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奖作品名单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一等奖（</w:t>
      </w:r>
      <w:r>
        <w:rPr>
          <w:b/>
          <w:sz w:val="24"/>
        </w:rPr>
        <w:t>100</w:t>
      </w:r>
      <w:r>
        <w:rPr>
          <w:b/>
          <w:sz w:val="24"/>
        </w:rPr>
        <w:t>个）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9"/>
        <w:gridCol w:w="396"/>
        <w:gridCol w:w="704"/>
        <w:gridCol w:w="405"/>
        <w:gridCol w:w="128"/>
        <w:gridCol w:w="1572"/>
        <w:gridCol w:w="1900"/>
        <w:gridCol w:w="900"/>
        <w:gridCol w:w="900"/>
        <w:gridCol w:w="900"/>
      </w:tblGrid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良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印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敏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俊浩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蝶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敏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青青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巢亚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语轩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蝶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1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佳尧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池音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鋆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乐的花博小精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雪堰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新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雅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晓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晔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碧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嘉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雨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和小狗奔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惠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文雯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建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思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枫桥夜泊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松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书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松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靳婷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松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钰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水无风鱼自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小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梦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跃世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共唱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雯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支独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逸佳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床前盆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的海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婉华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莲说选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莲说节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1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奕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9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怡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依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慕非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9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业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9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若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伟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桢洋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翔的翅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博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架构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涵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样童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春阳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捉迷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淹城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1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诸颖慧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博幸福村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晓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悠勤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佘雨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</w:t>
            </w:r>
            <w:r>
              <w:rPr>
                <w:sz w:val="18"/>
                <w:szCs w:val="18"/>
              </w:rPr>
              <w:t>china</w:t>
            </w:r>
            <w:r>
              <w:rPr>
                <w:sz w:val="18"/>
                <w:szCs w:val="18"/>
              </w:rPr>
              <w:t>中看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晓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维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玲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黎恒旭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城无处不飞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玲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文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玲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艺霖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莫美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大伟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昕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叔湘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饮酒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鲜金琼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两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朱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陋室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方圆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两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一城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儿与少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清英外国语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文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兴旺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们的花博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周家巷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志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佳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怒放的生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鸣凰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昕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十八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天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梦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彩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昕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之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煦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沃雨韩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起参加花博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建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武亮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的海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建文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长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春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6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慧敏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卉静物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二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桔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雨枫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下花博精彩瞬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9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虞赛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永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繁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二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鹤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祥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连荣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中的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丽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柳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暖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燕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一笑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瓣雨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晔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在花博的日子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子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蝶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月桢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塘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建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恬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果累累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崔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立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秋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和美美来我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逸斐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桃花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卢梅坡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沁颖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昊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月季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官鹏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二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思源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卜算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咏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佳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卜算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咏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心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梦想影院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清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聆听幸福花开的声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英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新街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志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鑫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新街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志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居昱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香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美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彬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香满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美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娅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鸟语花香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梦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之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朵上的精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铭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日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国焘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横山风景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8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静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维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孕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7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静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刘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滢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幸福摩天轮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武进区芙蓉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七</w:t>
            </w:r>
            <w:r>
              <w:rPr>
                <w:color w:val="FF0000"/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高留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一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银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们爱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焦溪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建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铭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淋漓豁胸臆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焦溪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小红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志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婷玮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嘉泽随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成章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建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储宇轩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飞梦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仁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书睿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梦见花的世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科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力之美（组图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嘉泽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建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乡致富农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夏溪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锐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菊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锐琦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画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初级中学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叶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鑫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游览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南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和和美美共舞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卜弋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钰然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淹城公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九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茹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九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  <w:r>
              <w:rPr>
                <w:sz w:val="18"/>
                <w:szCs w:val="18"/>
              </w:rPr>
              <w:t>(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如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钰然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九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  <w:r>
              <w:rPr>
                <w:sz w:val="18"/>
                <w:szCs w:val="18"/>
              </w:rPr>
              <w:t>(3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如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日葵的乐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中心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</w:t>
            </w:r>
            <w:r>
              <w:rPr>
                <w:sz w:val="18"/>
                <w:szCs w:val="18"/>
              </w:rPr>
              <w:t>(5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焕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等奖</w:t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二等奖（</w:t>
      </w:r>
      <w:r>
        <w:rPr>
          <w:b/>
          <w:sz w:val="24"/>
        </w:rPr>
        <w:t>125</w:t>
      </w:r>
      <w:r>
        <w:rPr>
          <w:b/>
          <w:sz w:val="24"/>
        </w:rPr>
        <w:t>个）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89"/>
        <w:gridCol w:w="396"/>
        <w:gridCol w:w="704"/>
        <w:gridCol w:w="533"/>
        <w:gridCol w:w="1572"/>
        <w:gridCol w:w="1900"/>
        <w:gridCol w:w="900"/>
        <w:gridCol w:w="900"/>
        <w:gridCol w:w="900"/>
      </w:tblGrid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争奇斗妍迎花博（一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旭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一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泽东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(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敏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一帆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三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裴凡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雀之欢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元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勉之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蜂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元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雨中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的幻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逸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仲夏夜之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静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苏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洪艳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花博会”祝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艳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二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科恬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龚子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国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二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可儿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春联集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巢亚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星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喋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雪堰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新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栩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燕青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思嘉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和美美欢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永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欣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寨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灌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姝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板桥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寨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灌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柯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精诚所至，金石为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松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菊红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静以修身，俭以养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松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祺淳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谐祺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菽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梦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坂上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抒灿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坂上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旭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依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坂上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旭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陶佳奕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心迎花博，绚丽校园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碧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乐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开武进，共享幸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碧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樱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喜游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晓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诗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遨游花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佳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予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妖艳欲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文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繁花似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於心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冕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於心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维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哲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草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皮日休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君晓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丧乱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1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译水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的海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愫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昊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苍山杜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墨梅诗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昕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莲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牡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庞叶婧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荷塘清趣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淹城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辰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敏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董寒月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道”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韵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毓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小丑明星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韵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亚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枫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咏花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佳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咏花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琪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宏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花争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文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常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紫千红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文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卞海霞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东社区迎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周家巷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一诺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也要做花博吉祥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琴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雯慧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朵装饰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惜燕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迎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傅晓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文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城无处不飞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玲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饶珈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嘉若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感遇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婧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赏牡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春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僖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菊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春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欣忆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花诗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春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可易之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鸟瞰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鸣凰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宦欣欣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晓出净慈寺送林子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花园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剑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娇艳欲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二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雨佳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梦中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桃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天翔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季梦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钰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妈妈带我去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虞赛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文玉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夕下一家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剑湖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佳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隶书扇面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剑湖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月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利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之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晶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诸君泽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度花博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崔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立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恬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蝶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崔桥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立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俞淼烨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休闲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晓榆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唱响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良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之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英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骏源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珠润悠悠，星星繁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佳毅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梅诗六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洛阳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建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柯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香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瑞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嘉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绽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建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晔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丽花都水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闫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慈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映日荷花别样红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新街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志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云舒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中心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梦婷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眼中的花都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中心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添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蒲公英之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静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书恬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暗香浮动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静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炎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汤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澍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对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建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愉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都水城，幸福武进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丁炎彬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花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武进区芙蓉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七（</w:t>
            </w: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梁瑞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常苏宁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焦溪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芝仪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涵镇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凌晞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颂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宸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下花博美景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卞如嫣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描绘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云树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思颖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是花博小导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新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蜀孜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满龙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邹锦凯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在花中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新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语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山人海观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京逸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梅映塔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语凝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绽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615" w:hRule="atLeast"/>
        </w:trPr>
        <w:tc>
          <w:tcPr>
            <w:tcW w:w="4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洛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梅发高树，回映楚天碧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晓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丞焓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姐妹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新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跃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（组图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郑陆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建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佳妮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惬意的花博之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夏溪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梓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夏溪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铭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怡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碟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云涛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仁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依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仁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丹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唱响常州花博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村前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中源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居易诗一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锐琦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水芙蓉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初级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鹏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迎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泰村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国蝶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美丽家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河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露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仙人掌乐园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河实验学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梅誉扬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浏览花博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张静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凌晨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进行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金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志愿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张静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俊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张静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子涵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志愿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静雯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畅游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九里小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翰璐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巧遇花仙子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波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朱孟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尤韵杰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坐上热气球去花博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宦小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498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蕊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起去看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幼儿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华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等奖</w:t>
            </w:r>
          </w:p>
        </w:tc>
      </w:tr>
    </w:tbl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三等奖（</w:t>
      </w:r>
      <w:r>
        <w:rPr>
          <w:b/>
          <w:sz w:val="24"/>
        </w:rPr>
        <w:t>150</w:t>
      </w:r>
      <w:r>
        <w:rPr>
          <w:b/>
          <w:sz w:val="24"/>
        </w:rPr>
        <w:t>个）</w:t>
      </w:r>
    </w:p>
    <w:tbl>
      <w:tblPr>
        <w:tblW w:w="91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79"/>
        <w:gridCol w:w="10"/>
        <w:gridCol w:w="396"/>
        <w:gridCol w:w="35"/>
        <w:gridCol w:w="669"/>
        <w:gridCol w:w="32"/>
        <w:gridCol w:w="501"/>
        <w:gridCol w:w="31"/>
        <w:gridCol w:w="1540"/>
        <w:gridCol w:w="19"/>
        <w:gridCol w:w="1880"/>
        <w:gridCol w:w="901"/>
        <w:gridCol w:w="902"/>
        <w:gridCol w:w="900"/>
      </w:tblGrid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4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意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争奇斗妍迎花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二）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旭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马继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涯共此时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元亮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潮铭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雪堰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建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琳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枫叶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晨斐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园里的银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锦淼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雏菊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天状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乡桃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如冰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芍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雪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岳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徐辰潜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卜算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咏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岳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怡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爱我班绿色角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寨桥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科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谈锦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木迎春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寨桥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科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机盎然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寨桥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宇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科恬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周岚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和美美迎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宅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静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昕幽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起去看花博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雪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新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欣欣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的盛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雪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新怡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柔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词一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雪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法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史伊雯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古词一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雪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薛法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馨仪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蒲公英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丽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颖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游诗一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前黄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旭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婧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燕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天依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和美美欢迎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嘉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燕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书戊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品江南韵，七彩中国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礼嘉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春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国红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菊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燕青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乐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寒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燕青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文雯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凝望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建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欣颖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寨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灌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朱奕霏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芬芳馥郁蜂自来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寨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  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帆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篆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政平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英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抒灿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主的长裙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坂上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旭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依宁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怒放的生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坂上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浩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梓一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心赏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银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梓一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倒计时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银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艺颖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畅游揽月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海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浩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天使的花博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碧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沈雨珂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哇，好美呀！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运村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芳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史舒洋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是花博志愿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运村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芳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桦驰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诗一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运村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鲁晓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晨朵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雪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怡琳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样生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漕桥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银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柏玲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花齐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潘家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洋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双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10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君晓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中除夕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前黄高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</w:t>
            </w:r>
            <w:r>
              <w:rPr>
                <w:sz w:val="18"/>
                <w:szCs w:val="18"/>
              </w:rPr>
              <w:t>(11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鸿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皓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卉组合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以洲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仙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卢家巷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小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辛竹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卢家巷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小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安吉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季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陆涵钰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献力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淹城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曹逸凡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韬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牛塘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明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启萌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苏畅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眼里的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莫美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铭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桃花朵朵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湖塘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志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天舒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虫亦恋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鸣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尚科嘉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绿荷红菡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鸣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帆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颂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鸣凰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子尧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彩花博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李公朴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汪阳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朵装饰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笑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孩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刘海粟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思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菲儿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来到我身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殷红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伍垣洁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丽花博我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殷红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怿如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步步莲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白文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牧杰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科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清英外国语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凌  蕊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怒放的生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周家巷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周  仙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琛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花园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思懿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破山寺后禅院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花园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茹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小精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花园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丹妮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之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花园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季佳琪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淤泥而不染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韵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亚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琢琰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姐弟俩的花博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韵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怡恬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赏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星韵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小媛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故人赠我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晓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严培艺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畅游品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晓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研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有我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晓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都水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晓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娴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闲桂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晓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琳虹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迎花博让梦更美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夏墅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建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谢铭睿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乘着火车看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南夏墅中心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柏  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尹建雪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争奇斗艳庆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马杭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叶倩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笔书法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周家巷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燕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芷涵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拍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长智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莲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庙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春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逸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榴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逸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榴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枫桥夜泊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建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志润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邓瑞娣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文清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墨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年级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虞秋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舟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岁寒三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峥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天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莫舒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宋学林</w:t>
            </w:r>
          </w:p>
        </w:tc>
        <w:tc>
          <w:tcPr>
            <w:tcW w:w="4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日闲情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初级中学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华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戚铭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河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璐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wer garde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妍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芬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遥观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文林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少年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东青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霖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佳悦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眼赏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东青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静怡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缤纷的花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剑湖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暄妍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书扇面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剑湖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月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承政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滴水花开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实验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心岳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夜彩虹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玲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仙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戴溪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珍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毅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梦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新街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鹤凌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太空花园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新街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杪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南塘桥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霁红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婧童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合家欢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林中心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子羽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花博之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三河口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一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张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丽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花之语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武进区芙蓉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七（</w:t>
            </w:r>
            <w:r>
              <w:rPr>
                <w:color w:val="FF0000"/>
                <w:sz w:val="18"/>
                <w:szCs w:val="18"/>
              </w:rPr>
              <w:t>6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梁瑞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龚书畅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爱莲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武进区芙蓉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七（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高留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陆佳铭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花漾摩天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武进区芙蓉</w:t>
            </w:r>
            <w:r>
              <w:rPr>
                <w:color w:val="FF0000"/>
                <w:sz w:val="18"/>
                <w:szCs w:val="18"/>
              </w:rPr>
              <w:t>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梁瑞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星茹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迷人小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焦溪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建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査依汝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国色天香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武进区焦溪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七（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滕  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白  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好时光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横山桥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二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戴  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晗韵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花博去喽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晶晶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花博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韩菁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花”开武进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承劼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路鲜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一路芬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横山桥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轶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文娴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题画诗 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新安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德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慧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儿朵朵真漂亮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芙蓉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语桐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赞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芙蓉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晓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语桐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喜庆花博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芙蓉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岳晓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正清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淤泥而不染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河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恬恬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苞待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河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俊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弓姝珩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废水净化器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礼河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婷玉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梦下的“旋转木马”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夏溪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雯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延政西路一隅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夏溪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铭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佳雯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博步行街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嘉泽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昱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佳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花的的世界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建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露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和和美美游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湟里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忠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阳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林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萍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唱响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夏溪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燕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江美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舞动花精灵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村前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雪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和花儿有个约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村前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昀泽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蜂恋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村前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冯素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昀泽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锄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悯农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村前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小芬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戴中源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初级中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小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洪潇岚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花博我的梦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泰村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云香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迎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泰村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荆榆婷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幸福像花儿一样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泰村实验学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煜菲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集雨滴，浇灌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鑫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绿色花之源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邹区中心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婧雯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约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进区奔牛实验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鸣宇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美花博园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奔牛实验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  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静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科昀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梦幻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卜弋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  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姜  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迎花博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卜弋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徐  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严佳敏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镜心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九里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如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615" w:hRule="atLeast"/>
        </w:trPr>
        <w:tc>
          <w:tcPr>
            <w:tcW w:w="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8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类型</w:t>
            </w:r>
          </w:p>
        </w:tc>
        <w:tc>
          <w:tcPr>
            <w:tcW w:w="5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品名称</w:t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校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级</w:t>
            </w:r>
          </w:p>
        </w:tc>
        <w:tc>
          <w:tcPr>
            <w:tcW w:w="9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次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佳宁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书法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锦瑟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九里小学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如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雨涵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朵花的故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邹区中心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袁焕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7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曹宇森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之舞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邹区中心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  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董鑫楠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绘画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放飞梦想，点燃希望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邹区中心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班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于丽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  心</w:t>
            </w:r>
          </w:p>
        </w:tc>
        <w:tc>
          <w:tcPr>
            <w:tcW w:w="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女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开争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进区邹区中心幼儿园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班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沈瑞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等奖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方正仿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2:10:00Z</dcterms:created>
  <dc:creator>VNN.R9</dc:creator>
  <dc:description/>
  <cp:keywords/>
  <dc:language>en-US</dc:language>
  <cp:lastModifiedBy>User</cp:lastModifiedBy>
  <cp:lastPrinted>2013-06-20T16:34:00Z</cp:lastPrinted>
  <dcterms:modified xsi:type="dcterms:W3CDTF">2013-06-24T06:57:00Z</dcterms:modified>
  <cp:revision>5</cp:revision>
  <dc:subject/>
  <dc:title>关于“我的花博我的梦”武进区少儿书画</dc:title>
</cp:coreProperties>
</file>