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我家幸福年”手抄报比赛获奖名单</w:t>
      </w:r>
    </w:p>
    <w:p>
      <w:pPr>
        <w:pStyle w:val="Normal"/>
        <w:ind w:firstLine="2249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等奖（６</w:t>
      </w:r>
      <w:r>
        <w:rPr/>
        <w:t>名）</w:t>
      </w:r>
    </w:p>
    <w:tbl>
      <w:tblPr>
        <w:tblW w:w="75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328"/>
        <w:gridCol w:w="1746"/>
        <w:gridCol w:w="2619"/>
      </w:tblGrid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作品名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班  级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作者姓名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张旦钰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开心过大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张伊柠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蒋雯熠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梁晨怡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任婷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ind w:firstLine="2249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等奖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2</w:t>
      </w:r>
      <w:r>
        <w:rPr/>
        <w:t>名）</w:t>
      </w:r>
    </w:p>
    <w:tbl>
      <w:tblPr>
        <w:tblW w:w="75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328"/>
        <w:gridCol w:w="1746"/>
        <w:gridCol w:w="2619"/>
      </w:tblGrid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作品名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班  级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作者姓名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蒋涵烨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３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刘嘉龙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陈奕俊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２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徐佳琪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钱丹侬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贺新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１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丁雨淏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２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刘奕涵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１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奚安琪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肖东杰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臧少琦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张雯洁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张轩轩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49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</w:t>
      </w:r>
      <w:r>
        <w:rPr/>
        <w:t>等奖（</w:t>
      </w:r>
      <w:r>
        <w:rPr/>
        <w:t>10</w:t>
      </w:r>
      <w:r>
        <w:rPr/>
        <w:t>名）</w:t>
      </w:r>
    </w:p>
    <w:tbl>
      <w:tblPr>
        <w:tblW w:w="75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328"/>
        <w:gridCol w:w="1746"/>
        <w:gridCol w:w="2619"/>
      </w:tblGrid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作品名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班  级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作者姓名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顾梦钧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是柯楠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任伍兰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１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梁晨逸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皎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一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朱沁钰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丁钰豪、陈陆敏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彭贤瑞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徐数素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许佳宁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屹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冲、许浩东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朱心雅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家幸福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朱鑫艳</w:t>
            </w:r>
          </w:p>
        </w:tc>
      </w:tr>
      <w:tr>
        <w:trPr>
          <w:trHeight w:val="4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幸福年味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初二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班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朱孜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0:00Z</dcterms:created>
  <dc:creator>c</dc:creator>
  <dc:description/>
  <cp:keywords/>
  <dc:language>en-US</dc:language>
  <cp:lastModifiedBy>c</cp:lastModifiedBy>
  <dcterms:modified xsi:type="dcterms:W3CDTF">2013-03-19T07:46:00Z</dcterms:modified>
  <cp:revision>10</cp:revision>
  <dc:subject/>
  <dc:title>“我家幸福年”手抄报比赛获奖名单</dc:title>
</cp:coreProperties>
</file>