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有智慧的爱</w:t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——</w:t>
      </w:r>
      <w:r>
        <w:rPr>
          <w:sz w:val="30"/>
          <w:szCs w:val="30"/>
        </w:rPr>
        <w:t>读《智慧教师的</w:t>
      </w:r>
      <w:r>
        <w:rPr>
          <w:sz w:val="30"/>
          <w:szCs w:val="30"/>
        </w:rPr>
        <w:t>50</w:t>
      </w:r>
      <w:r>
        <w:rPr>
          <w:sz w:val="30"/>
          <w:szCs w:val="30"/>
        </w:rPr>
        <w:t>个创意》有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光中有爱，不起眼的小草也能开出海一般湛蓝的花；抒写中有爱，平凡的小事也能谱成优美的诗篇。相信教学中有爱，寻常的生活也会日日精彩。在充满爱的教学中，我一直在寻找一个答案，充满爱的教学仅仅充满爱就足够吗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着一份期许，我拜读了由张肇丰、李丽桦老师主编的《智慧教师的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创意》。与教育教学类的专著不同，《智慧教师的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创意》少了晦涩、空洞的理论，更多的是一个个生动鲜活、极具创意的案例。书中围绕诸如“从文化里看到的校园风景”、“ 珍惜儿童心灵深处的渴望”、“教育应该让学生成为自己”等一个个教育场景对教师的行为、主张、反思与感悟进行忠实记录，在字里行间，我感受到的是教师的智慧与脉动。</w:t>
      </w:r>
    </w:p>
    <w:p>
      <w:pPr>
        <w:pStyle w:val="Readerwordlayerreaderwords124"/>
        <w:shd w:fill="FFFFFF" w:val="clear"/>
        <w:spacing w:before="0" w:after="0"/>
        <w:ind w:firstLine="480"/>
        <w:rPr>
          <w:kern w:val="2"/>
        </w:rPr>
      </w:pPr>
      <w:r>
        <w:rPr>
          <w:kern w:val="2"/>
        </w:rPr>
        <w:t>数学的答案怎么能学生自己去设计呢？《备选答案我设计》解答了我的疑惑，也解决了我在数学教学中的一个“老大难”。学生做错题目常常是我们老师最头痛的事情，而文中的老师却进行了换位思考，将学生放在出题者的角度，让他们设想答题过程中可能出现的情况，学生做对题目要闯过好几个“陷阱”。由于是在低年级教学数学，有相当一部分的孩子逻辑思维还没有成熟，我本想在教学时避而不谈这些错误思路会减轻对学生的干扰，但往往事与愿违。如果让学生自己挖陷阱，设想或者分析同伴们出现的错误，那么当学生自己做题的时候就会轻易地绕开这些陷阱了。这不仅让学生避免了答题过程中出现的错误，还极大地提高了他们学习数学的成就感，可谓一举两得。《我的数学小辞典》也给了我很大的启发，学生通过一系列的课堂学习和课外活动， 获得基本数学概念与方法，并尝试用规范的数学语言记录在“我的数学小辞典”中，这本数学辞典是每个学生个体数学学习和总结的展示平台，它大大提高了学生学习兴趣和对数学知识的渴望；而《网络中的数学课前探究》则让我对课前预习有了不同的思考，它的设计创意在于让学生通过“网络平台”互动交流，提升学生的数学课前探究能力，学会与他人通过不同的方式进行学习和交流。</w:t>
      </w:r>
    </w:p>
    <w:p>
      <w:pPr>
        <w:pStyle w:val="Readerwordlayerreaderwords149"/>
        <w:shd w:fill="FFFFFF" w:val="clear"/>
        <w:spacing w:before="0" w:after="0"/>
        <w:ind w:firstLine="480"/>
        <w:rPr/>
      </w:pPr>
      <w:r>
        <w:rPr>
          <w:kern w:val="2"/>
        </w:rPr>
        <w:t>在平时的班级管理中，你的表扬是否一成不变？而班里的孩子对这样千篇一律的表扬是否也早就没有了当初的兴趣？于是表扬收到的成效也越来低了，而本书的第</w:t>
      </w:r>
      <w:r>
        <w:rPr>
          <w:kern w:val="2"/>
        </w:rPr>
        <w:t>7</w:t>
      </w:r>
      <w:r>
        <w:rPr>
          <w:kern w:val="2"/>
        </w:rPr>
        <w:t>章就给出了不少另类表扬的好创意，如微笑存折、表扬卡等，它们弥补了传统评价制度的缺陷，更能发掘学生的潜能，全面、科学、公正地评价学生的发展态势。《银河之星，我最亮》是坦头镇中心小学裴老师建立起的以参与、发现、赏识同学优点的过程性评价活动。在现实生活中，家长和学生很看重学习成绩，使部分孩子觉得自己一无是处、“黯淡无光”。另一方面，随着生活水平的提高，现在的学生往往集万千宠爱于一身，独立性差、耐受挫折性差、精神孤独、知识面广，体育锻炼不足、自我中心特点显著。一些学生俨然成了成了家中的“小皇帝”、 “小公主”。同时他们却有个性，自尊心特强，更适应于在大人们的赞同与鼓励中成长，特别是孩子们心目中的老师。当了家长的人都发现孩子在刚上小学之后，大部分人都会说“老师说……”“我们老师今天……”。有很多家长抱怨，自己的孩子不听自己的话，教师说什么他们都听，孩子们把老师的话视为真理，这就是向师性的表现。“银河之星，我最闪亮”以教师引荐、同伴推荐、自荐、互评的形式，鼓励教师、学生用积极、欣赏的眼光看待身边的同学，尽量挖掘别人的闪光点。通过一个阶段的实施，裴老师的班级在新的激励机制下，学生开始关注亮点，分享快乐，体验成功，实现自我价值。由于激发了学生的学习热情，促进了学生全面发展，学生的学习习惯更好了，学习氛围更浓郁了，集体荣誉感更强了，从而促进了教学质量的全面提升。</w:t>
      </w:r>
    </w:p>
    <w:p>
      <w:pPr>
        <w:pStyle w:val="Readerwordlayerreaderwords1411"/>
        <w:shd w:fill="FFFFFF" w:val="clear"/>
        <w:spacing w:before="0" w:after="0"/>
        <w:ind w:firstLine="480"/>
        <w:rPr>
          <w:kern w:val="2"/>
        </w:rPr>
      </w:pPr>
      <w:r>
        <w:rPr>
          <w:kern w:val="2"/>
        </w:rPr>
        <w:t>《</w:t>
      </w:r>
      <w:r>
        <w:rPr/>
        <w:t>智慧教师的</w:t>
      </w:r>
      <w:r>
        <w:rPr/>
        <w:t>50</w:t>
      </w:r>
      <w:r>
        <w:rPr/>
        <w:t>个创意</w:t>
      </w:r>
      <w:r>
        <w:rPr>
          <w:kern w:val="2"/>
        </w:rPr>
        <w:t>》一书告诉我们：教学不仅需要爱，更需要运用智慧的头脑去表达爱。像这样的智慧创意还有很多很多，常会听到有老师夸赞经验丰富的老教师学科教学、管理班级真有办法。这种“办法”，恰恰就是一种策略和创意。</w:t>
      </w:r>
    </w:p>
    <w:p>
      <w:pPr>
        <w:pStyle w:val="Readerwordlayerreaderwords75"/>
        <w:shd w:fill="FFFFFF" w:val="clear"/>
        <w:spacing w:before="0" w:after="0"/>
        <w:ind w:firstLine="480"/>
        <w:rPr>
          <w:kern w:val="2"/>
        </w:rPr>
      </w:pPr>
      <w:r>
        <w:rPr>
          <w:kern w:val="2"/>
        </w:rPr>
        <w:t>了解掌握学生每个阶段的性格特点、心理特征，并根据班内实际，运用一些策略是十分必要的。像刚接手的新班，教师和学生之间、学生和学生之间还不熟悉，这就要求我们通过开展一系列的活动，运用好的策略，去促进师生、生生之间的相互了解、认识。我觉得只有真正了解了学生，从学生的实际出发，才会有富有智慧的创意，而教师的创意灵感就是从学生身上被激发出来的。如果我们能把随时想起的好创意，把教育教学的好点子记录下来，或与其他教师分享，或进行自我反思，这将对教师专业发展大有裨益。</w:t>
      </w:r>
    </w:p>
    <w:p>
      <w:pPr>
        <w:pStyle w:val="Readerwordlayerreaderwords111"/>
        <w:shd w:fill="FFFFFF" w:val="clear"/>
        <w:spacing w:before="0" w:after="0"/>
        <w:ind w:firstLine="480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路漫漫其修远兮，吾将上下而求索”。教学之路还很漫长，自己要学的知识还有很多，我必须加倍努力学习，去书中采集更多的真经，运用于自己的教学实践中，提高教学质量，让满园的桃李变得更加芬芳！</w:t>
      </w:r>
    </w:p>
    <w:p>
      <w:pPr>
        <w:pStyle w:val="Readerwordlayerreaderwords111"/>
        <w:shd w:fill="FFFFFF" w:val="clear"/>
        <w:spacing w:before="0" w:after="0"/>
        <w:ind w:firstLine="480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7">
    <w:name w:val="reader-word-layer reader-word-s1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71">
    <w:name w:val="reader-word-layer reader-word-s1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61">
    <w:name w:val="reader-word-layer reader-word-s1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1">
    <w:name w:val="reader-word-layer reader-word-s1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5">
    <w:name w:val="reader-word-layer reader-word-s13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2">
    <w:name w:val="reader-word-layer reader-word-s13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3">
    <w:name w:val="reader-word-layer reader-word-s13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9">
    <w:name w:val="reader-word-layer reader-word-s13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9">
    <w:name w:val="reader-word-layer reader-word-s1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5">
    <w:name w:val="reader-word-layer reader-word-s1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6">
    <w:name w:val="reader-word-layer reader-word-s1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8">
    <w:name w:val="reader-word-layer reader-word-s13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1">
    <w:name w:val="reader-word-layer reader-word-s13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5">
    <w:name w:val="reader-word-layer reader-word-s7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0">
    <w:name w:val="reader-word-layer reader-word-s7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1">
    <w:name w:val="reader-word-layer reader-word-s7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8">
    <w:name w:val="reader-word-layer reader-word-s7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12">
    <w:name w:val="reader-word-layer reader-word-s7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76">
    <w:name w:val="reader-word-layer reader-word-s7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6">
    <w:name w:val="reader-word-layer reader-word-s14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9">
    <w:name w:val="reader-word-layer reader-word-s14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0">
    <w:name w:val="reader-word-layer reader-word-s1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2:36:00Z</dcterms:created>
  <dc:creator>Administrator</dc:creator>
  <dc:description/>
  <cp:keywords/>
  <dc:language>en-US</dc:language>
  <cp:lastModifiedBy>User</cp:lastModifiedBy>
  <dcterms:modified xsi:type="dcterms:W3CDTF">2016-08-25T15:31:00Z</dcterms:modified>
  <cp:revision>14</cp:revision>
  <dc:subject/>
  <dc:title/>
</cp:coreProperties>
</file>