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/>
      </w:pPr>
      <w:r>
        <w:rPr/>
        <w:t>读《管建刚和他的阅读教学革命》有感</w:t>
      </w:r>
    </w:p>
    <w:p>
      <w:pPr>
        <w:pStyle w:val="Normal"/>
        <w:ind w:firstLine="480"/>
        <w:jc w:val="center"/>
        <w:rPr/>
      </w:pPr>
      <w:r>
        <w:rPr/>
        <w:t>王鑫霞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最近，读了《管建刚和他的阅读教学革命》，心中感慨万千。我想说两个问题。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一、语文课仅仅理解就够了吗？我的理解是：体验重于理解。选入小学的课文，大部分是大白话，我们天天读，天天讲，学生真正不懂的，或是不理解的，其实很少很少。这就导致了许多语文课，讲了和没讲，其实没有多大差别。甚至，讲了，还不如不讲。但是，语文课是为了让学生理解课文吗？我觉得，理解内容，只是其中很小的一个组成部分而已。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学生已经理解了，我们为什么还要上语文课？很重要的一点，不在于教师教给学生多少知识，训练了多少技能，而在于一个学习的氛围，在于创设浓郁的教学情境，带着学生穿越时空，与作者对话，与文本对话。去体验文本，感同身受，高兴着作者的高兴，悲伤着作者的悲伤。体验的价值，远远超越了知识本身。我们都知道，过程比结果重要，体验的过程，远比“理解”这一结果重要得多。学生理解了，不代表心动了，不代表产生情感的共鸣。阅读教学，就应该让原本肤浅的认识，变得深刻；原本淡薄的情感，变得浓郁。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体验的过程，更是培养学生对母语的热爱和情感。只有体验，可以让原本没有生命力的文字鲜活起来，让沉睡的文本苏醒过来。学生通过体验，触摸到母语的温度和温情，进而喜欢上语文。如果你始终站在文本的外面观望，而没有把自己放到文本里面，无法真切地感受个中滋味，更无法促成高峰体验。那么，语文就如同一只风干的丝瓜，没有了生气，没有了韵味。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二、语文课仅仅理性就够了吗？我的理解是：感性走向理性。谁都知道，写作技巧是好东西，人人都能写出一手漂亮的文章，是我们语文老师梦寐以求的事情。写作技巧肯定要训练，写作方法肯定要渗透，但是不用这么直接。直来直往，往往可以收到立竿见影的效果。但是，对于年幼的孩子而言，这样的做法没有持续的动力。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小学生，还是以感性的认识为主，让他们学习一些理性的写作技巧，不是不可以，得有个过程。最理想的做法，就是从感性入手，然后一点一点铺垫，最后到达理性的殿堂。而不是直接从理性入手，直接为目的而来。管老师认为阅读要指向写作！这也为我们以后的教学指明了方向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4:05:00Z</dcterms:created>
  <dc:creator>鑫霞 王</dc:creator>
  <dc:description/>
  <cp:keywords/>
  <dc:language>en-US</dc:language>
  <cp:lastModifiedBy>鑫霞 王</cp:lastModifiedBy>
  <dcterms:modified xsi:type="dcterms:W3CDTF">2016-08-29T04:31:00Z</dcterms:modified>
  <cp:revision>2</cp:revision>
  <dc:subject/>
  <dc:title/>
</cp:coreProperties>
</file>