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48"/>
          <w:szCs w:val="48"/>
        </w:rPr>
      </w:pP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2520315</wp:posOffset>
                </wp:positionV>
                <wp:extent cx="0" cy="297180"/>
                <wp:effectExtent l="5080" t="0" r="5080" b="0"/>
                <wp:wrapNone/>
                <wp:docPr id="1" name="直线 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98.45pt" to="28.35pt,221.8pt" ID="直线 5"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360045</wp:posOffset>
                </wp:positionH>
                <wp:positionV relativeFrom="page">
                  <wp:posOffset>7813040</wp:posOffset>
                </wp:positionV>
                <wp:extent cx="0" cy="297180"/>
                <wp:effectExtent l="5080" t="0" r="5080" b="0"/>
                <wp:wrapNone/>
                <wp:docPr id="2" name="直线 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615.2pt" to="28.35pt,638.55pt" ID="直线 6"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黑体" w:hAnsi="黑体" w:cs="黑体" w:eastAsia="黑体"/>
          <w:b/>
          <w:sz w:val="30"/>
          <w:szCs w:val="30"/>
        </w:rPr>
        <w:t>读《学校是一段旅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ascii="宋体" w:hAnsi="宋体" w:cs="宋体"/>
          <w:sz w:val="24"/>
          <w:szCs w:val="24"/>
        </w:rPr>
        <w:t>如果把人生看成一场行走的旅程，淡然的旅程中，很多人都是很茫然的在边走边张望着一路的风景，自己所走过的路，只留下一串串由浅至深的足印。在旅程中真正能用心灵去感悟、褒读这个世界的人就是伟大的教育工作者。我之所以发出这样的感慨是因为最近我拜读过的一本书《学校是一段旅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ascii="宋体" w:hAnsi="宋体" w:cs="宋体"/>
          <w:sz w:val="24"/>
          <w:szCs w:val="24"/>
        </w:rPr>
        <w:t>《学校是一段旅程》作者是美国伊维华德福教师培训导师。华德福教育所坚持的教育理念，给充满矛盾的现行教育提供了很好的借鉴。 在我国当前基础教育改革的关键时期，了解华德福教育，借鉴华德福教育理念中的先进成分以及华德福教育实施中的一些好的做法，是不无益处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ascii="宋体" w:hAnsi="宋体" w:cs="宋体"/>
          <w:sz w:val="24"/>
          <w:szCs w:val="24"/>
        </w:rPr>
        <w:t>《学校是一段旅程》主要讲述作者把一个华德福班从一年纪带到八年纪的经历。通过讲述了一个个亲切、 幽默和感人的故事与事件，体现了孩子们面对挫折，竞争等一段充满教育启迪而且丰富多彩的学校生活，给我们每一位教育工作者以重新认识自我和认识自己职业留下许多思考和反省。书中很多细节都充满了心理学色彩，对我们今天的教育工作者也具有良好的心理治疗的功效，我内心的感受愿和大家一起分享。</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ascii="宋体" w:hAnsi="宋体" w:cs="宋体"/>
          <w:sz w:val="24"/>
          <w:szCs w:val="24"/>
        </w:rPr>
        <w:t>感受之一：无法估计的力量 书中说过一个人的潜能平时开发利用是</w:t>
      </w:r>
      <w:r>
        <w:rPr>
          <w:rFonts w:eastAsia="宋体" w:cs="宋体" w:ascii="宋体" w:hAnsi="宋体"/>
          <w:sz w:val="24"/>
          <w:szCs w:val="24"/>
        </w:rPr>
        <w:t>1%</w:t>
      </w:r>
      <w:r>
        <w:rPr>
          <w:rFonts w:ascii="宋体" w:hAnsi="宋体" w:cs="宋体"/>
          <w:sz w:val="24"/>
          <w:szCs w:val="24"/>
        </w:rPr>
        <w:t>，如能开发利用到</w:t>
      </w:r>
      <w:r>
        <w:rPr>
          <w:rFonts w:eastAsia="宋体" w:cs="宋体" w:ascii="宋体" w:hAnsi="宋体"/>
          <w:sz w:val="24"/>
          <w:szCs w:val="24"/>
        </w:rPr>
        <w:t>10%</w:t>
      </w:r>
      <w:r>
        <w:rPr>
          <w:rFonts w:ascii="宋体" w:hAnsi="宋体" w:cs="宋体"/>
          <w:sz w:val="24"/>
          <w:szCs w:val="24"/>
        </w:rPr>
        <w:t>那就有科学家的智慧和成就。但是一般是潜在着的，只有面临困惑和难题时，并对自己具有信心和决心时，</w:t>
      </w:r>
      <w:r>
        <w:rPr>
          <w:rFonts w:eastAsia="宋体" w:cs="宋体" w:ascii="宋体" w:hAnsi="宋体"/>
          <w:sz w:val="24"/>
          <w:szCs w:val="24"/>
        </w:rPr>
        <w:t>90%</w:t>
      </w:r>
      <w:r>
        <w:rPr>
          <w:rFonts w:ascii="宋体" w:hAnsi="宋体" w:cs="宋体"/>
          <w:sz w:val="24"/>
          <w:szCs w:val="24"/>
        </w:rPr>
        <w:t>的潜能才能被激发，那么困惑和难题才能得到克服和解决，在我们的现实生活中，有很多教师总认为这也做不到，那也不好办，特别是对许多的独生子女“受宠”丧失信心，所以选择退缩，心理学中有这样一句话：只要有</w:t>
      </w:r>
      <w:r>
        <w:rPr>
          <w:rFonts w:eastAsia="宋体" w:cs="宋体" w:ascii="宋体" w:hAnsi="宋体"/>
          <w:sz w:val="24"/>
          <w:szCs w:val="24"/>
        </w:rPr>
        <w:t>1%</w:t>
      </w:r>
      <w:r>
        <w:rPr>
          <w:rFonts w:ascii="宋体" w:hAnsi="宋体" w:cs="宋体"/>
          <w:sz w:val="24"/>
          <w:szCs w:val="24"/>
        </w:rPr>
        <w:t>的怀疑，就会有</w:t>
      </w:r>
      <w:r>
        <w:rPr>
          <w:rFonts w:eastAsia="宋体" w:cs="宋体" w:ascii="宋体" w:hAnsi="宋体"/>
          <w:sz w:val="24"/>
          <w:szCs w:val="24"/>
        </w:rPr>
        <w:t>100%</w:t>
      </w:r>
      <w:r>
        <w:rPr>
          <w:rFonts w:ascii="宋体" w:hAnsi="宋体" w:cs="宋体"/>
          <w:sz w:val="24"/>
          <w:szCs w:val="24"/>
        </w:rPr>
        <w:t>的失败，做为教师要明白这个道理，才能给你的学生带来自信心和成功的机会。作者就是这样从认识到行动——从她的家访开始和家长建立良好的合作与联系，再通过教育的思维，转化成自己的教育行为，为孩子们的健康成长打下了坚实的基础。</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ascii="宋体" w:hAnsi="宋体" w:cs="宋体"/>
          <w:sz w:val="24"/>
          <w:szCs w:val="24"/>
        </w:rPr>
        <w:t>感受之二：要会分享 要运用心理学的手段来对学生进行训练，而让学生全身心的快乐的感兴趣的投入学习，运用一些丰富的心理学的指导，使学生体验生活和学习；为孩子们选择一些体育活动、朗诵、表演使孩子们在故事中学知识，从而在愉快的成长着；那么这就要求教育工作者要学习心理知识，运用所学的知识和技巧普及到自己教学的过程中，给孩子们提供一个健康的成长环境，让所有的孩子都有阳光的心态去学习和生活。</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ascii="宋体" w:hAnsi="宋体" w:cs="宋体"/>
          <w:sz w:val="24"/>
          <w:szCs w:val="24"/>
        </w:rPr>
        <w:t>感受之三：一起成长 孩子们在学校成长的过程，也同时是教师成长的旅程，因为所有的教师每天都和孩子们在一起交流，无形之间也使教师明白什么性格的孩子需要什么？那些孩子需要帮助？每个孩子在成长的过程中会出现那些问题？等等这些也锻炼了教育者的认识问题和处理问题的能力。”教育的目的不是给孩子填塞知识，而是唤醒他们来自灵魂和内在的某些能力，最终成为有独立精神的会思考、能实践的自由人！《学校是一段旅程》结尾说的一段话，值得我们好好回味：“作为一个人，我所起的作用是那么渺小。绝大部分的作用来自我的学生，来自他们的努力。我对他们了解越多，就越意识到是他们在不断教育我。他们不是被成人咀嚼过的繁重知识喂出来的“填鸭”，而是新鲜、灵感、智慧的源泉。我最美好的时光，是真心向学生敞开胸怀，接受他们教育的时刻。为此，我深深地向我的学生们致谢！人生的内在价值不在于“结果”，而是你行走的“过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sz w:val="24"/>
          <w:szCs w:val="24"/>
        </w:rPr>
      </w:pPr>
      <w:r>
        <w:rPr>
          <w:rFonts w:eastAsia="宋体" w:cs="宋体" w:ascii="宋体" w:hAnsi="宋体"/>
          <w:sz w:val="24"/>
          <w:szCs w:val="24"/>
        </w:rPr>
      </w:r>
    </w:p>
    <w:sectPr>
      <w:footerReference w:type="default" r:id="rId2"/>
      <w:footerReference w:type="first" r:id="rId3"/>
      <w:type w:val="nextPage"/>
      <w:pgSz w:w="11906" w:h="16838"/>
      <w:pgMar w:left="1531" w:right="1531"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6:20:00Z</dcterms:created>
  <dc:creator>zhangds</dc:creator>
  <dc:description/>
  <dc:language>en-US</dc:language>
  <cp:lastModifiedBy>sanliuban</cp:lastModifiedBy>
  <cp:lastPrinted>2011-01-07T10:42:00Z</cp:lastPrinted>
  <dcterms:modified xsi:type="dcterms:W3CDTF">2016-08-29T04:38:33Z</dcterms:modified>
  <cp:revision>9</cp:revision>
  <dc:subject/>
  <dc:title>四年级语文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