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aderwordlayerreaderwords11"/>
        <w:spacing w:lineRule="auto" w:line="360" w:before="0" w:after="0"/>
        <w:ind w:firstLine="1506"/>
        <w:rPr/>
      </w:pPr>
      <w:r>
        <w:rPr>
          <w:b/>
          <w:sz w:val="30"/>
          <w:szCs w:val="30"/>
        </w:rPr>
        <w:t>《智慧教师的</w:t>
      </w:r>
      <w:r>
        <w:rPr>
          <w:b/>
          <w:spacing w:val="13"/>
          <w:sz w:val="30"/>
          <w:szCs w:val="30"/>
        </w:rPr>
        <w:t>50</w:t>
      </w:r>
      <w:r>
        <w:rPr>
          <w:b/>
          <w:spacing w:val="9"/>
          <w:sz w:val="30"/>
          <w:szCs w:val="30"/>
        </w:rPr>
        <w:t>个创意》读书笔记</w:t>
      </w:r>
    </w:p>
    <w:p>
      <w:pPr>
        <w:pStyle w:val="Readerwordlayerreaderwords11"/>
        <w:spacing w:lineRule="auto" w:line="360" w:before="0" w:after="0"/>
        <w:rPr/>
      </w:pPr>
      <w:r>
        <w:rPr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牛塘中心小学 臧海奕</w:t>
      </w:r>
    </w:p>
    <w:p>
      <w:pPr>
        <w:pStyle w:val="Readerwordlayerreaderwords126"/>
        <w:spacing w:lineRule="auto" w:line="360" w:before="0" w:after="0"/>
        <w:ind w:firstLine="600"/>
        <w:rPr>
          <w:spacing w:val="6"/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男孩女孩节”“快乐的盒子”“小问号信箱”“校园一米线”“新闻发布会”“小组循环日记”</w:t>
      </w:r>
      <w:r>
        <w:rPr>
          <w:spacing w:val="-23"/>
          <w:sz w:val="30"/>
          <w:szCs w:val="30"/>
        </w:rPr>
        <w:t>“红领巾的是个秘密”……这</w:t>
      </w:r>
      <w:r>
        <w:rPr>
          <w:sz w:val="30"/>
          <w:szCs w:val="30"/>
        </w:rPr>
        <w:t>50</w:t>
      </w:r>
      <w:r>
        <w:rPr>
          <w:sz w:val="30"/>
          <w:szCs w:val="30"/>
        </w:rPr>
        <w:t>个智慧方案不仅创意独特，而且是经过优秀教师长期的实践得出的研究成果。它们不仅有效地提高了教育教学质量，同时也促进了教师专业素养的提高。这些新鲜而具体的成功经验和研究值得我们全体教师学习和</w:t>
      </w:r>
      <w:r>
        <w:rPr>
          <w:spacing w:val="6"/>
          <w:sz w:val="30"/>
          <w:szCs w:val="30"/>
        </w:rPr>
        <w:t>借鉴的。</w:t>
      </w:r>
    </w:p>
    <w:p>
      <w:pPr>
        <w:pStyle w:val="Readerwordlayerreaderwords23"/>
        <w:spacing w:lineRule="auto" w:line="360"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>本书一共分了八个章节，分不同的角度不同的方面介绍了教育教学中的各类创意，第五和第六的内容章也是我最喜欢的，主要探讨了学习方法和另类作业的设计创意，读罢让我不得不感叹这些教师的“别有用心”，实在让人佩服。</w:t>
      </w:r>
    </w:p>
    <w:p>
      <w:pPr>
        <w:pStyle w:val="Readerwordlayerreaderwords23"/>
        <w:spacing w:lineRule="auto" w:line="360" w:before="0" w:after="0"/>
        <w:ind w:firstLine="600"/>
        <w:rPr/>
      </w:pPr>
      <w:r>
        <w:rPr>
          <w:sz w:val="30"/>
          <w:szCs w:val="30"/>
        </w:rPr>
        <w:t>首先吸引我的是《备选答案我设计》，相信看着题目便能猜到一半了，学生做错题目常常是我们老师最头痛的事情，而文中的老师却进行了换位思考，将学生放在出题者的角度，让他们设想答题过程中可能出现的情况，这就好比做对题目要闯过几个陷进，以往都是老师或出题者挖陷阱，而这次则让学生自己挖陷阱，那么当学生自己做题的时候就会轻易的绕开这些陷阱了，让学生既避免了答题过程中出现的错误，</w:t>
      </w:r>
      <w:r>
        <w:rPr>
          <w:spacing w:val="9"/>
          <w:sz w:val="30"/>
          <w:szCs w:val="30"/>
        </w:rPr>
        <w:t>又极大的提高了他们学习的成就感，可谓一举两得。</w:t>
      </w:r>
    </w:p>
    <w:p>
      <w:pPr>
        <w:pStyle w:val="Readerwordlayerreaderwords23"/>
        <w:spacing w:lineRule="auto" w:line="360" w:before="0" w:after="0"/>
        <w:ind w:firstLine="628"/>
        <w:rPr>
          <w:spacing w:val="7"/>
          <w:sz w:val="30"/>
          <w:szCs w:val="30"/>
        </w:rPr>
      </w:pPr>
      <w:r>
        <w:rPr>
          <w:spacing w:val="7"/>
          <w:sz w:val="30"/>
          <w:szCs w:val="30"/>
        </w:rPr>
        <w:t>关于作业的《“自助餐”作业》和《“免作业单”的</w:t>
      </w:r>
      <w:r>
        <w:rPr>
          <w:sz w:val="30"/>
          <w:szCs w:val="30"/>
        </w:rPr>
        <w:t>设计与使用》一看题目就知道是另类作业的设计创意，是对传统作业的一种挑战。试想在平时的教学中，有多少孩子不做作业，或者作业拖拉，作业交不齐实在是一件令人很头疼的事。千篇一律的作业布置，对很多孩子来说早就腻烦了，剩下的就是机械式的应付，但这两篇文章给出的创意却让人眼前一亮，前者把作业当成了美味的“大餐”，设计了“自助餐菜谱”，分成了必选餐和设计餐，而且题目设计得非常有趣，既提高作业兴趣，又让班级中不中层次的孩子都得到了锻炼。因此，怎样让学生在做作业时有一个平和而不是焦虑的心境，如何让学生自觉写作业，是我们每一个教师需要仔细思考的问题。</w:t>
      </w:r>
    </w:p>
    <w:p>
      <w:pPr>
        <w:pStyle w:val="Readerwordlayerreaderwords121"/>
        <w:spacing w:lineRule="auto" w:line="360" w:before="0" w:after="0"/>
        <w:ind w:firstLine="624"/>
        <w:rPr/>
      </w:pPr>
      <w:r>
        <w:rPr>
          <w:spacing w:val="6"/>
          <w:kern w:val="2"/>
          <w:sz w:val="30"/>
          <w:szCs w:val="30"/>
        </w:rPr>
        <w:t>其中“一个人扫地”</w:t>
      </w:r>
      <w:r>
        <w:rPr>
          <w:kern w:val="2"/>
          <w:sz w:val="30"/>
          <w:szCs w:val="30"/>
        </w:rPr>
        <w:t>让我有“山外青山楼外楼”的感觉。值日的那位同学可以自行安排打扫，动手能力差的同学还可以邀请自己要好的朋友帮助自己一起打扫，这样劳动的成效就明显提高，好朋友帮助一起打扫更促进了同学之间的友谊。“小问号信箱”</w:t>
      </w:r>
      <w:r>
        <w:rPr>
          <w:spacing w:val="-13"/>
          <w:kern w:val="2"/>
          <w:sz w:val="30"/>
          <w:szCs w:val="30"/>
        </w:rPr>
        <w:t>。让学生们把平时的问题投入信箱内，经过筛选整合，集</w:t>
      </w:r>
      <w:r>
        <w:rPr>
          <w:kern w:val="2"/>
          <w:sz w:val="30"/>
          <w:szCs w:val="30"/>
        </w:rPr>
        <w:t>中集体的智慧解决，形成了一个系统的引发“小问号”——展示“小问号”——处理“小问号”——保存“小问号”——评价“小问号的操作模式。这一创意成为了孩子们聪明才智的有效资源。“小组循环日记”是一种新的日记写法，五人一组，每天轮流由一位学生写日记，这样一个学生一周只写一篇日记，但每位学生要认真阅读、评改小组内的其余四篇日记，并一月进行一次全班评比，对优秀小组和个人给予奖励。这样，全班学生的写作热情被调动起来了，并体验到了写作的乐趣。</w:t>
      </w:r>
    </w:p>
    <w:p>
      <w:pPr>
        <w:pStyle w:val="Readerwordlayerreaderwords111"/>
        <w:spacing w:lineRule="auto" w:line="360" w:before="0" w:after="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在这本书中还有很多类似的案例，将其归根究底，都是教师们为了孩子的生理、心理得以健康发展，思想认识、学习能力得以不断提高，从而苦心钻研，潜心实践，精心总结得来的。我觉得只有真正了解了学生，从学生的实际出发，才会有富有智慧的创意， 而教师的创意灵感就是从学生身上被激发出来的。在平时的教育教学中，如果教师能把随时想起的好创意，管理班级的好点子记录下来，或与其他教师分享，或进行自我反思，其实这就是在做教学研究，它应该是教师专业发展的一条重要原则和途径。</w:t>
      </w:r>
    </w:p>
    <w:p>
      <w:pPr>
        <w:pStyle w:val="Readerwordlayerreaderwords22"/>
        <w:spacing w:lineRule="auto" w:line="360" w:before="0" w:after="0"/>
        <w:rPr>
          <w:sz w:val="30"/>
          <w:szCs w:val="30"/>
        </w:rPr>
      </w:pPr>
      <w:r>
        <w:rPr>
          <w:sz w:val="30"/>
          <w:szCs w:val="30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readerwords15">
    <w:name w:val="reader-word-layer reader-word-s1-4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readerwords18">
    <w:name w:val="reader-word-layer reader-word-s1-4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readerwords111">
    <w:name w:val="reader-word-layer reader-word-s1-5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readerwords111">
    <w:name w:val="reader-word-layer reader-word-s1-8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6">
    <w:name w:val="reader-word-layer reader-word-s1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7">
    <w:name w:val="reader-word-layer reader-word-s1-2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5">
    <w:name w:val="reader-word-layer reader-word-s1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6:10:00Z</dcterms:created>
  <dc:creator>acer</dc:creator>
  <dc:description/>
  <cp:keywords/>
  <dc:language>en-US</dc:language>
  <cp:lastModifiedBy>acer</cp:lastModifiedBy>
  <dcterms:modified xsi:type="dcterms:W3CDTF">2016-08-28T07:06:00Z</dcterms:modified>
  <cp:revision>2</cp:revision>
  <dc:subject/>
  <dc:title/>
</cp:coreProperties>
</file>