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读《“表现——存在论”语文学视界》</w:t>
      </w:r>
    </w:p>
    <w:p>
      <w:pPr>
        <w:pStyle w:val="Normal"/>
        <w:ind w:firstLine="554"/>
        <w:rPr>
          <w:rFonts w:ascii="宋体;SimSun" w:hAnsi="宋体;SimSun" w:cs="宋体;SimSun"/>
          <w:sz w:val="28"/>
          <w:szCs w:val="28"/>
        </w:rPr>
      </w:pPr>
      <w:r>
        <w:rPr>
          <w:rFonts w:ascii="宋体;SimSun" w:hAnsi="宋体;SimSun" w:cs="宋体;SimSun"/>
          <w:sz w:val="28"/>
          <w:szCs w:val="28"/>
        </w:rPr>
        <w:t>有人说《语文：表现与存在》是一本让人“望而却步”的著作，还有人说这是一本夜半难寐时用来催眠的书……书中蕴含着潘新和教授厚重的学术，但要细细体悟确实不易。因此，当读到潘教授在《承传与超越：整合的原创》（代自序）中把《“表现——存在论”语文学视界》说成是一把“钥匙”——一把进入他的研究领域之门的钥匙——这样鼓动人心的话语后，我不禁增添了一些阅读的信心。带着任务，硬着头皮翻开号称“简编本”的书页，一篇序文看下来已是“大汗淋漓”， 读起来颇有些劳神，想要细细体悟更加不易。当然，这只能是因为本人学养不足，然而因为有“任务”在身，也只能囫囵吞枣般继续读下去，以滋养自己日渐稀薄的语文专业学养。也因此，此番成文颇为费力，文中也大多是借潘教授所言，恳请行家里手指教。</w:t>
      </w:r>
    </w:p>
    <w:p>
      <w:pPr>
        <w:pStyle w:val="Normal"/>
        <w:ind w:firstLine="554"/>
        <w:rPr>
          <w:rFonts w:ascii="宋体;SimSun" w:hAnsi="宋体;SimSun" w:cs="宋体;SimSun"/>
          <w:sz w:val="28"/>
          <w:szCs w:val="28"/>
        </w:rPr>
      </w:pPr>
      <w:r>
        <w:rPr>
          <w:rFonts w:ascii="宋体;SimSun" w:hAnsi="宋体;SimSun" w:cs="宋体;SimSun"/>
          <w:sz w:val="28"/>
          <w:szCs w:val="28"/>
        </w:rPr>
        <w:t>一、“言语生命”动力培育——语文教育教学的美好愿景</w:t>
      </w:r>
    </w:p>
    <w:p>
      <w:pPr>
        <w:pStyle w:val="Normal"/>
        <w:ind w:firstLine="554"/>
        <w:rPr>
          <w:rFonts w:ascii="宋体;SimSun" w:hAnsi="宋体;SimSun" w:cs="宋体;SimSun"/>
          <w:sz w:val="28"/>
          <w:szCs w:val="28"/>
        </w:rPr>
      </w:pPr>
      <w:r>
        <w:rPr>
          <w:rFonts w:ascii="宋体;SimSun" w:hAnsi="宋体;SimSun" w:cs="宋体;SimSun"/>
          <w:sz w:val="28"/>
          <w:szCs w:val="28"/>
        </w:rPr>
        <w:t>都说序文是“游园的向导”，这一比方确实贴切。在本书的自序中，潘教授花了约三分之一的篇幅谈他的一个重要论点“言语生命动力学表现——存在论语文学”假说。在近三十年的写作与写作教学实践，以及对其长期的思考和研究的基础上，他指出当今语文界的劣势——写作学，认为语文界对写作的研究与认知极其欠缺。教材中，写作处于阅读的附庸地位，在教学中可有可无，绝大部分教师不知道怎么教写作……进而提出解决这一问题的关键在于由“阅读本位”向“写作（表现与存在）”本位转向。故而，也有人把他的这一学说简约地称为“写作中心论”。</w:t>
      </w:r>
    </w:p>
    <w:p>
      <w:pPr>
        <w:pStyle w:val="Normal"/>
        <w:ind w:firstLine="554"/>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不懂得写作，便不懂得语文。”立足于长期实践经验，内外学养积累，与不断地反思与探究，潘老师的真知灼见振聋发聩。他让我扪心自问：写作教学难道不也是我自身语文教学中的死角、盲区？我会写但是为什么不会教？这些年在阅读教学中渗透写法指导，但怎能把这“吉光片羽”当作“治本之举”而沾沾自喜？</w:t>
      </w:r>
    </w:p>
    <w:p>
      <w:pPr>
        <w:pStyle w:val="Normal"/>
        <w:ind w:firstLine="560"/>
        <w:rPr/>
      </w:pPr>
      <w:r>
        <w:rPr>
          <w:rFonts w:ascii="宋体;SimSun" w:hAnsi="宋体;SimSun" w:cs="宋体;SimSun"/>
          <w:sz w:val="28"/>
          <w:szCs w:val="28"/>
        </w:rPr>
        <w:t>再去读书中的那些文字就会觉得简而言之的“写作中心”辜负了他赋予“言语生命动力学表现——存在论语文学”的丰富的富有深刻哲理意味的内涵。就像其核心概念“言语生命”，是指向人之为人的根本的，渗透到人的言语素养智力与非智力因素、写作上发展与自我实现的方方面面的。潘教授认为以“言语生命”动力培育为“纲”，唤醒、激发、培育恒定的言语表现、创造的内驱力，指向、彰显人的生命存在的意义与价值，整个语文教学系统便“纲举目张”。</w:t>
      </w:r>
    </w:p>
    <w:p>
      <w:pPr>
        <w:pStyle w:val="Normal"/>
        <w:ind w:firstLine="560"/>
        <w:rPr>
          <w:rFonts w:ascii="宋体;SimSun" w:hAnsi="宋体;SimSun" w:cs="宋体;SimSun"/>
          <w:sz w:val="28"/>
          <w:szCs w:val="28"/>
        </w:rPr>
      </w:pPr>
      <w:r>
        <w:rPr>
          <w:rFonts w:ascii="宋体;SimSun" w:hAnsi="宋体;SimSun" w:cs="宋体;SimSun"/>
          <w:sz w:val="28"/>
          <w:szCs w:val="28"/>
        </w:rPr>
        <w:t>这样的假说让人读了以后脑海中不由自主浮现一幅关于语文教学的美好图景，作为一名语文教师迫不及待地向了解并掌握这能让“语文学习上的一切问题将迎刃而解”方法。</w:t>
      </w:r>
    </w:p>
    <w:p>
      <w:pPr>
        <w:pStyle w:val="Normal"/>
        <w:ind w:firstLine="554"/>
        <w:rPr>
          <w:rFonts w:ascii="宋体;SimSun" w:hAnsi="宋体;SimSun" w:cs="宋体;SimSun"/>
          <w:sz w:val="28"/>
          <w:szCs w:val="28"/>
        </w:rPr>
      </w:pPr>
      <w:r>
        <w:rPr>
          <w:rFonts w:ascii="宋体;SimSun" w:hAnsi="宋体;SimSun" w:cs="宋体;SimSun"/>
          <w:sz w:val="28"/>
          <w:szCs w:val="28"/>
        </w:rPr>
        <w:t>二、什么是“写作教育”——热爱我们的热爱</w:t>
      </w:r>
    </w:p>
    <w:p>
      <w:pPr>
        <w:pStyle w:val="Normal"/>
        <w:ind w:firstLine="554"/>
        <w:rPr>
          <w:rFonts w:ascii="宋体;SimSun" w:hAnsi="宋体;SimSun" w:cs="宋体;SimSun"/>
          <w:sz w:val="28"/>
          <w:szCs w:val="28"/>
        </w:rPr>
      </w:pPr>
      <w:r>
        <w:rPr>
          <w:rFonts w:ascii="宋体;SimSun" w:hAnsi="宋体;SimSun" w:cs="宋体;SimSun"/>
          <w:sz w:val="28"/>
          <w:szCs w:val="28"/>
        </w:rPr>
        <w:t>到底怎样教“写作”？翻看目录，第五章“生命动力学表现论”五个小节进行了集中讲述。其中，第一节《写作教育重在引领言语人生》潘教授对写作教育概念、性质、任务等的看法，对一线语文教师写作教学具有非凡的指导意义。</w:t>
      </w:r>
    </w:p>
    <w:p>
      <w:pPr>
        <w:pStyle w:val="Normal"/>
        <w:ind w:firstLine="554"/>
        <w:rPr>
          <w:rFonts w:ascii="宋体;SimSun" w:hAnsi="宋体;SimSun" w:cs="宋体;SimSun"/>
          <w:sz w:val="28"/>
          <w:szCs w:val="28"/>
        </w:rPr>
      </w:pPr>
      <w:r>
        <w:rPr>
          <w:rFonts w:ascii="宋体;SimSun" w:hAnsi="宋体;SimSun" w:cs="宋体;SimSun"/>
          <w:sz w:val="28"/>
          <w:szCs w:val="28"/>
        </w:rPr>
        <w:t>一开头潘教授就从行为特征、动机特征两个维度给“写作教育”下定义，并显而易见地指出比教人“学写文章”更重要的是教人“热爱写作”，因为“唯有热爱写作，真正懂得言语表现的价值与意义，才能学好写作，学好语文”。然而，多数学生学习写作而并不热爱写作，这是为什么？潘教授一针见血地指出了其中最主要的一个原因——应试教育。我想这是很能引起许多人共鸣的，譬如我。我不由得想考试作文练习，例如：某张试卷中半命题作文《我终于找到了ＸＸ》。全班过半同学被迫去“找幸福”，然而幸福是什么，不少人把动画片《大头儿子小头爸爸》中“找幸福”的情节用文字“翻译”下来；还有少数同学“找春（秋、冬、夏）天”，“春天在哪里？我来到……”，乏善可陈；还有什么也找不到的。学生们叫苦不迭，他们会说“这是什么题目啊？让人不感冒！”我还想到平时习作课，面对教材上的多数作文题目，同学们的表现经常是唉声叹气，抱怨“没有什么好写的”，当然不是没有什么好写的，而是因为写的不是自己所爱的，否则课堂上开展“撕名牌”等活动当堂作文他们便不会兴高采烈了。用潘教授的话来说，问题就在于后者让学生拥有了“精神的家园”。</w:t>
      </w:r>
    </w:p>
    <w:p>
      <w:pPr>
        <w:pStyle w:val="Normal"/>
        <w:ind w:firstLine="554"/>
        <w:rPr>
          <w:rFonts w:ascii="宋体;SimSun" w:hAnsi="宋体;SimSun" w:cs="宋体;SimSun"/>
          <w:sz w:val="28"/>
          <w:szCs w:val="28"/>
        </w:rPr>
      </w:pPr>
      <w:r>
        <w:rPr>
          <w:rFonts w:ascii="宋体;SimSun" w:hAnsi="宋体;SimSun" w:cs="宋体;SimSun"/>
          <w:sz w:val="28"/>
          <w:szCs w:val="28"/>
        </w:rPr>
        <w:t>潘教授认为“写作教育就是要让学生清楚地认识到写作的价值和意义，为学生奠定踏上‘言语人生’之途的动力学基础”。也就是说写作教育的性质就是奠定言语人生，因此在写作教育中也就相应地产生了激发言语表现动机和养成言语想象力、言语表现习惯的任务。我想简单地说就是我们在写作教学中要培养学生习作兴趣和帮助他们养成勤写作的习惯。这些大概是我们每一位老师都能做的，然而其中的操作之缥缈与艰难也是可想而知的。潘教授也说从写作教学实践的角度，教写文章，不管多么高明的老师，都不可能真正“教会”学生写作，其原因是多方面的，比如：写作所需的综合素养、作者的非智力因素、习作者的“自悟”能力等不是或难以由课堂写作教学独自承担与培养，更别说写作是一种最具个性化的精神生产活动，但在写作教学中不可能根据每个学生的写作才情特点作个别的指导。</w:t>
      </w:r>
    </w:p>
    <w:p>
      <w:pPr>
        <w:pStyle w:val="Normal"/>
        <w:ind w:firstLine="554"/>
        <w:rPr>
          <w:rFonts w:ascii="宋体;SimSun" w:hAnsi="宋体;SimSun" w:cs="宋体;SimSun"/>
          <w:sz w:val="28"/>
          <w:szCs w:val="28"/>
        </w:rPr>
      </w:pPr>
      <w:r>
        <w:rPr>
          <w:rFonts w:ascii="宋体;SimSun" w:hAnsi="宋体;SimSun" w:cs="宋体;SimSun"/>
          <w:sz w:val="28"/>
          <w:szCs w:val="28"/>
        </w:rPr>
        <w:t>当然，这不是在为语文老师写作教学不作为找借口，我想这些对于我们语文教师而言积极之处在于明确：我虽然不能教会你们全部，但我们快快乐乐地“作”，并且初步教给他们一些“门道”，以及在写作上“自我修炼与历练”的途径与方法，也就是把他们领进“门”，至于以后的修行，那还是要靠个人的。</w:t>
      </w:r>
    </w:p>
    <w:p>
      <w:pPr>
        <w:pStyle w:val="Normal"/>
        <w:ind w:firstLine="554"/>
        <w:rPr>
          <w:rFonts w:ascii="宋体;SimSun" w:hAnsi="宋体;SimSun" w:cs="宋体;SimSun"/>
          <w:sz w:val="28"/>
          <w:szCs w:val="28"/>
        </w:rPr>
      </w:pPr>
      <w:r>
        <w:rPr>
          <w:rFonts w:ascii="宋体;SimSun" w:hAnsi="宋体;SimSun" w:cs="宋体;SimSun"/>
          <w:sz w:val="28"/>
          <w:szCs w:val="28"/>
        </w:rPr>
        <w:t>三、“限制”与“自由”——别让立于鸡群的鹤变成鸡</w:t>
      </w:r>
    </w:p>
    <w:p>
      <w:pPr>
        <w:pStyle w:val="Normal"/>
        <w:ind w:firstLine="554"/>
        <w:rPr>
          <w:rFonts w:ascii="宋体;SimSun" w:hAnsi="宋体;SimSun" w:cs="宋体;SimSun"/>
          <w:sz w:val="28"/>
          <w:szCs w:val="28"/>
        </w:rPr>
      </w:pPr>
      <w:r>
        <w:rPr>
          <w:rFonts w:ascii="宋体;SimSun" w:hAnsi="宋体;SimSun" w:cs="宋体;SimSun"/>
          <w:sz w:val="28"/>
          <w:szCs w:val="28"/>
        </w:rPr>
        <w:t>在接下来的几篇文章里，潘教授就“共能”与“异能”、“鼓励自由表达和有创意的表达”等问题展开辩正。两个问题范畴并不同，但初初读来我能明白他的大概意图是要让我们弄明白哪些是需要教的，哪些是不需要教的，以对写作教育作科学合理的设置和安排，解决写作教育长期低效、失效、反效的问题。有许多地方，特别是“共能”“异能”论，在我读来颇有些晦涩，幸而并不妨碍我联想。</w:t>
      </w:r>
    </w:p>
    <w:p>
      <w:pPr>
        <w:pStyle w:val="Normal"/>
        <w:ind w:firstLine="554"/>
        <w:rPr>
          <w:rFonts w:ascii="宋体;SimSun" w:hAnsi="宋体;SimSun" w:cs="宋体;SimSun"/>
          <w:sz w:val="28"/>
          <w:szCs w:val="28"/>
        </w:rPr>
      </w:pPr>
      <w:r>
        <w:rPr>
          <w:rFonts w:ascii="宋体;SimSun" w:hAnsi="宋体;SimSun" w:cs="宋体;SimSun"/>
          <w:sz w:val="28"/>
          <w:szCs w:val="28"/>
        </w:rPr>
        <w:t>我想到那些文字：</w:t>
      </w:r>
    </w:p>
    <w:p>
      <w:pPr>
        <w:pStyle w:val="Normal"/>
        <w:spacing w:lineRule="exact" w:line="400"/>
        <w:ind w:firstLine="475"/>
        <w:rPr>
          <w:rFonts w:ascii="宋体;SimSun" w:hAnsi="宋体;SimSun" w:cs="宋体;SimSun"/>
          <w:i/>
          <w:i/>
          <w:sz w:val="24"/>
        </w:rPr>
      </w:pPr>
      <w:r>
        <w:rPr>
          <w:rFonts w:ascii="宋体;SimSun" w:hAnsi="宋体;SimSun" w:cs="宋体;SimSun"/>
          <w:i/>
          <w:sz w:val="24"/>
        </w:rPr>
        <w:t>我站在人群中，茫然无措。大家不是在走着，就是坐在椅子上，就我一个人站在路中央，不走，也不坐下。就像是一不小心闯了红灯，一时间所有人都在望着我，那种感觉既无助又害怕，没有人帮我，没有人陪我。</w:t>
      </w:r>
    </w:p>
    <w:p>
      <w:pPr>
        <w:pStyle w:val="Normal"/>
        <w:spacing w:lineRule="exact" w:line="400"/>
        <w:ind w:firstLine="475"/>
        <w:rPr>
          <w:rFonts w:ascii="宋体;SimSun" w:hAnsi="宋体;SimSun" w:cs="宋体;SimSun"/>
          <w:i/>
          <w:i/>
          <w:sz w:val="24"/>
        </w:rPr>
      </w:pPr>
      <w:r>
        <w:rPr>
          <w:rFonts w:cs="宋体;SimSun" w:ascii="宋体;SimSun" w:hAnsi="宋体;SimSun"/>
          <w:i/>
          <w:sz w:val="24"/>
        </w:rPr>
        <w:t>…………</w:t>
      </w:r>
    </w:p>
    <w:p>
      <w:pPr>
        <w:pStyle w:val="Normal"/>
        <w:ind w:firstLine="554"/>
        <w:rPr>
          <w:rFonts w:ascii="宋体;SimSun" w:hAnsi="宋体;SimSun" w:cs="宋体;SimSun"/>
          <w:sz w:val="28"/>
          <w:szCs w:val="28"/>
        </w:rPr>
      </w:pPr>
      <w:r>
        <w:rPr>
          <w:rFonts w:ascii="宋体;SimSun" w:hAnsi="宋体;SimSun" w:cs="宋体;SimSun"/>
          <w:sz w:val="28"/>
          <w:szCs w:val="28"/>
        </w:rPr>
        <w:t>当然还有更多。</w:t>
      </w:r>
    </w:p>
    <w:p>
      <w:pPr>
        <w:pStyle w:val="Normal"/>
        <w:ind w:firstLine="554"/>
        <w:rPr>
          <w:rFonts w:ascii="宋体;SimSun" w:hAnsi="宋体;SimSun" w:cs="宋体;SimSun"/>
          <w:sz w:val="28"/>
          <w:szCs w:val="28"/>
        </w:rPr>
      </w:pPr>
      <w:r>
        <w:rPr>
          <w:rFonts w:ascii="宋体;SimSun" w:hAnsi="宋体;SimSun" w:cs="宋体;SimSun"/>
          <w:sz w:val="28"/>
          <w:szCs w:val="28"/>
        </w:rPr>
        <w:t>为什么会想起这些文字？因为文字的主人是立于我们班近五十人中的“鹤”，我曾经一直认为写作上我没有什么可以教给她，每次习作课的八十分钟，于她于我都是煎熬。我的痛苦在于明知其具有“异能”，却加以限制，而这段文字就像她被“限制”之后的心灵独白。当然，我又庆幸，至少她还有文章，还能在这“精神家园”中“诗意的安居”。</w:t>
      </w:r>
    </w:p>
    <w:p>
      <w:pPr>
        <w:pStyle w:val="Normal"/>
        <w:ind w:firstLine="554"/>
        <w:rPr>
          <w:rFonts w:ascii="宋体;SimSun" w:hAnsi="宋体;SimSun" w:cs="宋体;SimSun"/>
          <w:sz w:val="28"/>
          <w:szCs w:val="28"/>
        </w:rPr>
      </w:pPr>
      <w:r>
        <w:rPr>
          <w:rFonts w:ascii="宋体;SimSun" w:hAnsi="宋体;SimSun" w:cs="宋体;SimSun"/>
          <w:sz w:val="28"/>
          <w:szCs w:val="28"/>
        </w:rPr>
        <w:t>为什么当下又想起这些文字？因为现在我更清醒地认识到“共能”“异能”二者应该是并重的，在于潘教授所说“应世”与“应己”，确实，我们每个人都无可选择必须学习写作“共能”，同时我们也可以自由选择写作“异能”，只要我们坚持不做“一刀切”的事，把握好“限制”与“自由”的度。就像潘教授在另一篇文章中所讲的那段读来酣畅淋漓、大快人心的话：“语文教育的作用，在于使他们充分施展他们的不一样，不使他们变得一样。每一个学生都可以、应该得到最大的发展：是诗人的就应成为诗人，是小说家的就应成为小说家，是杂文家的就应成为杂文家，是理论家的就应成为理论家……”顺应孩子的语言天赋，写作教学就要不拘一格！</w:t>
      </w:r>
    </w:p>
    <w:p>
      <w:pPr>
        <w:pStyle w:val="Normal"/>
        <w:ind w:firstLine="554"/>
        <w:rPr>
          <w:rFonts w:ascii="宋体;SimSun" w:hAnsi="宋体;SimSun" w:cs="宋体;SimSun"/>
          <w:sz w:val="28"/>
          <w:szCs w:val="28"/>
        </w:rPr>
      </w:pPr>
      <w:r>
        <w:rPr>
          <w:rFonts w:ascii="宋体;SimSun" w:hAnsi="宋体;SimSun" w:cs="宋体;SimSun"/>
          <w:sz w:val="28"/>
          <w:szCs w:val="28"/>
        </w:rPr>
        <w:t>最后的最后，重回“言语人生”。我此刻在写读后感，但我并不热爱写论文、读后感，我爱随心而发，类似“杂文”，也许这也不是一篇严格的文体意义上的议论文。但是，我深深赞同潘新和教授所说——言语人生，是知识分子唯一的选择，是知识分子的生存方式。所以，我也从本书的阅读中窥探到一些知识分子”的生存之道——先“照着说”再“接着说”。当然，现在就“照着说”而言，我还没有入门，确实还要多读点书，增加专业学养。</w:t>
      </w:r>
    </w:p>
    <w:p>
      <w:pPr>
        <w:pStyle w:val="Normal"/>
        <w:ind w:firstLine="554"/>
        <w:jc w:val="right"/>
        <w:rPr>
          <w:rFonts w:ascii="宋体;SimSun" w:hAnsi="宋体;SimSun" w:cs="宋体;SimSun"/>
          <w:sz w:val="28"/>
          <w:szCs w:val="28"/>
        </w:rPr>
      </w:pPr>
      <w:r>
        <w:rPr>
          <w:rFonts w:ascii="宋体;SimSun" w:hAnsi="宋体;SimSun" w:cs="宋体;SimSun"/>
          <w:sz w:val="28"/>
          <w:szCs w:val="28"/>
        </w:rPr>
        <w:t>武进区牛塘中心小学  王宏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24:00Z</dcterms:created>
  <dc:creator>HF</dc:creator>
  <dc:description/>
  <cp:keywords/>
  <dc:language>en-US</dc:language>
  <cp:lastModifiedBy>HF</cp:lastModifiedBy>
  <dcterms:modified xsi:type="dcterms:W3CDTF">2016-08-27T08:05:00Z</dcterms:modified>
  <cp:revision>154</cp:revision>
  <dc:subject/>
  <dc:title/>
</cp:coreProperties>
</file>