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rFonts w:eastAsia="Times New Roman"/>
        </w:rPr>
        <w:t xml:space="preserve">                           </w:t>
      </w:r>
      <w:r>
        <w:rPr>
          <w:sz w:val="28"/>
          <w:szCs w:val="28"/>
        </w:rPr>
        <w:t>做一个幸福的教师</w:t>
      </w:r>
    </w:p>
    <w:p>
      <w:pPr>
        <w:pStyle w:val="Normal"/>
        <w:spacing w:lineRule="exact" w:line="400"/>
        <w:rPr/>
      </w:pPr>
      <w:r>
        <w:rPr>
          <w:rFonts w:eastAsia="Times New Roman"/>
        </w:rPr>
        <w:t xml:space="preserve">                                                              </w:t>
      </w:r>
      <w:r>
        <w:rPr>
          <w:sz w:val="24"/>
        </w:rPr>
        <w:t>许丽娜</w:t>
      </w:r>
    </w:p>
    <w:p>
      <w:pPr>
        <w:pStyle w:val="Normal"/>
        <w:spacing w:lineRule="exact" w:line="400"/>
        <w:ind w:firstLine="480"/>
        <w:rPr/>
      </w:pPr>
      <w:r>
        <w:rPr>
          <w:sz w:val="24"/>
        </w:rPr>
        <w:t>偶然间看到一本书《做一个幸福的教师》，作为一个普通的教师，面对那些淘气顽皮，还不太懂事的孩子，面对各种各样的检查和各级各类的比赛，我们幸福吗？带着这些疑问，我翻开了这本书，走进陶老师的故事，字里行间流露出的从容淡定，平易亲切，以及他深刻的教育思想，给了我很多的人生启示。</w:t>
      </w:r>
    </w:p>
    <w:p>
      <w:pPr>
        <w:pStyle w:val="Normal"/>
        <w:spacing w:lineRule="exact" w:line="400"/>
        <w:ind w:firstLine="480"/>
        <w:rPr>
          <w:sz w:val="24"/>
        </w:rPr>
      </w:pPr>
      <w:r>
        <w:rPr>
          <w:sz w:val="24"/>
        </w:rPr>
        <w:t>读完这本书，给我的感觉是陶老师对人生的豁达和独特的人生领悟。在这本书中，无处不渗透着陶老师吸取经典精华所洋溢的幸福感。作为普通教师的我们，如何打点自己的人生，寻找教师职业的幸福感，才能让自己更加幸福呢？与陶老师相比，我们能够做到宠辱不惊、淡泊名利吗？我们能做到对万事万物的宽容大度了吗？我们拥有那种与人为善的高贵精神了吗？细想起来，没有，真的没有。所以我们不时地感叹工作之劳累，心灵之疲乏，甚至抱怨命运之多变，这样的心态，又怎么能让我们拥有健康的身体，宁静的心灵，幸福的人生呢？</w:t>
      </w:r>
    </w:p>
    <w:p>
      <w:pPr>
        <w:pStyle w:val="Normal"/>
        <w:spacing w:lineRule="exact" w:line="400"/>
        <w:ind w:firstLine="480"/>
        <w:rPr>
          <w:sz w:val="24"/>
        </w:rPr>
      </w:pPr>
      <w:r>
        <w:rPr>
          <w:sz w:val="24"/>
        </w:rPr>
        <w:t>读了《做一个幸福的教师》这本书，使我感悟到：幸福是一种心态，是自我的一种体验，幸福是需要用心去营造的。那么，作为一个教师，如何去感受职业的幸福呢？我想，要做到以下几点：</w:t>
      </w:r>
    </w:p>
    <w:p>
      <w:pPr>
        <w:pStyle w:val="Normal"/>
        <w:spacing w:lineRule="exact" w:line="400"/>
        <w:ind w:firstLine="480"/>
        <w:rPr>
          <w:sz w:val="24"/>
        </w:rPr>
      </w:pPr>
      <w:r>
        <w:rPr>
          <w:sz w:val="24"/>
        </w:rPr>
        <w:t>1</w:t>
      </w:r>
      <w:r>
        <w:rPr>
          <w:sz w:val="24"/>
        </w:rPr>
        <w:t>、做幸福教师，要懂得享受教育。课堂是我们教师生命最重要的舞台，一个懂得享受上课的人，课堂便自然会成为其享受幸福的重要舞台，营造一个充满生命活力的课堂，和学生一起痛苦、一起欢乐，你就会少了许多教学的焦虑和烦恼。我们要懂得享受学生，因为教师职业幸福感最重要的源泉是学生的成功和他们对你的真情回报，任何影响教师职业幸福感的许多不利因素都可以从学生对教师的尊重、理解、感激中得到弥补。但要让学生感恩你，你就必须学会感恩学生、呵护学生、尊重学生，而要真正做到这点并不容易，但如果你只知道用你的权威来管理学生，也许你就会离幸福更远。</w:t>
      </w:r>
    </w:p>
    <w:p>
      <w:pPr>
        <w:pStyle w:val="Normal"/>
        <w:spacing w:lineRule="exact" w:line="400"/>
        <w:ind w:firstLine="480"/>
        <w:rPr/>
      </w:pPr>
      <w:r>
        <w:rPr>
          <w:sz w:val="24"/>
        </w:rPr>
        <w:t>2</w:t>
      </w:r>
      <w:r>
        <w:rPr>
          <w:sz w:val="24"/>
        </w:rPr>
        <w:t>、做幸福的教师，要拥有一颗宽容的心。有人说得好</w:t>
      </w:r>
      <w:r>
        <w:rPr>
          <w:sz w:val="24"/>
        </w:rPr>
        <w:t>:</w:t>
      </w:r>
      <w:r>
        <w:rPr>
          <w:sz w:val="24"/>
        </w:rPr>
        <w:t>如今我们身上的全部长处都是以前老师曾经夸奖过的，我们身上的大部分缺点也是当年老师曾经批评过的。《做一个幸福的教师》读后感。所以一个教师要有一颗宽容的心，能够成为孩子的良师益友，要学会赏识学生。在评价学生时，多一些鼓励，使学生时刻感到自信；当学生犯错时，多给学生一些宽容；当学生取得成绩时，别忘了给学生送上掌声；当学生有疑难时，做学生最好的心理医生和真诚的朋友；当学生大胆表现自己时，做学生最好的欣赏者。总之，教师潜在的人格魅力会深深地感染学生，在平时的教育教学中，我们要时刻不忘对孩子有一颗宽容的心。宽容是阳光，她会让我们每个人拥有健康，拥有幸福。</w:t>
      </w:r>
    </w:p>
    <w:p>
      <w:pPr>
        <w:pStyle w:val="Normal"/>
        <w:spacing w:lineRule="exact" w:line="400"/>
        <w:ind w:firstLine="480"/>
        <w:rPr/>
      </w:pPr>
      <w:r>
        <w:rPr>
          <w:sz w:val="24"/>
        </w:rPr>
        <w:t>3</w:t>
      </w:r>
      <w:r>
        <w:rPr>
          <w:sz w:val="24"/>
        </w:rPr>
        <w:t>、做幸福的教师，要善于营造富有情趣的课堂。新的课程标准要求我们必须树立以人为本的教育理念，一个好教师一定会给孩子营造一个富有情趣的课堂。在这本书中，陶老师给我们指明了一个方向：读书。他说：“知识关乎事物，智慧关乎人生。如果只有知识，那你看到一块石头就是一块石头，看到一粒沙子仅是一粒沙子而已。但是一旦拥有了智慧，就可以从一块石头里发现一道风景，从一粒沙子中感悟灵魂的律动。”在平时的工作中，我们要让教学与读书相得益彰，要享受自己的课堂，使自己乐教，学生乐学，让每次课堂都迸发出生命的活力，这样，学生才能亲其师而信其道。</w:t>
      </w:r>
    </w:p>
    <w:p>
      <w:pPr>
        <w:pStyle w:val="Normal"/>
        <w:spacing w:lineRule="exact" w:line="400"/>
        <w:ind w:firstLine="480"/>
        <w:rPr>
          <w:sz w:val="24"/>
        </w:rPr>
      </w:pPr>
      <w:r>
        <w:rPr>
          <w:sz w:val="24"/>
        </w:rPr>
        <w:t>4</w:t>
      </w:r>
      <w:r>
        <w:rPr>
          <w:sz w:val="24"/>
        </w:rPr>
        <w:t>、做幸福的教师，要有对学生真诚无私的爱。一个人只要心中有“爱”，无论人生的路多艰难、多痛苦，脸上带着微笑，心里就是宁静平和的，这就是幸福的人生。我们教师也是这样，虽然我们现在实行了绩效工资，收入增加了，但工作整天是忙忙碌碌的，而且压力也很大，在这种情况下，我们也要学会做个幸福的教师，创造幸福的自己，培养幸福的学生，服务幸福的社会。在学生需要我们指导、帮助的时间里，我们要真诚的关心、爱护、帮助他们，尤其是那些生活上、学习上有困难的学生。热爱学生就必须了解学生，尊重学生，时刻把学生放在心上，体察学生的内心世界，与学生建立起和谐、友爱的师生关系。</w:t>
      </w:r>
    </w:p>
    <w:p>
      <w:pPr>
        <w:pStyle w:val="Normal"/>
        <w:spacing w:lineRule="exact" w:line="400"/>
        <w:ind w:firstLine="480"/>
        <w:rPr>
          <w:sz w:val="24"/>
        </w:rPr>
      </w:pPr>
      <w:r>
        <w:rPr>
          <w:sz w:val="24"/>
        </w:rPr>
        <w:t>陶继新老师《做一个幸福的教师》一书让我真正体会和学习到了好多教师应该具备的很多知识和很多方法，让我有着对教育对社会对人生的态度，对做人的乐观积极向上的工作态度，对我们身边的孩子，关注孩子的心灵，尊重孩子的人格，培养孩子的自尊自信，都有着太多的帮助。所以我认为这本让我们教师队伍增加知识储备、增强我们的好学兴趣都有着太大的帮助。只要老师怀着一颗爱心，处处留意，微观入手，扶起孩子自信之树，那么我们的学生就都是可塑之才，只要我们用全部的爱细心呵护每一株稚嫩的幼苗。只要有爱的阳光，只要有爱的雨露，总有一天，每一株稚嫩的幼苗都会成为参天大树。那时才是我们做一个幸福的教师最幸福的时候。做一个幸福的教师！</w:t>
      </w:r>
    </w:p>
    <w:p>
      <w:pPr>
        <w:pStyle w:val="Normal"/>
        <w:spacing w:lineRule="exact" w:line="400"/>
        <w:ind w:firstLine="48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6T04:44:00Z</dcterms:created>
  <dc:creator>Administrator</dc:creator>
  <dc:description/>
  <cp:keywords/>
  <dc:language>en-US</dc:language>
  <cp:lastModifiedBy>Administrator</cp:lastModifiedBy>
  <dcterms:modified xsi:type="dcterms:W3CDTF">2016-08-29T00:54:00Z</dcterms:modified>
  <cp:revision>9</cp:revision>
  <dc:subject/>
  <dc:title>最近就段时间我总是在读作者陶继新老师写的书名叫《做一个幸福的教师》一书，该书有着他的三个讲演录，“读书与教师生命成长”、“打点幸福人生”、“孔子的精神世界”</dc:title>
</cp:coreProperties>
</file>