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读《工作就是责任》读后感</w:t>
      </w:r>
    </w:p>
    <w:p>
      <w:pPr>
        <w:pStyle w:val="Normal"/>
        <w:spacing w:lineRule="exact" w:line="360"/>
        <w:ind w:firstLine="4440"/>
        <w:rPr>
          <w:sz w:val="24"/>
        </w:rPr>
      </w:pPr>
      <w:r>
        <w:rPr>
          <w:sz w:val="24"/>
        </w:rPr>
        <w:t>牛塘中心小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花萍华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看了《工作就是责任》这本书受益匪浅，它用浅显易懂的语言把一个个鲜活的事例和精彩的观点展现在面前，让我茅塞顿开，加深了对“责任”两字的理解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　“在任何特定的环境中，人们还有最后一种自由，就是选择自己的态度。”我很喜欢这段话，态度决定一切。“责任”是一定要面对，勇于担待，而不能逃避的。要做好本职工作，必须树立强烈的岗位责任意识。只有思想认识到位，有强烈的责任感，才能创造出一流的业绩。责任意识，决定了干好工作的态度，有没有责任意识，有没有把自己的岗位重视起来，做事的结果绝对是不一样的。作为学校的一名教师，只有树立正确的责任意识，才能坚持原则，才能积极主动地工作，这样对所承担的工作和达到组织所设定的目标才更有意义，克服困难和战胜挫折才更有勇气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　“换位思考，互相帮助。”让我知道当困难来了的时候，不是“各扫门前雪”而是要更多的为别人着想，同舟共济、共渡难关。书中讲到在宾馆的工作当中很多时候会听到这样的声音：“这事我并不了解，主要都是他负责，你找我也解决不了问题，还得找他。”让我们静下心来思考：当你责怨他人的时候，你有没有替他人考虑过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才为本，德为先”简单的几个字却让我读出了很多道理，用自己的能力去做事，这是我们做事的必备条件，而在这之前应该让自己做一个德行好的人。只有尊重别人才能得到别人的尊重，承担责任会使你比别人更强大，比别人更值得信赖。做好自己的事情，更主动的帮助别人做好事情，做任何事情力求尽善尽美，所有这些都是富有责任心的表现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rPr/>
      </w:pPr>
      <w:r>
        <w:rPr>
          <w:sz w:val="24"/>
        </w:rPr>
        <w:t>　　“有责任的人会怪谁？”谁都不会怪，甚至包括自己在内。当别人未能做到的事情摆在自己面前的时候，我们的反应会是怎样呢？人们总是不能给予自己负责任的机会。当困难摆在我们面前的时候，绕道而行会是很多人的首选，有些人认为这样做很聪明，可以躲避很多麻烦和困难，但他们却忘记了自己失去了负责任的机会，就意味着失去了解决问题的能力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57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怎样体现责任感，怎样才叫负责任？”就是遇到问题要向前跨一步，遇到困难要向上顶一顶，遇到事情要多做一做，责任就是无处不在，并且我们一定要相信方法总会比问题多。</w:t>
      </w:r>
    </w:p>
    <w:p>
      <w:pPr>
        <w:pStyle w:val="Normal"/>
        <w:spacing w:lineRule="exact" w:line="360"/>
        <w:ind w:firstLine="570"/>
        <w:rPr>
          <w:sz w:val="24"/>
        </w:rPr>
      </w:pPr>
      <w:r>
        <w:rPr>
          <w:sz w:val="24"/>
        </w:rPr>
        <w:t>只要能够勇敢地担负起责任，认认真真地做好份内工作，完成组织交给的各项任务，那么我们所做的一切就有价值，就会成功，就会获得集体尊重和认可。没有做不好的工作，只有不负责任的人，责任能让我们战胜懦弱，责任能够使人们变得勇敢和坚强。总之，我们每位员工都应当牢牢记住“工作就是责任，责任重于泰山”！为工作而负责任，就是主动争取做得更多，承担更多；为工作而负责任，就是全力以赴，满腔热情地做事；为工作而负责任，就是自动自发，最完美地履行我们的职责。让负责任成为一种习惯，努力工作，提高了自己的责任心，增强了自己的荣誉感，同时也会受到他人的尊敬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3:09:00Z</dcterms:created>
  <dc:creator>FtpDown</dc:creator>
  <dc:description/>
  <cp:keywords/>
  <dc:language>en-US</dc:language>
  <cp:lastModifiedBy>Administrator</cp:lastModifiedBy>
  <cp:lastPrinted>2016-09-09T09:40:00Z</cp:lastPrinted>
  <dcterms:modified xsi:type="dcterms:W3CDTF">2016-09-09T01:41:00Z</dcterms:modified>
  <cp:revision>3</cp:revision>
  <dc:subject/>
  <dc:title>读《工作就是责任》读后感</dc:title>
</cp:coreProperties>
</file>