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04"/>
        <w:ind w:left="0" w:right="0" w:hanging="0"/>
        <w:jc w:val="center"/>
        <w:textAlignment w:val="auto"/>
        <w:rPr>
          <w:rFonts w:ascii="宋体" w:hAnsi="宋体" w:eastAsia="黑体" w:cs="宋体"/>
          <w:sz w:val="30"/>
          <w:szCs w:val="24"/>
          <w:lang w:eastAsia="zh-CN"/>
        </w:rPr>
      </w:pPr>
      <w:r>
        <w:rPr>
          <w:rFonts w:ascii="宋体" w:hAnsi="宋体" w:cs="宋体" w:eastAsia="黑体"/>
          <w:sz w:val="30"/>
          <w:szCs w:val="24"/>
          <w:lang w:eastAsia="zh-CN"/>
        </w:rPr>
        <w:t>雕琢璞玉，并非一朝一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04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——</w:t>
      </w:r>
      <w:r>
        <w:rPr>
          <w:rFonts w:ascii="宋体" w:hAnsi="宋体" w:cs="宋体"/>
          <w:sz w:val="24"/>
          <w:szCs w:val="24"/>
          <w:lang w:eastAsia="zh-CN"/>
        </w:rPr>
        <w:t>读《好妈妈胜过好老师》有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04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关于家庭教育的书已是屡见不鲜，相信大家或多或少也读过一些，我也是。每次读这一类书籍，总是激情满怀，并不自觉地想要仿效一番，然而人总是缺乏一种持久性，久而久之，原本属于自己的那一套做法就“原形毕露”了，而心中也总不免会这样想：他的孩子可以这样教育，但我的孩子和他的孩子不一样，所以我还是用我自己的那一套教育理论吧。于是乎，一切又开始回到原点，对于孩子的教育并没有发生根本性的改变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当我看到《好妈妈胜过好老师》一书</w:t>
      </w:r>
      <w:r>
        <w:rPr>
          <w:rFonts w:ascii="宋体" w:hAnsi="宋体" w:cs="宋体"/>
          <w:sz w:val="24"/>
          <w:szCs w:val="24"/>
          <w:lang w:eastAsia="zh-CN"/>
        </w:rPr>
        <w:t>时</w:t>
      </w:r>
      <w:r>
        <w:rPr>
          <w:rFonts w:ascii="宋体" w:hAnsi="宋体" w:cs="宋体"/>
          <w:sz w:val="24"/>
          <w:szCs w:val="24"/>
        </w:rPr>
        <w:t>，首先是书名深深吸引了我，因为我兼有妈妈和老师两职，作为妈妈，我想成为好妈妈；作为老师，我也想成为好老师，所以便想一睹书之真谛。粗略浏览书后，发现这书名与我之前的想像完全不一样。著名学者，北京大学钱理群教授说</w:t>
      </w:r>
      <w:r>
        <w:rPr>
          <w:rFonts w:cs="宋体" w:ascii="宋体" w:hAnsi="宋体"/>
          <w:sz w:val="24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本书作者既是好妈妈又是好老师，写本书意在沟通学校教育和家庭教育，因有感于家庭教育的被忽视与不得法，而取名为‘好妈妈胜过好老师’。”北京师范大学博士生导师朱旭东教授也说：“此书名只是想说明一个很重要，却时常被忽略的道理：家长在教育孩子中具有不可替代的重要作用。”因此，“好妈妈胜过好老师”并不是说老师的教育不重要，或者因为老师的教育不到位而需要妈妈来替代，只是告诉我们家庭教育对于孩子成长、学习的重要性，因为家庭是孩子学习的第一个场所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【作者简介】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作者尹建莉系教育专家，教育硕士，从教多年，现从事家庭教育研究及咨询工作，熟悉学校教育，对家庭教育有精深的研究，并且自己培养了一个优秀的女儿。作者 的女儿品学兼优，曾跳级两次，</w:t>
      </w:r>
      <w:r>
        <w:rPr>
          <w:rFonts w:eastAsia="宋体" w:cs="宋体" w:ascii="宋体" w:hAnsi="宋体"/>
          <w:sz w:val="24"/>
          <w:szCs w:val="24"/>
        </w:rPr>
        <w:t>200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岁参加高考，取得了超过当年清华录取线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分的优异成绩，被内地和香港两所名校同时录取；在个性品格方面，变 现出超越年龄的成熟，自主自立，乐于助人，被评为北京市市级三好生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【本书简介】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本书属于优秀的家庭教育原创作品，是教育专家尹建莉的教子手记。这本书有以下特点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一、首次提出一些令人耳目一新的家庭教育原则，使父母在教育孩子的时候有章可循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二、书中给出许多简单而又实用的操作方法，理论和实践完美结合，使父母们不仅立刻获得许多有效的经验，教育意识也随之改善。它是实事求是谈家教的典范，是家长们最实用的工具书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三、不但告诉你怎么能提高孩子成绩，而且告诉你怎么教孩子做人，教你怎么培养一个自觉、自强、自立的孩子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【点滴感悟】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一、作为一个妈妈的反思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对于</w:t>
      </w:r>
      <w:r>
        <w:rPr>
          <w:rFonts w:ascii="宋体" w:hAnsi="宋体" w:cs="宋体"/>
          <w:sz w:val="24"/>
          <w:szCs w:val="24"/>
          <w:lang w:eastAsia="zh-CN"/>
        </w:rPr>
        <w:t>女儿</w:t>
      </w:r>
      <w:r>
        <w:rPr>
          <w:rFonts w:ascii="宋体" w:hAnsi="宋体" w:cs="宋体"/>
          <w:sz w:val="24"/>
          <w:szCs w:val="24"/>
        </w:rPr>
        <w:t>的教育和引导，我不能说自己做到了呕心沥血，但也尽了自己最大的可能，陪着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学习、阅读、玩耍……看着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一天天长大，虽然他身上还存在着</w:t>
      </w:r>
      <w:r>
        <w:rPr>
          <w:rFonts w:ascii="宋体" w:hAnsi="宋体" w:cs="宋体"/>
          <w:sz w:val="24"/>
          <w:szCs w:val="24"/>
          <w:lang w:eastAsia="zh-CN"/>
        </w:rPr>
        <w:t>这样</w:t>
      </w:r>
      <w:r>
        <w:rPr>
          <w:rFonts w:ascii="宋体" w:hAnsi="宋体" w:cs="宋体"/>
          <w:sz w:val="24"/>
          <w:szCs w:val="24"/>
        </w:rPr>
        <w:t>或那样的不足，但我的心中还是有了很多的欣慰，毕竟我努力过了。在阅读本书的过程中，我也不断地与自己的教育相比较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04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为满意的地方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生活中识字，突破识字关。作者在《让孩子识字不难》一文中讲到了教给自己孩子识字的两个关键点：一是利用阅读识字；二是公共场所识字法。这与我的做法不谋而合，我记得在</w:t>
      </w:r>
      <w:r>
        <w:rPr>
          <w:rFonts w:ascii="宋体" w:hAnsi="宋体" w:cs="宋体"/>
          <w:sz w:val="24"/>
          <w:szCs w:val="24"/>
          <w:lang w:eastAsia="zh-CN"/>
        </w:rPr>
        <w:t>女儿</w:t>
      </w:r>
      <w:r>
        <w:rPr>
          <w:rFonts w:ascii="宋体" w:hAnsi="宋体" w:cs="宋体"/>
          <w:sz w:val="24"/>
          <w:szCs w:val="24"/>
        </w:rPr>
        <w:t>幼儿园中班时，我们已经进行亲子阅读，即把孩子抱在怀中共同阅读，有意无意地指点着书中的文字进行朗读，但并没有要求孩子必须记住 哪个字，这对孩子的记忆力也有了很大的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04"/>
        <w:ind w:left="0" w:right="0" w:firstLine="48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重视阅读，养成看书的习惯。在当前很多孩子不喜欢看书的情况下，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女儿</w:t>
      </w:r>
      <w:r>
        <w:rPr>
          <w:rFonts w:ascii="宋体" w:hAnsi="宋体" w:cs="宋体"/>
          <w:sz w:val="24"/>
          <w:szCs w:val="24"/>
        </w:rPr>
        <w:t>也许是有我的耳濡目染吧，经常会主动捧起一本书，看得津津有味。而我也常在人前夸赞儿</w:t>
      </w:r>
      <w:r>
        <w:rPr>
          <w:rFonts w:ascii="宋体" w:hAnsi="宋体" w:cs="宋体"/>
          <w:sz w:val="24"/>
          <w:szCs w:val="24"/>
          <w:lang w:eastAsia="zh-CN"/>
        </w:rPr>
        <w:t>女儿</w:t>
      </w:r>
      <w:r>
        <w:rPr>
          <w:rFonts w:ascii="宋体" w:hAnsi="宋体" w:cs="宋体"/>
          <w:sz w:val="24"/>
          <w:szCs w:val="24"/>
        </w:rPr>
        <w:t>爱看书，什么样的书都爱看</w:t>
      </w:r>
      <w:r>
        <w:rPr>
          <w:rFonts w:ascii="宋体" w:hAnsi="宋体" w:cs="宋体"/>
          <w:sz w:val="24"/>
          <w:szCs w:val="24"/>
          <w:lang w:eastAsia="zh-CN"/>
        </w:rPr>
        <w:t>，爱讲故事</w:t>
      </w:r>
      <w:r>
        <w:rPr>
          <w:rFonts w:ascii="宋体" w:hAnsi="宋体" w:cs="宋体"/>
          <w:sz w:val="24"/>
          <w:szCs w:val="24"/>
        </w:rPr>
        <w:t>。有机会时，</w:t>
      </w:r>
      <w:r>
        <w:rPr>
          <w:rFonts w:ascii="宋体" w:hAnsi="宋体" w:cs="宋体"/>
          <w:sz w:val="24"/>
          <w:szCs w:val="24"/>
          <w:lang w:eastAsia="zh-CN"/>
        </w:rPr>
        <w:t>也会让她表现表现。</w:t>
      </w:r>
      <w:r>
        <w:rPr>
          <w:rFonts w:ascii="宋体" w:hAnsi="宋体" w:cs="宋体"/>
          <w:sz w:val="24"/>
          <w:szCs w:val="24"/>
        </w:rPr>
        <w:t>往往会得到更多大人的赞扬，于是，这便形成了一种良性循环，接下来不用我再去强调，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一定会更加爱上看书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这时候，阅读已经成了一种自发行为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ascii="宋体" w:hAnsi="宋体" w:cs="宋体"/>
          <w:sz w:val="24"/>
          <w:szCs w:val="24"/>
        </w:rPr>
        <w:t>、信任孩子，理解孩子。虽然孩子小，但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也有独立的思维，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有自己的一套价值观，我们不能以大人的价值观去衡量孩子的价值观，去指手画脚地说：这样做是不对！不要怎么做！而更应该多给孩子说话的机会，去了解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为什么这么做的理由是什么。这也是作者在《做“听话“的父母》、《不做穿西装的野人》中所阐述 的道理。我想</w:t>
      </w:r>
      <w:r>
        <w:rPr>
          <w:rFonts w:ascii="宋体" w:hAnsi="宋体" w:cs="宋体"/>
          <w:sz w:val="24"/>
          <w:szCs w:val="24"/>
          <w:lang w:eastAsia="zh-CN"/>
        </w:rPr>
        <w:t>女儿</w:t>
      </w:r>
      <w:r>
        <w:rPr>
          <w:rFonts w:ascii="宋体" w:hAnsi="宋体" w:cs="宋体"/>
          <w:sz w:val="24"/>
          <w:szCs w:val="24"/>
        </w:rPr>
        <w:t>之所以和我如此之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我无话不谈，这应该是在平时的相处中，我喜欢听听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的意见和想法，再来分析怎么做最好，而不是以妈妈的身份武 断地帮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下结论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还很不足的地方：</w:t>
      </w:r>
      <w:r>
        <w:rPr>
          <w:rFonts w:eastAsia="宋体" w:cs="宋体" w:ascii="宋体" w:hAnsi="宋体"/>
          <w:sz w:val="24"/>
          <w:szCs w:val="24"/>
        </w:rPr>
        <w:br/>
        <w:t>1</w:t>
      </w:r>
      <w:r>
        <w:rPr>
          <w:rFonts w:ascii="宋体" w:hAnsi="宋体" w:cs="宋体"/>
          <w:sz w:val="24"/>
          <w:szCs w:val="24"/>
        </w:rPr>
        <w:t>、徒增孩子的不安全感。在《不要捉弄孩子》一文中，作者写一些家长或大人经常以捉弄孩子为乐，比如：“你的爸爸妈妈不要你了”；“你是我领养来的”； “你不听话，我就不要你了”之类，使得孩子整天提心吊胆。</w:t>
      </w:r>
      <w:r>
        <w:rPr>
          <w:rFonts w:ascii="宋体" w:hAnsi="宋体" w:cs="宋体"/>
          <w:sz w:val="24"/>
          <w:szCs w:val="24"/>
          <w:lang w:eastAsia="zh-CN"/>
        </w:rPr>
        <w:t>偶尔孩子表现出不得体的一面，不像我时</w:t>
      </w:r>
      <w:r>
        <w:rPr>
          <w:rFonts w:ascii="宋体" w:hAnsi="宋体" w:cs="宋体"/>
          <w:sz w:val="24"/>
          <w:szCs w:val="24"/>
        </w:rPr>
        <w:t>我也会偶</w:t>
      </w:r>
      <w:r>
        <w:rPr>
          <w:rFonts w:ascii="宋体" w:hAnsi="宋体" w:cs="宋体"/>
          <w:sz w:val="24"/>
          <w:szCs w:val="24"/>
          <w:lang w:eastAsia="zh-CN"/>
        </w:rPr>
        <w:t>而</w:t>
      </w:r>
      <w:r>
        <w:rPr>
          <w:rFonts w:ascii="宋体" w:hAnsi="宋体" w:cs="宋体"/>
          <w:sz w:val="24"/>
          <w:szCs w:val="24"/>
        </w:rPr>
        <w:t>为之，让</w:t>
      </w:r>
      <w:r>
        <w:rPr>
          <w:rFonts w:ascii="宋体" w:hAnsi="宋体" w:cs="宋体"/>
          <w:sz w:val="24"/>
          <w:szCs w:val="24"/>
          <w:lang w:eastAsia="zh-CN"/>
        </w:rPr>
        <w:t>女儿</w:t>
      </w:r>
      <w:r>
        <w:rPr>
          <w:rFonts w:ascii="宋体" w:hAnsi="宋体" w:cs="宋体"/>
          <w:sz w:val="24"/>
          <w:szCs w:val="24"/>
        </w:rPr>
        <w:t>抓着我再三追问：我是你生的，对不对？现在我知道这样的恶习要改！因为文中引用了我国著名教育家陈鹤琴先生的理念：坚决反对捉弄孩子，跟孩子玩也是德行教育，经常被捉弄的孩子会出现品德方面的缺陷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ascii="宋体" w:hAnsi="宋体" w:cs="宋体"/>
          <w:sz w:val="24"/>
          <w:szCs w:val="24"/>
        </w:rPr>
        <w:t>、古诗教学的缺失。让孩子背古诗，我一直觉得意义不大，因为孩子不能理解其中的意思，就算熟读成诵又能怎样，一段时间之后他还是会忘掉，所以在这一方 面，我没有有意识地去引导孩子。但本书作者却这么想：每个人的学习时间都非常有限，我们应该把最好的东西教给孩子。而儿童时期是记忆的黄金时期，这个时候 阅读和背诵的东西，真正会刻进脑子里，内化为自己的智慧财富。所以我们更应该珍惜童年时代的背诵，不要让孩子把时间浪费在一些平庸之作上。我想这与我们一直以来进行的“古诗诵读”不谋而合，而我更应该在这方面加强引导孩子的古诗，甚至是古文阅读、背诵等。</w:t>
      </w:r>
      <w:r>
        <w:rPr>
          <w:rFonts w:eastAsia="宋体" w:cs="宋体" w:ascii="宋体" w:hAnsi="宋体"/>
          <w:sz w:val="24"/>
          <w:szCs w:val="24"/>
        </w:rPr>
        <w:br/>
        <w:t>3</w:t>
      </w:r>
      <w:r>
        <w:rPr>
          <w:rFonts w:ascii="宋体" w:hAnsi="宋体" w:cs="宋体"/>
          <w:sz w:val="24"/>
          <w:szCs w:val="24"/>
        </w:rPr>
        <w:t>、改掉阅读中不好的方面。一直以来我认为阅读应该要慢慢地读，理解地读，遇到不认识的字应该利用字典查好拼音，并在书中进行标注，而且在书目的选择上，也帮了不少的忙，另外，孩子阅读完一本书或一个故事应及时与家长交流，家长也可出题考考孩子，看看孩子在阅读中记住了多少，只有让孩子记住的阅读才是有效阅读。可是，让我大为惊讶的是，作者的“阅读观”与我刚好相反，她认为快快读书才是好阅读，书的选择应以孩子的兴趣为主，有不认识的字只要与内容关系不大就没关系，而要求孩子记住阅读内容的做法绝对是错误的，这样会导致孩子兴趣的缺乏，最后使阅读走向“灭亡”。具体可看 《“好阅读”与“坏阅读”》一文。</w:t>
      </w:r>
      <w:r>
        <w:rPr>
          <w:rFonts w:eastAsia="宋体" w:cs="宋体" w:ascii="宋体" w:hAnsi="宋体"/>
          <w:sz w:val="24"/>
          <w:szCs w:val="24"/>
        </w:rPr>
        <w:br/>
        <w:t>4</w:t>
      </w:r>
      <w:r>
        <w:rPr>
          <w:rFonts w:ascii="宋体" w:hAnsi="宋体" w:cs="宋体"/>
          <w:sz w:val="24"/>
          <w:szCs w:val="24"/>
        </w:rPr>
        <w:t>、“疏通”与“堵塞”的利害关系。我们都知道大禹治水的道理，知道“堵之不如疏之”的道理，然而真正落实在教育中，往往很少有人能做到理智，“利令智昏”不无道理。特别是在孩子看电视、玩电脑上，让很多家长头疼不已。我虽然还没有达到头疼的地步，但对于</w:t>
      </w:r>
      <w:r>
        <w:rPr>
          <w:rFonts w:ascii="宋体" w:hAnsi="宋体" w:cs="宋体"/>
          <w:sz w:val="24"/>
          <w:szCs w:val="24"/>
          <w:lang w:eastAsia="zh-CN"/>
        </w:rPr>
        <w:t>女儿</w:t>
      </w:r>
      <w:r>
        <w:rPr>
          <w:rFonts w:ascii="宋体" w:hAnsi="宋体" w:cs="宋体"/>
          <w:sz w:val="24"/>
          <w:szCs w:val="24"/>
        </w:rPr>
        <w:t>敷衍的“马上，马上……”也是无可奈何，有时难免会提高音量，大声训斥、声讨，很多时候</w:t>
      </w:r>
      <w:r>
        <w:rPr>
          <w:rFonts w:ascii="宋体" w:hAnsi="宋体" w:cs="宋体"/>
          <w:sz w:val="24"/>
          <w:szCs w:val="24"/>
          <w:lang w:eastAsia="zh-CN"/>
        </w:rPr>
        <w:t>她</w:t>
      </w:r>
      <w:r>
        <w:rPr>
          <w:rFonts w:ascii="宋体" w:hAnsi="宋体" w:cs="宋体"/>
          <w:sz w:val="24"/>
          <w:szCs w:val="24"/>
        </w:rPr>
        <w:t>的脸上总有不情不愿的表情出现，也有直接关闭电视，强制执行的时候。然而，看了作者的做法，觉得可以借鉴： 把惩罚变作奖励！详细可参考《《如何让孩子自觉地少看电视》和《不是电脑游戏的错》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以上只是最明显的几点，在教育孩子的过程中，还有许许多多可圈可点的地方，当然也有许许多多需要改进的地方。再加上我们的孩子各不相同，每个孩子表现出来的特质也不一样，只要你能记住：</w:t>
      </w:r>
      <w:r>
        <w:rPr>
          <w:rFonts w:ascii="宋体" w:hAnsi="宋体" w:cs="宋体"/>
          <w:sz w:val="24"/>
          <w:szCs w:val="24"/>
          <w:lang w:eastAsia="zh-CN"/>
        </w:rPr>
        <w:t>雕琢璞玉并非一朝一夕之间，</w:t>
      </w:r>
      <w:r>
        <w:rPr>
          <w:rFonts w:ascii="宋体" w:hAnsi="宋体" w:cs="宋体"/>
          <w:sz w:val="24"/>
          <w:szCs w:val="24"/>
        </w:rPr>
        <w:t>你就会发现自己看孩子的眼光不一样了，自己看孩子的行为也有了另一种想法。看孩子，有时真的需要我们能换一个角度！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二、</w:t>
      </w:r>
      <w:r>
        <w:rPr>
          <w:rStyle w:val="StrongEmphasis"/>
          <w:rFonts w:ascii="宋体" w:hAnsi="宋体" w:cs="宋体"/>
          <w:sz w:val="24"/>
          <w:szCs w:val="24"/>
        </w:rPr>
        <w:t>作为一名老师的反思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作者的书中，讲到了很多自己的女儿圆圆在学校中遇到的问题，或是自己亲戚、朋友的孩子遇到的问题，还有一些读者、网友的孩子遇到的问题等，而这些问题也是我这个老师应该深思的问题，即在我的教学中，存在这样的问题吗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问题一：</w:t>
      </w:r>
      <w:r>
        <w:rPr>
          <w:rStyle w:val="StrongEmphasis"/>
          <w:rFonts w:ascii="宋体" w:hAnsi="宋体" w:cs="宋体"/>
          <w:sz w:val="24"/>
          <w:szCs w:val="24"/>
        </w:rPr>
        <w:t>对于学生的阅读，我重视了吗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虽然现在学校每天</w:t>
      </w:r>
      <w:r>
        <w:rPr>
          <w:rFonts w:ascii="宋体" w:hAnsi="宋体" w:cs="宋体"/>
          <w:sz w:val="24"/>
          <w:szCs w:val="24"/>
          <w:lang w:eastAsia="zh-CN"/>
        </w:rPr>
        <w:t>午间</w:t>
      </w:r>
      <w:r>
        <w:rPr>
          <w:rFonts w:ascii="宋体" w:hAnsi="宋体" w:cs="宋体"/>
          <w:sz w:val="24"/>
          <w:szCs w:val="24"/>
        </w:rPr>
        <w:t>要求学生进行课外阅读，但是这阅读真正落到实处了吗？另外，对于学生的阅读时间我保证了吗？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问题二：</w:t>
      </w:r>
      <w:r>
        <w:rPr>
          <w:rStyle w:val="StrongEmphasis"/>
          <w:rFonts w:ascii="宋体" w:hAnsi="宋体" w:cs="宋体"/>
          <w:sz w:val="24"/>
          <w:szCs w:val="24"/>
        </w:rPr>
        <w:t>对于“暴力作业”，我们还能继续吗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本书有两篇关于“暴力作业”的文章：《不写“暴力作业”》和《暴力作业就是“教育事故”》，阐述了学校老师为了惩罚学生作业中的错误或表现不佳时，让学生 罚抄作业的行为。像这样的“暴力作业”我想作为老师或多或少都有过，那么，读完本书后，我们还能继续这样的“暴力作业”吗？我们还想继续增加学生对我们的厌烦感吗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问题三：</w:t>
      </w:r>
      <w:r>
        <w:rPr>
          <w:rStyle w:val="StrongEmphasis"/>
          <w:rFonts w:ascii="宋体" w:hAnsi="宋体" w:cs="宋体"/>
          <w:sz w:val="24"/>
          <w:szCs w:val="24"/>
        </w:rPr>
        <w:t>对于学生的创造力和想像力，我们有没有阻碍其发展呢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书中《河流可以是粉色的》一文中讲到了圆圆因为把河流画成了粉红色，老师认为错了，河流应该是蓝色的，因此孩子的画没有被展出。作者觉得这样的教育抹杀了 孩子的想像力，再说河流真的是蓝色的吗？作者带着女儿做了一个实验，最后得出结论：河流应该是无色的。所以，老师的说法也是不对的，假如用画笔来画河流的话，是没有一种真正的画笔能画出真实的河流。既然如此，那么，孩子把河流画成粉红色，为什么不可以呢？在我们的教学中，有没有犯同样的错误呢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问题四：</w:t>
      </w:r>
      <w:r>
        <w:rPr>
          <w:rStyle w:val="StrongEmphasis"/>
          <w:rFonts w:ascii="宋体" w:hAnsi="宋体" w:cs="宋体"/>
          <w:sz w:val="24"/>
          <w:szCs w:val="24"/>
        </w:rPr>
        <w:t>关于“儿童多动症”，我们有没有参与其中呢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对于“儿童多动症”或“感觉统合失调症”的说法现在已经不再陌生，但从作者的深入分析中，让我明白此病的由来，《疾病发明者》的作者对当前医疗界过度诊 断、滥用药物现象给予揭露和批评，称这种现象是“发明疾病”。 其中，“多动症”就是典型的“被发明的病症”。在《“儿童多动症”是个谎言》一文中，让我们为那些孩子感到惋惜，为那些父母或老师感到羞愧，所以，当孩子 的行为发生异常时，或孩子的某些动作超乎常人的时候，我们又怎能轻易地下论断：孩子属于“多动症”呢？作者认为“多动症”的原因还是教育方法的错误导致 的。所以，我们不能给孩子戴上“多动症”的“病帽”，让他觉得自己真的是个病人，而应以正确的教育方法引导他，帮助他，甚至是改变家长的观念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问题五：</w:t>
      </w:r>
      <w:r>
        <w:rPr>
          <w:rStyle w:val="StrongEmphasis"/>
          <w:rFonts w:ascii="宋体" w:hAnsi="宋体" w:cs="宋体"/>
          <w:sz w:val="24"/>
          <w:szCs w:val="24"/>
        </w:rPr>
        <w:t>作为老师，我有没有对学生做错事的时候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《可不可以批评老师》让我对自己的教学行为再次反省，说真的，在平时的教育教学中，由于俗事的影响或心情的关系，老师难免也有行事粗率的时候，这时候往往 受害的就是学生，当然这也是老师的无意而为，毕竟老师也是人，一个普通的人，并不是神。但是，对于我们的行为学生却是崇拜有加，那么，这就需要我们随时反 思自己的行为：我这样做对吗？假如老师真的发现自己做错的时候，我们有没有主动向学生道歉呢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eastAsia="zh-CN"/>
        </w:rPr>
        <w:t>…………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最后，我想引用著名学者，北京大学钱理群教授的话：“这是一本有勇气、有思想、有智慧的书，是难得的家教读本，既敢直面教育问题，又深入地思考；有独到的 教育观念，更有教育智慧，最重要的还有无所不在的爱心。本书可供家长读、教师读，像我这样关心教育的人也会从中得到教益。”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让我们记住作者的话：“妈妈是朋友，妈妈是老师，妈妈是孩子的引路人，妈妈教育方法的差别常常影响孩子的一生。”记住：自己不带孩子是渎职！任何改变孩子的打算，都必须从改变家长自己做起。家长教育理念上的“一念之差”，可以让孩子的命运有“千差万别”的不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27T23:5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