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cs="宋体" w:ascii="宋体" w:hAnsi="宋体"/>
          <w:kern w:val="0"/>
          <w:sz w:val="24"/>
        </w:rPr>
        <w:t xml:space="preserve">                            </w:t>
      </w:r>
      <w:r>
        <w:rPr>
          <w:rFonts w:ascii="黑体" w:hAnsi="黑体" w:cs="宋体" w:eastAsia="黑体"/>
          <w:b/>
          <w:kern w:val="0"/>
          <w:sz w:val="32"/>
          <w:szCs w:val="32"/>
        </w:rPr>
        <w:t>心是一片湖</w:t>
      </w:r>
    </w:p>
    <w:p>
      <w:pPr>
        <w:pStyle w:val="Normal"/>
        <w:widowControl/>
        <w:spacing w:lineRule="exact" w:line="440"/>
        <w:ind w:firstLine="252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——</w:t>
      </w:r>
      <w:r>
        <w:rPr>
          <w:rFonts w:ascii="宋体" w:hAnsi="宋体" w:cs="宋体"/>
          <w:kern w:val="0"/>
          <w:sz w:val="24"/>
        </w:rPr>
        <w:t>读《瓦尔登湖》有感</w:t>
      </w:r>
    </w:p>
    <w:p>
      <w:pPr>
        <w:pStyle w:val="Normal"/>
        <w:widowControl/>
        <w:spacing w:lineRule="exact" w:line="440"/>
        <w:ind w:firstLine="2520"/>
        <w:jc w:val="left"/>
        <w:rPr>
          <w:rFonts w:ascii="宋体" w:hAnsi="宋体" w:eastAsia="宋体" w:cs="宋体"/>
          <w:kern w:val="0"/>
          <w:sz w:val="24"/>
          <w:lang w:eastAsia="zh-CN"/>
        </w:rPr>
      </w:pPr>
      <w:r>
        <w:rPr>
          <w:rFonts w:cs="宋体" w:ascii="宋体" w:hAnsi="宋体"/>
          <w:kern w:val="0"/>
          <w:sz w:val="24"/>
          <w:lang w:val="en-US" w:eastAsia="zh-CN"/>
        </w:rPr>
        <w:t xml:space="preserve">          </w:t>
      </w:r>
      <w:r>
        <w:rPr>
          <w:rFonts w:ascii="宋体" w:hAnsi="宋体" w:cs="宋体"/>
          <w:kern w:val="0"/>
          <w:sz w:val="24"/>
          <w:lang w:eastAsia="zh-CN"/>
        </w:rPr>
        <w:t>杨小丽</w:t>
      </w:r>
    </w:p>
    <w:p>
      <w:pPr>
        <w:pStyle w:val="Normal"/>
        <w:widowControl/>
        <w:spacing w:lineRule="exact" w:line="440"/>
        <w:ind w:firstLine="24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</w:t>
      </w:r>
      <w:r>
        <w:rPr>
          <w:rFonts w:ascii="宋体" w:hAnsi="宋体" w:cs="宋体"/>
          <w:kern w:val="0"/>
          <w:sz w:val="24"/>
        </w:rPr>
        <w:t>培根说：“读书使人充实，讨论使人机智，笔记使人准确，读史使人明智，读诗使人灵秀，数学使人周密，科学使人深刻，伦理使人庄重，逻辑修辞使人善辩。凡有所学，皆成性格。”但是面对众多的书籍，我们要知道，有些书可供一尝，有些书可以吞下，有不多的几部书则应当咀嚼消化；这就是说，有些书只要读读它们的一部分就够了，有些书可以全读，但是不必过于细心地读；还有不多的几部书则应当全读，勤读，而且用心地读。</w:t>
      </w:r>
    </w:p>
    <w:p>
      <w:pPr>
        <w:pStyle w:val="Normal"/>
        <w:widowControl/>
        <w:spacing w:lineRule="exact" w:line="44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 </w:t>
      </w:r>
      <w:r>
        <w:rPr>
          <w:rFonts w:ascii="宋体" w:hAnsi="宋体" w:cs="宋体"/>
          <w:kern w:val="0"/>
          <w:sz w:val="24"/>
        </w:rPr>
        <w:t>立秋了，炎炎夏日即将过去，这样天高云淡的季节，尤其适合来到乡下，手捧一本《瓦尔登湖》，这样能更加身临其境地去感受《瓦尔登湖》的美。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梭罗的《瓦尔登湖》写作于</w:t>
      </w:r>
      <w:r>
        <w:rPr>
          <w:rFonts w:cs="宋体" w:ascii="宋体" w:hAnsi="宋体"/>
          <w:kern w:val="0"/>
          <w:sz w:val="24"/>
        </w:rPr>
        <w:t>19</w:t>
      </w:r>
      <w:r>
        <w:rPr>
          <w:rFonts w:ascii="宋体" w:hAnsi="宋体" w:cs="宋体"/>
          <w:kern w:val="0"/>
          <w:sz w:val="24"/>
        </w:rPr>
        <w:t>世纪四五十年代，彼时正好处于第一次工业革命（</w:t>
      </w:r>
      <w:r>
        <w:rPr>
          <w:rFonts w:cs="宋体" w:ascii="宋体" w:hAnsi="宋体"/>
          <w:kern w:val="0"/>
          <w:sz w:val="24"/>
        </w:rPr>
        <w:t>18</w:t>
      </w:r>
      <w:r>
        <w:rPr>
          <w:rFonts w:ascii="宋体" w:hAnsi="宋体" w:cs="宋体"/>
          <w:kern w:val="0"/>
          <w:sz w:val="24"/>
        </w:rPr>
        <w:t>世纪</w:t>
      </w:r>
      <w:r>
        <w:rPr>
          <w:rFonts w:cs="宋体" w:ascii="宋体" w:hAnsi="宋体"/>
          <w:kern w:val="0"/>
          <w:sz w:val="24"/>
        </w:rPr>
        <w:t>60</w:t>
      </w:r>
      <w:r>
        <w:rPr>
          <w:rFonts w:ascii="宋体" w:hAnsi="宋体" w:cs="宋体"/>
          <w:kern w:val="0"/>
          <w:sz w:val="24"/>
        </w:rPr>
        <w:t>年代</w:t>
      </w:r>
      <w:r>
        <w:rPr>
          <w:rFonts w:cs="宋体" w:ascii="宋体" w:hAnsi="宋体"/>
          <w:kern w:val="0"/>
          <w:sz w:val="24"/>
        </w:rPr>
        <w:t>-19</w:t>
      </w:r>
      <w:r>
        <w:rPr>
          <w:rFonts w:ascii="宋体" w:hAnsi="宋体" w:cs="宋体"/>
          <w:kern w:val="0"/>
          <w:sz w:val="24"/>
        </w:rPr>
        <w:t>世纪</w:t>
      </w:r>
      <w:r>
        <w:rPr>
          <w:rFonts w:cs="宋体" w:ascii="宋体" w:hAnsi="宋体"/>
          <w:kern w:val="0"/>
          <w:sz w:val="24"/>
        </w:rPr>
        <w:t>40</w:t>
      </w:r>
      <w:r>
        <w:rPr>
          <w:rFonts w:ascii="宋体" w:hAnsi="宋体" w:cs="宋体"/>
          <w:kern w:val="0"/>
          <w:sz w:val="24"/>
        </w:rPr>
        <w:t>年代）和第二次工业革命（</w:t>
      </w:r>
      <w:r>
        <w:rPr>
          <w:rFonts w:cs="宋体" w:ascii="宋体" w:hAnsi="宋体"/>
          <w:kern w:val="0"/>
          <w:sz w:val="24"/>
        </w:rPr>
        <w:t>19</w:t>
      </w:r>
      <w:r>
        <w:rPr>
          <w:rFonts w:ascii="宋体" w:hAnsi="宋体" w:cs="宋体"/>
          <w:kern w:val="0"/>
          <w:sz w:val="24"/>
        </w:rPr>
        <w:t>世纪七十年代）之间。第一次工业革命带来了美国经济的高速发展，随之而来的是自然环境的严重污染和破坏，社会问题越来越凸显，作家们敏锐地感受到所谓“文明社会”的弊病，超验主义应时而生。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虽然中间相隔了一百多年，今天的我们也面临着自然环境的严重污染和破坏，也到了社会问题越来越凸显的阶段。当经济增速放缓的时候，越来越多的人开始慢下来，反思人之所以为人的价值。在国内，也有不少人选择去大理、终南山等地隐居，比如冬子的《借山而居》，以及绿妖的《如果可以这样做农民》，俨然成为一种新的生活方式，这使得我们读这本《瓦尔登湖》时，又有了更多比照现实的意义。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梭罗从学校毕业后，曾经做过老师，做过记者，甚至还做过生意，但他所做的这一切都不是为了让自己过得多体面，他“宁愿坐在一辆牛车上走天下，来去自由，也不愿意搭乘什么花里胡哨的观光旅游列车飞向天空，一路上呼吸着污浊的空气。”他不希望漂亮的衣服，豪华的房子毁掉他的生活，于是他最终决定建造房屋，做他的隐居试验去了。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“</w:t>
      </w:r>
      <w:r>
        <w:rPr>
          <w:rFonts w:cs="宋体" w:ascii="宋体" w:hAnsi="宋体"/>
          <w:kern w:val="0"/>
          <w:sz w:val="24"/>
        </w:rPr>
        <w:t>1845</w:t>
      </w:r>
      <w:r>
        <w:rPr>
          <w:rFonts w:ascii="宋体" w:hAnsi="宋体" w:cs="宋体"/>
          <w:kern w:val="0"/>
          <w:sz w:val="24"/>
        </w:rPr>
        <w:t>年快到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月底的时候，我借了一柄斧头，走到瓦尔登湖畔树林子里，就在离我打算修造房子的最近处，开始砍了一些虽然高大但尚属幼龄的箭矢形白松，作为造房用木材……在春回大地的日子里，令人不快的冬天正在跟冻土一块儿消融，而蛰伏的生命则开始自我舒展。”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梭罗在瓦尔登湖的时候，手上有忙不完的活儿，依旧会选择不断阅读。他引用波斯诗人马斯特的话表明了自己对阅读的热爱：“静心打坐，任凭神思驰骋在心灵世界，我从书中得到了莫大好处。一杯美酒足以使人陶醉，我读深奥学说如饮玉液琼浆，其乐无比。”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在第三章，梭罗一再强调要读经典文学作品，比如荷马和埃斯库罗斯的作品，还提供了阅读指南：寻摸每一个词儿、每一个诗行的原意，细心琢磨出它们的弦外之音。 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梭罗其实还读了很多中国经典文本，在《瓦尔登湖》中，他引用孔孟言论达九处之多，这应该是我们值得骄傲的事情，也是我们觉得悲哀的事：我们自己已经忘了如何去阅读老祖宗给我们留下的精神瑰宝了。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在中国，经济高速发展的今天，人对于自然的破坏已经达到登峰造极的地步，我们的故乡被工业文明撕扯得体无完肤，在乡下，童年的我们曾经摸鱼摸虾的河水，如今已经干涸或者被污染得面目全非，丢失了故土的我们在灯红酒绿中烟视媚行，似乎早已不记得我们曾经在大自然中的快乐。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虽然没有那么严重，彼时的瓦尔登湖也面临着类似的威胁。伐木工砍掉了一个又一个的树林，铁路从瓦尔登湖畔经过，带来了很多的游客。梭罗如此深爱着这“康科德冠冕上的第一颗滴水宝石”，在他看来，包括他自己在内，都玷污了瓦尔登湖的美。</w:t>
      </w:r>
    </w:p>
    <w:p>
      <w:pPr>
        <w:pStyle w:val="Normal"/>
        <w:widowControl/>
        <w:spacing w:lineRule="exact" w:line="44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 </w:t>
      </w:r>
      <w:r>
        <w:rPr>
          <w:rFonts w:ascii="宋体" w:hAnsi="宋体" w:cs="宋体"/>
          <w:kern w:val="0"/>
          <w:sz w:val="24"/>
        </w:rPr>
        <w:t>在当前环境严重污染、农村凋敝的时代背景下，我们读这本书有着非常重要的现实意义，它唤醒了我们内心深处对宁静田园生活的怀念，对人与自然和谐共存的共同期待</w:t>
      </w:r>
      <w:r>
        <w:rPr>
          <w:rFonts w:ascii="宋体" w:hAnsi="宋体" w:cs="宋体"/>
          <w:kern w:val="0"/>
          <w:sz w:val="24"/>
        </w:rPr>
        <w:t>。</w:t>
      </w:r>
      <w:r>
        <w:rPr>
          <w:rFonts w:ascii="宋体" w:hAnsi="宋体" w:cs="宋体"/>
          <w:kern w:val="0"/>
          <w:sz w:val="24"/>
        </w:rPr>
        <w:t>我们究竟想要过什么样的生活？我们有没有勇气像梭罗一样，到大自然离群索居？相信很多人在读完《瓦尔登湖》后，会对我们所处的生存环境以及我们现在的生活状态有所思考。放在哪个时代，我们都需要不断调整我们与自然之间的关系，这正是《瓦尔登湖》一个多世纪依旧备受推崇的原因之一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在读这本书时，经常会被梭罗的文字感动，收获颇多。相信每一个钟情于《瓦尔登湖》的人，内心都有着一个春天，它就像是瓦尔登湖的春天一样美丽动人，在时机成熟的时候，就会苏醒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最后，把梭罗最后的劝谕送给大家：“使我们眼睛看不见的光对我们来说就是黑暗。只有我们的醒悟的那一天才破晓。破晓的日子还有更多，太阳只是一颗晨星。”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3:54:00Z</dcterms:created>
  <dc:creator>Administrator</dc:creator>
  <dc:description/>
  <dc:language>en-US</dc:language>
  <cp:lastModifiedBy>Administrator</cp:lastModifiedBy>
  <dcterms:modified xsi:type="dcterms:W3CDTF">2016-08-28T04:31:02Z</dcterms:modified>
  <cp:revision>3</cp:revision>
  <dc:subject/>
  <dc:title>    培根说：“读书使人充实，讨论使人机智，笔记使人准确，读史使人明智，读诗使人灵秀，数学使人周密，科学使人深刻，伦理使人庄重，逻辑修辞使人善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