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发现孩子的秘密，走向美好的未来</w:t>
      </w:r>
    </w:p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>——</w:t>
      </w:r>
      <w:r>
        <w:rPr>
          <w:sz w:val="36"/>
          <w:szCs w:val="36"/>
          <w:lang w:val="en-US" w:eastAsia="zh-CN"/>
        </w:rPr>
        <w:t>读《发现》有感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</w:t>
      </w:r>
      <w:r>
        <w:rPr>
          <w:sz w:val="28"/>
          <w:szCs w:val="28"/>
          <w:lang w:val="en-US" w:eastAsia="zh-CN"/>
        </w:rPr>
        <w:t>牛塘中心小学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杨丽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时代在变迁，社会在进步，可为什么蒙台梭利提出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多年前的教育法仍经久不衰，风靡世界呢？她的教育思想又究竟又怎样独特的魅力呢？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读了</w:t>
      </w:r>
      <w:r>
        <w:rPr>
          <w:sz w:val="28"/>
          <w:szCs w:val="28"/>
        </w:rPr>
        <w:t>蒙台梭利的《发现孩子》，</w:t>
      </w:r>
      <w:r>
        <w:rPr>
          <w:sz w:val="28"/>
          <w:szCs w:val="28"/>
          <w:lang w:eastAsia="zh-CN"/>
        </w:rPr>
        <w:t>我有了答案</w:t>
      </w:r>
      <w:r>
        <w:rPr>
          <w:sz w:val="28"/>
          <w:szCs w:val="28"/>
        </w:rPr>
        <w:t>。蒙台梭利关注儿童、欣赏儿童、培养儿童，首创“儿童之家”，系统进行教育实验，不愧是“历史上最伟大的女教育家”。她认为“天性的全部秘密就在于孩子的心灵”。在本书中，她努力寻求了解孩子和爱孩子的新方法。她描述了孩子的特性，传授了如何更充分地唤起孩子学习热情的方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智力有缺陷的孩子，通过蒙台梭利系统的的教育实验，产生了惊人的变化，取得了令人震撼的教育效果，不能不引起我们的反思。而今，我们的学校教育对象大多是正常孩子，那么他们的发展水平是不是应当远远超出他们呢？可实际情况呢，制度与应试的枷锁、个性与情感的忽视、实践与创新的缺失、重认知轻情感、重精英轻大众……现实问题深深困扰着我们，我们的教育应该怎样达到最优化？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班级授课制下，几个老师负责一个班级里的四五十个孩子的教育教学，要求孩子们遵守相同的制度，学习相同的课程，接受相同的测试。这些孩子有的乖巧懂事，有的热情大方，有的调皮顽劣，可谓是个性迥异。在相同教学模式下的每个班级里，每个老师也都可以毫不犹豫地说出几个耳熟能详的后进学生名单，然后从各个侧面剖析其种种行为和表现，以及给教师留下的深刻印象。仍记得刚刚工作的几年，为了让孩子服从学校各项规章制度要求，我常常会</w:t>
      </w:r>
      <w:r>
        <w:rPr>
          <w:sz w:val="28"/>
          <w:szCs w:val="28"/>
        </w:rPr>
        <w:t> </w:t>
      </w:r>
      <w:r>
        <w:rPr>
          <w:sz w:val="28"/>
          <w:szCs w:val="28"/>
        </w:rPr>
        <w:t>利用老师的“权利”，重复</w:t>
      </w:r>
      <w:r>
        <w:rPr>
          <w:sz w:val="28"/>
          <w:szCs w:val="28"/>
          <w:lang w:eastAsia="zh-CN"/>
        </w:rPr>
        <w:t>着</w:t>
      </w:r>
      <w:r>
        <w:rPr>
          <w:sz w:val="28"/>
          <w:szCs w:val="28"/>
        </w:rPr>
        <w:t>“我是为你好”的论调，对屡次犯错的小朋友，时而苦口婆心式的说教，时而狂风骤雨式的批评，力求去主宰孩子的外在行为，目的就是希望看到他们表现得守纪律，但效果却不明显。自己筋疲力尽，孩子却依旧老调重弹。一次，老师不在，孩子们表现出来的自由散漫让我大为吃惊。和两个男孩交流，终于弄清了为什么老师在时他们会温文尔雅，老师不在时就会“大闹天宫”的原因。他们认为，要守纪律的原因竟然是“因为不守纪律老师要批评的。”看来，一味要求孩子遵守规定，而不去了解孩子的心灵，不但不能促进孩子的发展，还会失去与孩子交流亲近的机会。这，一定不是我们教育者希望看到的情形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我们必须改变这样的教育方式。我们要让孩子们明白，良好行为表现的最终目的，是因为这么做是对的，不是因为害怕惩罚或希望奖励才去做。我们更应该努力探索智慧的艺术的教育方式。当孩子言行出现偏颇时，观察、理解、引导和帮助他们，而不是再以建议、劝告、命令和质疑等方式横加干涉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蒙台梭利认为，真正的教育目的就是——“为未来生活做准备”。所以，我们必须从长远考虑，转变教育观念，变应试教育为素质教育，由关注知识转变为关注孩子情感、品行发展，为孩子一生的成长奠基，为孩子的未来生活做准备。而不是只看到眼前，只关注学习效果和外在表现。也许我们可以换一种尊重与平等的方式，像引导成人那样，尽力通过内在指引来征服孩子。根据孩子的特点，因材施教，针对他们的需要，采用适合的教育方式。比如，低年级孩子情绪变化大，老师可以将教育内容渗透到无微不至的关爱中，再加上艺术化的教育方式，力求达到教育的最优化。“亲其师，信其道”，当孩子认为老师很在意自己的时候，他们的行为上会更加努力。爱和教育是孩子成长必要的“养料”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蒙台梭利还认为“如果身体上的关怀能令一个孩子享受到身体健康带来的快乐，那么智慧和道德上的关怀就能将其引领到更高层面上的精神快乐。”作为教育者，我们不但要像亲人一样关心孩子身体的健康，更要准确把握学生的心理世界。倾听他们的想法，了解他们的需要，认同他们的脆弱和不完善。同时，教育者应当担负起教育孩子的责任，不断探索引领孩子智慧成长和道德养成的策略。精心设计各种教育活动，激发学生的兴趣和动力，活动中矫正他们的各种不良习惯，促进孩子全面、健康的发展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相信只要我们教育者善于去发现孩子们的“秘密”，那么最终，每一个孩子都能走向美好的未来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</w:t>
      </w:r>
      <w:r>
        <w:rPr>
          <w:sz w:val="28"/>
          <w:szCs w:val="28"/>
          <w:lang w:val="en-US" w:eastAsia="zh-CN"/>
        </w:rPr>
        <w:t>2016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3:31:00Z</dcterms:created>
  <dc:creator>5英</dc:creator>
  <dc:description/>
  <dc:language>en-US</dc:language>
  <cp:lastModifiedBy>5英</cp:lastModifiedBy>
  <dcterms:modified xsi:type="dcterms:W3CDTF">2016-08-29T04:05:18Z</dcterms:modified>
  <cp:revision>2</cp:revision>
  <dc:subject/>
  <dc:title>发现孩子的秘密，走向美好的未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