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12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bCs/>
          <w:color w:val="000000"/>
          <w:kern w:val="0"/>
          <w:sz w:val="28"/>
          <w:szCs w:val="28"/>
        </w:rPr>
        <w:t>《个性发展与体育教学的关系》读后感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在学校体育教育中提倡发展学生个性，并使其逐渐完善化，是提高体育教学质量的重要方面</w:t>
      </w:r>
      <w:r>
        <w:rPr>
          <w:kern w:val="0"/>
          <w:sz w:val="24"/>
        </w:rPr>
        <w:t>,</w:t>
      </w:r>
      <w:r>
        <w:rPr>
          <w:rFonts w:cs="宋体;SimSun"/>
          <w:kern w:val="0"/>
          <w:sz w:val="24"/>
        </w:rPr>
        <w:t>读完</w:t>
      </w:r>
      <w:r>
        <w:rPr>
          <w:rFonts w:cs="宋体;SimSun"/>
          <w:bCs/>
          <w:kern w:val="0"/>
          <w:sz w:val="24"/>
          <w:szCs w:val="32"/>
        </w:rPr>
        <w:t>《个性发展与体育教学的关系》一书，有以下感受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rFonts w:cs="宋体;SimSun"/>
          <w:b/>
          <w:kern w:val="0"/>
          <w:sz w:val="24"/>
        </w:rPr>
        <w:t>一、发展个性的必要性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rFonts w:cs="宋体;SimSun"/>
          <w:kern w:val="0"/>
          <w:sz w:val="24"/>
        </w:rPr>
        <w:t>个性是在生理素质的基础上，在一定社会历史条件下，通过社会实践活动形成和发展的。先天的遗传因素，是个性发展的自然前提。而后天因素有社会环境因素和教育因素。其中，教育因素在人的个性发展过程中起主导作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rFonts w:cs="宋体;SimSun"/>
          <w:kern w:val="0"/>
          <w:sz w:val="24"/>
        </w:rPr>
        <w:t>１、良好个性的最佳特征之一就是创造性的发展，因此，个性的日益发展是社会发展的一种需要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rFonts w:cs="宋体;SimSun"/>
          <w:kern w:val="0"/>
          <w:sz w:val="24"/>
        </w:rPr>
        <w:t>２、目前我国正处在改革开放、发展经济的重要阶段，需要各种不同个性的人们去共同协作，充分发挥其创造才能，这是历史的需要，社会的需要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rFonts w:cs="宋体;SimSun"/>
          <w:kern w:val="0"/>
          <w:sz w:val="24"/>
        </w:rPr>
        <w:t>３、从个性的形成过程看，马斯洛认为：人的个性发展的最完善、最高级的形式，就是健康的个性。所谓健康的个性，从内部的心理机制来说，是一种与生理和谐发展的个性；从外部活动的效能来说，则是一种富有高度效能的具有创造性的个性。因此，发展健康的个性十分必要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二、在体育教学活动中如何发展学生个性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rFonts w:cs="宋体;SimSun"/>
          <w:kern w:val="0"/>
          <w:sz w:val="24"/>
        </w:rPr>
        <w:t>１、必须认真识别每个学生的个性。在体育运动中，学生最能表现出自己的个性。合群与孤僻、好动与好静、善斗与怕事、粗暴与文静……都可以一览无遗。对此，我们应该认真地思考、分析。只有在认识学生的基础上，才能施加引导和教育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rFonts w:cs="宋体;SimSun"/>
          <w:kern w:val="0"/>
          <w:sz w:val="24"/>
        </w:rPr>
        <w:t>２、承认个性差异的存在。由于学生的个性不同，在体育运动中的表现也不尽相同，运动能力以及运动量的负荷也不一样。因此，对学生的要求不应强求一致，而应分类施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</w:t>
      </w:r>
      <w:r>
        <w:rPr>
          <w:rFonts w:cs="宋体;SimSun"/>
          <w:kern w:val="0"/>
          <w:sz w:val="24"/>
        </w:rPr>
        <w:t>３、努力培养学生的自我意识。自我意识是意识的核心内容，标志着个性的形成与发展的水平程度。在体育运动中，支配学生身体运动的自我意识，渗透着社会的政治、经济、文化、道德和民族精神等因素的影响。作为教师应该有目的地培养他们的自我意识，用高尚的社会影响因素作为支配他们参加体育运动的内驱力，为个性的发展创造一个理想的环境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建立一个良好的体育环境。首先应建立教师与学生之间的良好关系。其次，教材的选用应生动有趣，适合学生的特点，引导学生在体育运动中锻炼自己的性格。以体育活动为媒介培养学生道德感、理智感和集体荣誉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">
    <w:name w:val="ca-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3">
    <w:name w:val="pa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49:00Z</dcterms:created>
  <dc:creator>FtpDown</dc:creator>
  <dc:description/>
  <cp:keywords/>
  <dc:language>en-US</dc:language>
  <cp:lastModifiedBy>Administrator</cp:lastModifiedBy>
  <dcterms:modified xsi:type="dcterms:W3CDTF">2016-08-29T08:22:00Z</dcterms:modified>
  <cp:revision>11</cp:revision>
  <dc:subject/>
  <dc:title>认识饼干的大小</dc:title>
</cp:coreProperties>
</file>