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转变态度，分享感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480"/>
        <w:jc w:val="righ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" w:eastAsia="zh-CN"/>
        </w:rPr>
        <w:t>牛塘中心小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 xml:space="preserve">   刘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暑假里我拜读了美国著名的亲子沟通专家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----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阿戴尔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费伯与伊莱恩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梅兹立希两位享誉国际的成人与儿童交流沟通问题专家共同撰写的</w:t>
      </w:r>
      <w:r>
        <w:rPr>
          <w:rFonts w:ascii="宋体" w:hAnsi="宋体" w:cs="宋体"/>
          <w:bCs/>
          <w:kern w:val="2"/>
          <w:sz w:val="24"/>
          <w:szCs w:val="24"/>
          <w:lang w:val="en"/>
        </w:rPr>
        <w:t>《如何说孩子才会听 怎么听孩子才肯说》的教育书籍。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书中用了多种丰富而又有趣的形式，去帮助读者建立教育观念。有很多实例，除了文字，还有的以漫画形式出现，每段内容之后还安排了各种练习题，让你在实际运用中自然而然地学会与孩子相处的技巧，每章节末尾作者还总结了常见问题、注意事项以及一些小故事，另外还配有作业题，让人读起来很生动，不知不觉就融入其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尽管东西方文化存在一定的差异，但是，有一点，无论生活在地球上的哪个角落，家长都对孩子拥有同样的爱，都愿意把最好的奉献给孩子，都希望能传承给孩子们一种方法，让他们学会面对现实，创造未来。这也正是这本书的核心所在，为大家提供一种建立在平等互爱、相互尊重基础上的交流方式和沟通技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而作为教师的我从中也借鉴了一些沟通的技巧，也可以给学生的家长们更多在家庭教育上的建议。读了这本书，我最深切的感受到家长和孩子之间的平等和尊重，只有尊重和爱才能让家长们更加摆正自己的位置，不说些抱怨的话语，而是平心气和地接纳孩子的情绪，和他一起分担生活中学习中人际交往中所带来的压力。无论在家里还是在学校，孩子的感情都需要被接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在帮助孩子面对他们感受一章中，介绍了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个技巧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全神贯注地倾听代替心不在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用“哦，嗯，这样啊”来回应他们的感受代替提问和建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家长说出他们的感受代替否定感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用幻想的方式实现他们的愿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我很感兴趣的一章是代替惩罚的方法。我们现在的素质教育似乎已经淡化了惩罚，提出更多的说法是赏识教育，一度认为一味的赏识赏识会让现如今的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00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后们更找不到自己的位置，没有惩罚就没有了教育孩子认识错误的方法。但读了这章，我体会到惩罚带来的感受只有敌意，仇恨，抗议，罪恶感，没有价值感，自怜。这不是一个好办法。而代替惩罚的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7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个技巧有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请孩子帮忙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明确表达强烈不同意的立场（不攻击孩子的人格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表明你的期望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提供选择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告诉孩子怎样弥补自己的失误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6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采取行动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让孩子体验错误行为的自然后果。比如孩子在外购物时乱跑做危险的事，家长通常会大声呵斥甚至打骂。而这时你可以请他帮你拿一些要买的东西，并且告诉他你不喜欢他的行为会干扰别人，给他选择要么好好走要么坐在购物车里，不行的话就采取行动让他坐在购物车内，而下次购物的时候不带他去，让他认识到自己在商店乱跑的行为是会有这样的自然后果的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"/>
        </w:rPr>
        <w:t>这本书十分有教育意义，学习每一个单独的步骤不难，难的是我们必须转变我们的态度，孩子不是一个需要纠正的问题，我们也不是总有正确答案，不要担心我们不够严厉的话语会被孩子利用，重要的是我们肯花时间坐下来，和孩子分享彼此的感受和讨论解决的办法，那么这已经是成功的一大步了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8T13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