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480" w:before="0" w:after="280"/>
        <w:ind w:firstLine="482"/>
        <w:jc w:val="center"/>
        <w:rPr>
          <w:rFonts w:ascii="Tahoma" w:hAnsi="Tahoma" w:cs="Tahoma"/>
          <w:color w:val="333333"/>
          <w:sz w:val="21"/>
          <w:szCs w:val="21"/>
        </w:rPr>
      </w:pPr>
      <w:r>
        <w:rPr>
          <w:rStyle w:val="StrongEmphasis"/>
          <w:rFonts w:cs="Tahoma"/>
          <w:color w:val="333333"/>
        </w:rPr>
        <w:t>《老师怎样和学生说话》读后感</w:t>
      </w:r>
      <w:r>
        <w:rPr>
          <w:rStyle w:val="StrongEmphasis"/>
          <w:rFonts w:ascii="Times New Roman" w:hAnsi="Times New Roman" w:cs="Times New Roman"/>
          <w:color w:val="333333"/>
        </w:rPr>
        <w:t>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寒假，我读了读了吉诺特的《老师怎样和学生说话》。书本用大量实例和浅显的语言讲述了跟孩子沟通的技巧和艺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关于教师对于学生的重要作用，正如吉诺特所言，“作为一位老师，我拥有巨大的力量来让孩子们过得痛苦或者欢乐。我可以成为折磨孩子的工具，也可以成为鼓舞孩子的火花。”那么，吉诺特认为，怎样说话，才能够带给学生欢乐，才可以“成为鼓舞孩子的火花”呢？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首先，要学会接受孩子的情绪，关注孩子的感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看下面的小例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岁的鲁迪突然哭了起来。老师走过去问他：“出了什么事？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鲁迪点点头指着他的新玩具车：“车子的轮胎掉下来了，是朱利奥干的。”他哭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我不是故意的。”朱利奥赶紧声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这是你的新玩具车，是吗，鲁迪？”老师关切地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是的。”鲁迪回答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噢，真不幸。”老师说道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鲁迪停止哭泣。他沉默了片刻，然后说：“没关系，我家里还有一辆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危机就此结束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处理此事时，“老师没有质问、指责和讲道理，他没有问鲁迪为什么把玩具车带到学校里来，也没有质问朱利奥为什么弄坏了它。相反，他只是集中关注孩子的感受。”事情也因此不了了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实质问是一种语言暴力。我们经常会看到这样的情况，一个孩子向老师哭诉，说自己站在大厅里，一个高年级的孩子走过来，打了自己头。老师听了之后说：“他只是走过来然后就打了你，是这样吗？”孩子说是的。老师又问：“我不相信，你一定做了什么了。”孩子说，我真的什么也没做。老师说：“我每天都会站在大厅里，怎么没有人来打我？”孩子听了之后更加大哭了起来。在这个过程中，老师本该做的事情是倾听而不是指责，是同情而不是否认事实。教师总是站在自己的推理上去想问题，而不是理解孩子的感受和遭遇。披着“晓之以理，动之以情，导之以行”的漂亮外衣，我们喜欢训斥，喜欢教导，喜欢指手画脚，喜欢刨根问底，喜欢“没有诊断就开药方”。而且，我们总的感觉就是：我们是孩子们的救世主，我们所做的一切都是为了孩子好。我们有什么错吗？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其次，要学会就事论事，绝不攻击孩子们的品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看下面的小例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个孩子把颜料弄洒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老师说道：“噢，我看见颜料洒了，我们弄些水和抹布过来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老师却说：“你真笨死了。为什么总是这么不小心？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老师就事论事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老师攻击了孩子的品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老师的做法也许是我们习以为常的做法，孩子们习惯了这样的评价，会感受到成人对他们的看法，并影响他们的自我形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吉诺特说：“在父母和老师中间普遍流行的所谓‘正常’语言，如责备羞辱、道德说教、命令指使、嘲讽奚落、训诫指责、威胁利诱、评价预测等等，都足以让孩子发疯，并且逐渐变得冷漠、粗俗和丧失人性。”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三，要学会不用评价式的表扬。还是先看一个小例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岁的菲利斯写了一首诗，描写她对冬天里第一场雪的感想。你如何表扬这个孩子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吉诺特式的表扬是：“你的诗正好说出了我的感想。我真高兴在你的诗里看到了我自己的感觉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出乎我们的意料——我们可能会这样说：“你写的诗真棒！”“你真棒！”“你真是我们班里的小诗人！”你会疑问：“这难道有什么不妥吗？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看看吉诺特的分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评价性的表扬实际上暗示着一种地位差别。表扬者处于评价他人的地位。他们爬到了价值判断的高处，对别人指手画脚，说东道西。这样的表扬通常都让被表扬者觉得自己‘低人一等’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那么，表扬要注意什么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第一，要尽量表扬孩子的行为而不表扬孩子的品行。比如，不说“你真是一个好孩子。”“你真了不起。”等。第二，不要将形容词与孩子的品性联系起来进行表扬。比如，当孩子回答出苹果属于水果后，不说“你真是个好孩子。”最后，以一个例子来说明上面的道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岁的本在玩飞镖，他一下子就射中了靶子上公牛的眼睛。作为体育老师，下面的表扬哪个更好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你真了不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你的眼力真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你真是个神射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瞧，公牛的眼睛被射中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看看吉诺特的分析。听了前三种表扬，本的想法是：“我并不是神射手，只不过碰巧罢了。如果再让我玩一次，说不定连靶子的边都沾不上呢，更别说公牛的眼睛了。我还是趁早退出算了。”而听了“</w:t>
      </w:r>
      <w:r>
        <w:rPr>
          <w:rFonts w:cs="宋体;SimSun" w:ascii="宋体;SimSun" w:hAnsi="宋体;SimSun"/>
          <w:sz w:val="24"/>
          <w:szCs w:val="24"/>
        </w:rPr>
        <w:t>D”</w:t>
      </w:r>
      <w:r>
        <w:rPr>
          <w:rFonts w:ascii="宋体;SimSun" w:hAnsi="宋体;SimSun" w:cs="宋体;SimSun"/>
          <w:sz w:val="24"/>
          <w:szCs w:val="24"/>
        </w:rPr>
        <w:t>评价，本的反应可能是：“老师没有期望每次必须射中。我还可以试试。”这样，当本的飞镖偏离了中心时，体育老师可以建议射飞镖的时候往左一点或者往右一点。本的技术便会一点点进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之，吉诺特式的沟通方式强调理解、尊重孩子的感受；强调在沟通中不涉及孩子的隐私、品行，不对孩子的自尊心造成伤害；强调就事论事，不涉及孩子的过去和未来。虽然其理念与我们的现实相距甚远，但是只要领会了其要旨，操作起来还是不难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3:15:00Z</dcterms:created>
  <dc:creator>Administrator</dc:creator>
  <dc:description/>
  <dc:language>en-US</dc:language>
  <cp:lastModifiedBy>Administrator</cp:lastModifiedBy>
  <dcterms:modified xsi:type="dcterms:W3CDTF">2015-02-28T03:15:00Z</dcterms:modified>
  <cp:revision>2</cp:revision>
  <dc:subject/>
  <dc:title/>
</cp:coreProperties>
</file>