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269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定能生慧，静纳百川</w:t>
      </w:r>
    </w:p>
    <w:p>
      <w:pPr>
        <w:pStyle w:val="Normal"/>
        <w:spacing w:lineRule="exact" w:line="420"/>
        <w:ind w:firstLine="2247"/>
        <w:rPr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——</w:t>
      </w:r>
      <w:r>
        <w:rPr>
          <w:b/>
          <w:sz w:val="30"/>
          <w:szCs w:val="30"/>
        </w:rPr>
        <w:t>读《心平气和的一年级》有感</w:t>
      </w:r>
    </w:p>
    <w:p>
      <w:pPr>
        <w:pStyle w:val="Normal"/>
        <w:spacing w:lineRule="exact" w:line="420"/>
        <w:ind w:firstLine="2628"/>
        <w:rPr>
          <w:sz w:val="24"/>
        </w:rPr>
      </w:pPr>
      <w:r>
        <w:rPr>
          <w:sz w:val="24"/>
        </w:rPr>
        <w:t>牛塘中心小学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冯美娟</w:t>
      </w:r>
    </w:p>
    <w:p>
      <w:pPr>
        <w:pStyle w:val="Normal"/>
        <w:tabs>
          <w:tab w:val="clear" w:pos="420"/>
          <w:tab w:val="left" w:pos="1980" w:leader="none"/>
        </w:tabs>
        <w:spacing w:lineRule="exact" w:line="420"/>
        <w:ind w:firstLine="480"/>
        <w:rPr/>
      </w:pPr>
      <w:r>
        <w:rPr>
          <w:sz w:val="24"/>
        </w:rPr>
        <w:t>对于这本书——《心平气和的一年级》早有耳闻，然而一直无缘遇见。这个暑假，它来到了我的身边，我决定静下心来，细细地读一读这本书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作者薛瑞萍，一位有名又普通的小学老师，平时酷爱读书和写作。一直在教育岗位上坚持着自己的理想，践行着自己的原则，开垦出一方属于自己的教育新天地。读着这本班级日志书，我仿佛又重温了一遍自己走过的教育岁月，一步一步，何曾相似，一点一滴，何曾一般，一言一语又是如此熟悉。而她，却成为了有心人，记录下属于自己的难忘岁月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静”，是这本书洋溢出的让我最喜欢的地方。正如封面上那首小诗：“定能生慧，静纳百川。爱吵爱闹，意味着心门闭塞。他的眼里只看见自己，他的耳朵只听见自己。这样的一个人，怎么可能从生活、从书本有所吸纳和汲取？培养孩子的静气，是父母和教师的共同责任。父母要做到的事：自己先不制造噪音，以静传达静，以静滋养静，尽量平和地与孩子说话。”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静在持续学习中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是的，一年级的孩子爱吵爱闹，可薛老师却利用美妙的钢琴曲、古筝曲等音乐让孩子们静下心来，静静地走入学习的天地。薛老师让孩子们在音乐声中学会静听，学会倾听与欣赏。在音乐声中学习朗读、书写。让孩子们在枯燥的反复学习中感受学习的快乐，心的滋养。她教会学生静静地倾听同学的发言，教会孩子们心浮气躁时静静地抚平烦乱的思绪，重新回到宁静的课堂。对于那群活蹦乱跳的孩童来说，这是多么可贵又是多么难以做到。我对此是深有体会。有时看着一群大呼小叫的孩童真是疲惫至极又毫无办法，只能用老师的威严压制下去。可是，如此的结果是治标不治本的，只能得一时的安静，却失却了教师在孩子们心中可亲的模样。静，应该在学习中不断地、持续地渲染，熏陶，让孩子们真正融入静的学习世界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静在日常生活中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日常生活中，薛老师也时时把静放在心间。他让孩子们完成作业后，就静静地看课外书，画图画。尽量减少学生间的干扰。她会在孩子们疲惫时给他们播放一首曲子，舒缓学生的劳累。她在课间吵闹时让音乐在教室流淌，用音乐荡涤学生的心灵，从激奋归于平静。她在孩子们有好的表现时，用音乐作为奖赏，和孩子们一起沉入音乐的世界，滋养那奋发的激情。《雪绒花》、《高山流水》、《早晨的空气》、《大江东去》等等或古典或现代或民乐或西方或舒缓或激昂的乐曲，萦绕在学生的耳畔，装点着学生的生活。而她和学生的相处如师、如母，既有严厉的批评，又有静静的安慰、疼惜。严慈之间那把尺子是何等的准确，这些似乎是我等所孜孜以求的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静在时刻反省中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薛老师在工作的劳累之余，每天记录下自己的工作日志。她说只有在不断地反省中，自己才能做得更好。是的，薛老师常常在自己的写作中，反省自己。同事问她：你们班有差生吗？她答：有呀，谁就是我班最落后的孩子。可是在反省中，她发现自己下次再也不能这么说，如果一位老师已经把某个孩子认定为差生，那他成为一个好孩子就更难了。如此的静静的反省中，她开始捕捉孩子们身上的闪光点，特别是落后生的进步之处，让孩子每天进步一点点，让他和自己的昨天比赛，而不去和其他的学生比较。她会为自己的不经意的一个动作反省自己的真实想法，为自己的一段言论反省自己的教育失误。她从自身做起，轻轻地和学生说话，以静传达静，以静滋养静，让孩子们也慢慢融于她所追求的静的世界中。是的，她也常常会生气，常常会无奈，面对不上进的学生，不入流的家长，可是，她知道只要自己的初心不改，只要自己不断地修炼，会越发接近自己的那方天地。是的，每个人都有自己的脾气性格，有时我们只有在时刻的反省中，才会让自己不断地调整方向，以静致远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心平气和的一年级呀，是每个一年级的老师都希望达到的理想境界。可是说容易，做却难。然而，我想，只要自己把“静”字刻于心中，像薛老师一样去反复地磨炼、反省，静待花开，终有一天，我也会沉浸在那块我所期待的乐土上，走得更远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00:06:00Z</dcterms:created>
  <dc:creator>Administrator</dc:creator>
  <dc:description/>
  <cp:keywords/>
  <dc:language>en-US</dc:language>
  <cp:lastModifiedBy>Administrator</cp:lastModifiedBy>
  <dcterms:modified xsi:type="dcterms:W3CDTF">2016-08-27T00:06:00Z</dcterms:modified>
  <cp:revision>2</cp:revision>
  <dc:subject/>
  <dc:title>读《心平气和的一年级》</dc:title>
</cp:coreProperties>
</file>