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sz w:val="36"/>
          <w:szCs w:val="36"/>
          <w:lang w:val="en-US" w:eastAsia="zh-CN"/>
        </w:rPr>
      </w:pPr>
      <w:r>
        <w:rPr>
          <w:rFonts w:ascii="黑体" w:hAnsi="黑体" w:cs="黑体" w:eastAsia="黑体"/>
          <w:sz w:val="36"/>
          <w:szCs w:val="36"/>
          <w:lang w:eastAsia="zh-CN"/>
        </w:rPr>
        <w:t>好孩子是教出来的</w:t>
      </w:r>
      <w:r>
        <w:rPr>
          <w:rFonts w:ascii="黑体" w:hAnsi="黑体" w:cs="黑体" w:eastAsia="黑体"/>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武进区牛塘中心小学   蒋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lang w:eastAsia="zh-CN"/>
        </w:rPr>
        <w:t>暑期我认真读了</w:t>
      </w:r>
      <w:r>
        <w:rPr>
          <w:rFonts w:ascii="宋体" w:hAnsi="宋体" w:cs="宋体"/>
          <w:sz w:val="24"/>
          <w:szCs w:val="24"/>
        </w:rPr>
        <w:t>《好孩子是教出来的》一书</w:t>
      </w:r>
      <w:r>
        <w:rPr>
          <w:rFonts w:ascii="宋体" w:hAnsi="宋体" w:cs="宋体"/>
          <w:sz w:val="24"/>
          <w:szCs w:val="24"/>
          <w:lang w:eastAsia="zh-CN"/>
        </w:rPr>
        <w:t>，读完后，感悟颇多。</w:t>
      </w:r>
      <w:r>
        <w:rPr>
          <w:rFonts w:ascii="宋体" w:hAnsi="宋体" w:cs="宋体"/>
          <w:sz w:val="24"/>
          <w:szCs w:val="24"/>
        </w:rPr>
        <w:t>我记得有这样一个情节：课堂上，很多瓶牛奶放在桌子上。克拉克老师跟学生约定，如果学生能集中</w:t>
      </w:r>
      <w:r>
        <w:rPr>
          <w:rFonts w:eastAsia="宋体" w:cs="宋体" w:ascii="宋体" w:hAnsi="宋体"/>
          <w:sz w:val="24"/>
          <w:szCs w:val="24"/>
        </w:rPr>
        <w:t>15</w:t>
      </w:r>
      <w:r>
        <w:rPr>
          <w:rFonts w:ascii="宋体" w:hAnsi="宋体" w:cs="宋体"/>
          <w:sz w:val="24"/>
          <w:szCs w:val="24"/>
        </w:rPr>
        <w:t xml:space="preserve">秒钟听他讲课，他就喝下一瓶。于是，有学生开始计时，到时间就喝，学生们专心地看着他讲课，同时也看着他一瓶接一瓶地喝到吐。从那一天起克拉克的学生们开始认真听课了。克拉克这样折腾自己，只因为当时他的学生个个调皮捣蛋，没有人认真听讲课，他不惜损伤自己的身体，只是为了让孩子们能够学会集中注意力，克拉克说：“为了学生我愿意这样去做。” 克拉克的这种为了学生不惜一切的精神让我深深地感动。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lang w:eastAsia="zh-CN"/>
        </w:rPr>
        <w:t>作为很多即是家长又是老师的我们，都拥有一个共同的称呼：“父母”。书的每一页都记载着父母之爱的深沉与无私，也记录着父母之爱的过失与遗憾。在现代社会中，孩子仿佛都成了我们每个家庭“星空”中的耀眼“恒星”——父母眼中的“小太阳”。有越来越多的家长认识到，自己对孩子的教育肩负着不可推卸的教育责任。但我还是常常遇到一些问题，让自己感到困惑、无奈，不知所措。《好孩子是教出来的》仿佛一盏明灯使我顿感眼前一亮。读了这本书我感受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一、要做孩子人生路上温和可亲的引路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　　父母在孩子的人生道路上，扮演着引路人与监护者的角色。你要告诉孩子什么是正确的，什么是错误的；什么是善良的，什么是邪恶的</w:t>
      </w:r>
      <w:r>
        <w:rPr>
          <w:rFonts w:ascii="宋体" w:hAnsi="宋体" w:cs="宋体"/>
          <w:sz w:val="24"/>
          <w:szCs w:val="24"/>
          <w:lang w:eastAsia="zh-CN"/>
        </w:rPr>
        <w:t>……</w:t>
      </w:r>
      <w:r>
        <w:rPr>
          <w:rFonts w:ascii="宋体" w:hAnsi="宋体" w:cs="宋体"/>
          <w:sz w:val="24"/>
          <w:szCs w:val="24"/>
          <w:lang w:eastAsia="zh-CN"/>
        </w:rPr>
        <w:t>这个角色中，我们为什么不能以一种温和可亲的姿态出现呢？聪明的家长会将注意力集中于孩子的情绪和感受。只有让孩子处在和颜悦色的教育中，她才会养成表达内心感受的日常习惯。父母才会与孩子建立有效地沟通。屋檐水日积月累，可以把岩石造出小洞来。所谓滴水穿石，正是以其涓涓细流之柔弱，巧克岩石之坚，水借雨势居高而临下，日积月累，终将岩石穿破。对待孩子，为什么不想滴水穿石一样，把自己的教育渗透到生活中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二、让自己的孩子充满爱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　　教子做人，首先要赋予她一颗仁爱之心。爱孩子，可以智爱。放弃用过分控制或纵容的方法对待孩子，用慈爱而坚决的方法教育孩子，培养孩子，会对孩子的成长更有好处。当孩子做了错事，父母要讲明是非，纠正错误，再以适当的方式表示亲昵，使其感到父母仍然是爱她的。这样能激起孩子对父母由衷的爱戴与尊敬，也能使她感受与体会到父母养育自己的艰辛、期望的殷切。罗马是靠一沙一石建成的，爱的海洋也要靠一滴滴水来汇集而成。自小培养孩子同情心和怜悯心，就是在他身上培养善良之心。培养善良仁爱之心，是教育首先要做的事情。经常让孩子看到大人是怎么同情、关心、帮助别人的，对于培养孩子善良品质是最好不过的了，孩子会把自己痛苦状态时的感受与别人在同样环境下的体验加以对比。体会别人的心情。可以使孩子学会理解别人，学会移情。当发生像印度洋的地震、海啸等灾情时，应引导孩子</w:t>
      </w:r>
      <w:r>
        <w:rPr>
          <w:rFonts w:eastAsia="宋体" w:cs="宋体" w:ascii="宋体" w:hAnsi="宋体"/>
          <w:sz w:val="24"/>
          <w:szCs w:val="24"/>
          <w:lang w:eastAsia="zh-CN"/>
        </w:rPr>
        <w:t>:“</w:t>
      </w:r>
      <w:r>
        <w:rPr>
          <w:rFonts w:ascii="宋体" w:hAnsi="宋体" w:cs="宋体"/>
          <w:sz w:val="24"/>
          <w:szCs w:val="24"/>
          <w:lang w:eastAsia="zh-CN"/>
        </w:rPr>
        <w:t>哪里的小朋友没有饭吃，很饿，没有衣服穿，失去父母没有家园了，你想想，如果你也在那里，会怎么样？我们去捐点衣服，把食品送给灾区的人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三、要培养一个彬彬有礼的孩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　　在孩子心中播下尊重他人的种子。从尊重孩子开始。尊重孩子，首先要学会与孩子沟通。父母认真聆听孩子讲话既可以教会孩子与他人分享情感的方法，也会帮助你了解孩子的心思，进而为你将一些好的思想灌输给孩子打下基础。在与孩子日常交往中，实际上是在向孩子示范说话的礼貌。在生活中为孩子营造一个良好的尊重他人的氛围。当你让孩子帮你做什么事时，要经常说：“请你</w:t>
      </w:r>
      <w:r>
        <w:rPr>
          <w:rFonts w:ascii="宋体" w:hAnsi="宋体" w:cs="宋体"/>
          <w:sz w:val="24"/>
          <w:szCs w:val="24"/>
          <w:lang w:eastAsia="zh-CN"/>
        </w:rPr>
        <w:t>……</w:t>
      </w:r>
      <w:r>
        <w:rPr>
          <w:rFonts w:ascii="宋体" w:hAnsi="宋体" w:cs="宋体"/>
          <w:sz w:val="24"/>
          <w:szCs w:val="24"/>
          <w:lang w:eastAsia="zh-CN"/>
        </w:rPr>
        <w:t>”不使用生硬的命令句。如果孩子做完了某件事，就说声谢谢。有什么事，你可以与孩子商量。家长要创造一个尊重物权的人文环境供孩子领略和感受。孩子的物权被尊重，她有了很好的情绪体验，受到良好的感染后，会更加积极地模仿成人，去尊重别人的物权，养成很好的习惯。给孩子所有权的概念。帮助孩子分清，哪些东西是自己的，那些是别人的。教育孩子关心他人，尊重别人的所有权 ，并使其初步懂得为什么要这样做。自己的心爱之物，欢迎别人来参观，来共同分享快乐。别人的物品不随便拿，别人的东西不能占为己有，更不能去抢、去损坏，这些行为是错的、丑的，绝对不能这样做，让孩子控制自己的行动，并懂得为什么要这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rFonts w:ascii="宋体" w:hAnsi="宋体" w:eastAsia="宋体" w:cs="宋体"/>
          <w:sz w:val="24"/>
          <w:szCs w:val="24"/>
          <w:lang w:eastAsia="zh-CN"/>
        </w:rPr>
      </w:pPr>
      <w:r>
        <w:rPr>
          <w:rFonts w:ascii="宋体" w:hAnsi="宋体" w:cs="宋体"/>
          <w:sz w:val="24"/>
          <w:szCs w:val="24"/>
          <w:lang w:eastAsia="zh-CN"/>
        </w:rPr>
        <w:t>四、要帮助孩子健康地成长。</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　　要教会孩子控制自己的情绪，养成良好的习惯是最重要的。有什么样的习惯就决定孩子有什么样的命运。自控会帮助孩子约束冲动，三思而后行，从而教会孩子抓住情绪的缰绳，形成良好的习惯。要给孩子营造一个思考的世界；要孩子在这个高智能的时代生存，就必须提高孩子的思维能力。教孩子学会思考，是每一位父母给孩子最好的礼物。要让孩子在独立中成长；要鼓励孩子的自主行为，用爱的意志磨练孩子，培养孩子独立生存的技能。懂得宽容的孩子才懂得爱；宽容是一种仁爱的光芒、无上的福分，是对别人的释怀，也是对自己的善待，一个人的胸怀能容得下多少人，才能够赢得到多少人。拥有健康心理，让孩子健康茁壮地成长。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pPr>
      <w:r>
        <w:rPr>
          <w:rFonts w:cs="宋体" w:ascii="宋体" w:hAnsi="宋体"/>
          <w:sz w:val="24"/>
          <w:szCs w:val="24"/>
          <w:lang w:val="en-US" w:eastAsia="zh-CN"/>
        </w:rPr>
        <w:t xml:space="preserve">    </w:t>
      </w:r>
      <w:r>
        <w:rPr>
          <w:rFonts w:ascii="宋体" w:hAnsi="宋体" w:cs="宋体"/>
          <w:sz w:val="24"/>
          <w:szCs w:val="24"/>
        </w:rPr>
        <w:t>我们一直认为：学习其实是人性深处自发的欲望，没有一个孩子不爱学习。作为老师我们要做的，就是去激发藏在孩子们内心的这种学习的渴望。孩子出现这样那样的问题，那么根源可能就是在我们成年人身上。如果我们能够想克拉克一样，真正做到热爱自己的学生，尊重他们，理解他们，呵护他们，努力去发现孩子们的活力与生机，鼓励和帮助他们，我们的孩子们同样会个个十分优秀</w:t>
      </w:r>
      <w:r>
        <w:rPr>
          <w:rFonts w:ascii="宋体" w:hAnsi="宋体" w:cs="宋体"/>
          <w:sz w:val="24"/>
          <w:szCs w:val="24"/>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6-08-28T02:59:22Z</dcterms:modified>
  <cp:revision>1</cp:revision>
  <dc:subject/>
  <dc:title>上学期末，我校给老师们发了《好孩子是教出来的》一书。此书主要介绍了美国最佳教师获得者罗恩.克拉克在短时间内把问题学生调教成品学兼优的好学生的55条教学心得。读书过程中，结合教学中出现的类似问题我进行了思考，想象自己遇到同样问题时会怎样做，和克拉克的教学方法相比有哪些不足之处。透过这55条细则，我看到了克拉克的敬业精神，体会到克拉克在教学过程的激情，看得出克拉克注意抓住在教育过程中容易被人们忽视的细节，既对孩子严格施教又用爱心和工作的热忱赢得了孩子们的爱戴和尊敬。《好孩子是教出来的》真是一本好书。说实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