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420"/>
        <w:jc w:val="center"/>
        <w:rPr>
          <w:bCs/>
        </w:rPr>
      </w:pPr>
      <w:r>
        <w:rPr>
          <w:bCs/>
        </w:rPr>
        <w:t>《做有智慧的教师》读后感</w:t>
      </w:r>
    </w:p>
    <w:p>
      <w:pPr>
        <w:pStyle w:val="Normal"/>
        <w:spacing w:lineRule="exact" w:line="440"/>
        <w:ind w:firstLine="420"/>
        <w:jc w:val="center"/>
        <w:rPr>
          <w:bCs/>
        </w:rPr>
      </w:pPr>
      <w:r>
        <w:rPr>
          <w:rFonts w:eastAsia="Times New Roman"/>
          <w:bCs/>
        </w:rPr>
        <w:t xml:space="preserve">                                                      </w:t>
      </w:r>
      <w:r>
        <w:rPr>
          <w:bCs/>
        </w:rPr>
        <w:t>陈晓瑜</w:t>
      </w:r>
    </w:p>
    <w:p>
      <w:pPr>
        <w:pStyle w:val="Normal"/>
        <w:spacing w:lineRule="exact" w:line="440"/>
        <w:ind w:firstLine="420"/>
        <w:rPr/>
      </w:pPr>
      <w:r>
        <w:rPr/>
        <w:t>假期中读了《做有智慧的教师》一书，这本书是厦门外国语学校附属小学</w:t>
      </w:r>
      <w:r>
        <w:rPr/>
        <w:t>7</w:t>
      </w:r>
      <w:r>
        <w:rPr/>
        <w:t>位教师共同的著作，这七位优秀教师在繁重琐碎的教育教学及学校管理工作之余，把自己对教育教学的理念、方法，对教师人生、家庭、学习等诸方面的思考，通过一个个真实生动、耐人寻味、启迪思考的教育小故事，反映各自成长的心路历程。这些小故事蕴涵着他们细腻的情感，凝聚着教育实践的智慧，折射出他们积累的经验，是他们教育实践与智慧的宝贵财富，是他们教育人生道路上的一块厚重的铺路石。</w:t>
      </w:r>
    </w:p>
    <w:p>
      <w:pPr>
        <w:pStyle w:val="Normal"/>
        <w:spacing w:lineRule="exact" w:line="440"/>
        <w:ind w:firstLine="420"/>
        <w:rPr/>
      </w:pPr>
      <w:r>
        <w:rPr/>
        <w:t>读完以后，越来越感觉到自己教学思想和教学方式的不足，同时也感觉到自己需要学习改变的东西很多很多。我感受最深的就是作为一名有智慧的教师，不仅要有丰富的专业知识，更需要机敏豁达的智慧，要用智慧的心灵去点燃学生智慧的头脑；还要有完善的人格魅力，要有人情味，能够用自身的人格魅力感染学生，用爱心与责任心对待学生。反思自己的教学生涯，确实差距太大。上课时对学生往往是照本宣科，完成教学任务就万事大吉，没有真正用心分析学生，真正了解学生，根据学生的年龄特点对学生因材施教，注重培养学生的独立性和自主性。以前总是感觉要让学生尊重你，你就必须维护教师的威严，要说一不二，这样才能得到学生的尊重，学生才会无条件地服从你的命令。于是我在课堂教学中也就经常失去了笑容，板着面孔，渐渐地学生对我也就“敬而远之”了。现在想来，我的这种做法是一个多么严重的错误！每个学生都是生动活泼的人、发展的人、有尊严的人、有个性的人。作为教师，就要有一种平和的心态，蹲下身子，以平等的身份与学生交流沟通，还要有包容之心，宽容之度。要有完善的人格魅力，要有人情味，能够用自身的人格魅力感染学生，用爱心与责任心对待学生。这样才能使学生乐于接近你，乐于学习你所任教的学科。</w:t>
      </w:r>
    </w:p>
    <w:p>
      <w:pPr>
        <w:pStyle w:val="Normal"/>
        <w:spacing w:lineRule="exact" w:line="440"/>
        <w:ind w:firstLine="420"/>
        <w:rPr/>
      </w:pPr>
      <w:r>
        <w:rPr/>
        <w:t>在今后的教学中，我们应该学习做一名智慧的老师，不断学习，不断实践，不断反思，不断超越自我。要有教学智慧，要有较高的教学机智，有较强的驾驭课堂的能力；能在课堂教学中随机应变，游刃有余。在教学中还应该和其他老师一起共同探讨教学中的热点、难点问题，探讨教学的艺术，交流彼此的经验，共享成功的喜悦，相互学习，共同提高。坚持记读书笔记、写教育日记、教学反思等。读完这本书，感觉名师们深刻的教育思想、渊博与睿智的大家风范给了我很大的震撼和启发，仔细回味每一个小故事，处处精彩，在充满智慧的字里行间，点点滴滴无不引领着我们做一名有智慧的教育者。</w:t>
      </w:r>
    </w:p>
    <w:p>
      <w:pPr>
        <w:pStyle w:val="Normal"/>
        <w:spacing w:lineRule="exact" w:line="440"/>
        <w:ind w:firstLine="420"/>
        <w:rPr/>
      </w:pPr>
      <w:r>
        <w:rPr/>
        <w:t>做一名有智慧的教师，还应该以学习者的身份积极主动参与和体验课堂的多元化学习活动过程，更重要的是还要学会课后反思。每一次教学设计、课堂教学，都有不完美的环节，之后需要我们不断的反思、实践、创新。反思是人对获得知识的反观自照，反思是教师专业成长的“保鲜剂”。实际上我们在教学中往往喜欢图省事，照搬照抄别人的教案，甚至课后案、教后案。其实，不同的老师有不同的教学风格，设计的教案各不相同，我们不可能通用的，还是需要学习创新，根据自己的教学实际设计教案。这就需要我们通过阅读教育名著、课改丛书、听名家报告等，与课改为友，研究教育教学和新课改。学然后知不足，取他人之长，补己之短，在感悟中提高。只有充分为自己“充电”、“蓄能”、“补钙”，落实教学新理念，顺应教育新形势，设计出自己的个性教案，然后经过不断的实践、补充、修改、反思，教师才能逐步成长！反思是一种思考，是一种习惯。优秀的教师需要在不断的学习、实践、反思中，体验成长，感悟成长，获取教育的真谛。我们只有不断的探索，具有创新的观念，创新的思维，创新的评价，学会反思，才能培养学生学会创新学习、自主学习、终生学习，才能成长为一名真正的有智慧的教师。</w:t>
      </w:r>
    </w:p>
    <w:p>
      <w:pPr>
        <w:pStyle w:val="Normal"/>
        <w:spacing w:lineRule="exact" w:line="440"/>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3:21:00Z</dcterms:created>
  <dc:creator>HF</dc:creator>
  <dc:description/>
  <cp:keywords/>
  <dc:language>en-US</dc:language>
  <cp:lastModifiedBy>HF</cp:lastModifiedBy>
  <dcterms:modified xsi:type="dcterms:W3CDTF">2016-08-28T13:25:00Z</dcterms:modified>
  <cp:revision>1</cp:revision>
  <dc:subject/>
  <dc:title>《做有智慧的教师》读后感</dc:title>
</cp:coreProperties>
</file>