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影响教师一生的</w:t>
      </w:r>
      <w:r>
        <w:rPr>
          <w:rFonts w:eastAsia="黑体;SimHei" w:cs="黑体;SimHei" w:ascii="黑体;SimHei" w:hAnsi="黑体;SimHei"/>
          <w:sz w:val="30"/>
          <w:szCs w:val="30"/>
        </w:rPr>
        <w:t>100</w:t>
      </w:r>
      <w:r>
        <w:rPr>
          <w:rFonts w:ascii="黑体;SimHei" w:hAnsi="黑体;SimHei" w:cs="黑体;SimHei" w:eastAsia="黑体;SimHei"/>
          <w:sz w:val="30"/>
          <w:szCs w:val="30"/>
        </w:rPr>
        <w:t>个好习惯》读书随笔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牛小  王静怡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最近，总在思索一个问题，我，作为现在的教师缺少些什么？直到有一天看到《影响教师一生的</w:t>
      </w:r>
      <w:r>
        <w:rPr>
          <w:sz w:val="24"/>
        </w:rPr>
        <w:t>100</w:t>
      </w:r>
      <w:r>
        <w:rPr>
          <w:sz w:val="24"/>
        </w:rPr>
        <w:t>个好习惯》这本书，我仿佛找到了一些答案，我需要做为一名教师所具有的良好习惯，在我的举手投足之间，我所传递的应是一种规范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书一开篇，便提到了朱永新教授对于智慧的一个论述：“知识关乎事物，智慧关乎人生。知识是理念的外化，智慧是人生的反观。知识只能看到一粒沙子就是一粒沙子，一朵花儿就是一朵花儿，智慧却能在一粒沙子里看到一个世界，一朵花里发现一个天堂。”落脚点就是：可见智慧对人是何等的重要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而教师做为教育者，更需要智慧，更需要教育的智慧。不是吗？我们津津乐道的不就是一些教师的智慧亮点吗？一位老师和学生订了个“君子协议”：“以后老师再提问的时候，遇到你真的会回答的问题，就举左手；如果不会，就举右手。记住了吗？别举错了。”学生点点头回答：“记住了。”老师心里有了底，再上课提问的时候，任凭男孩的右手举得再高，老师也视而不见；但他一举左手，就马上叫他回答。果然他回答的不错。老师便表扬这位学生很“棒”，同学们也对他刮目相看。从此，这位学生的学习大有起色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个智慧，一种做法，教育了一个孩子，让更多的教育着纷纷仿效，效果有好的出奇。这不正是智慧的力量吗？写到这里，我又想起了北京光明小学刘永胜校长提出的一个口号：“在课堂上要让所有回答问题的孩子都毫无遗憾地坐下！”为什么我们能够做到，就是因为我们有包含爱心的智慧随行左右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可是教师的教育智慧从何而来，除了在学习中获得之外，还有一点，就是从良好的教育教学习惯中来。普通教师与优秀教师的区别就在于习惯，从某种意义上说，世界上不存在优秀的行为，习惯优秀才是真正的优秀。身为教师，在教育学生养成良好习惯去获取成功的同时，自身也应在良好的教育习惯中培养出教师良好的教育性格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平时，我们对“习惯”这个词再熟悉不过了，在学校里天天给学生讲“养成教育”，让学生养成好习惯，然而教师作为教育教学活动的主体也应该养成好习惯，对于这一点却很少有人能意识到。常常，有一些习惯，我们不以为然。然而作为教师，这些习惯往往超出了个人的意义，会在不经意间直接或间接给学生带来种种影响或伤害；常常，有一些事情，我们做着、做过，却没有仔细去想“该不该”和“怎么样”。然而对于教育者，这些事情因为联系着一个个活生生的生命，所以值得去思索与拷问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教学是一门艺术，教学也是充分展示教师魅力的舞台，追求有魅力的教学是所有教师共同的愿景，教师需要通过其良好的习惯不断增加其教学魅力，才能激发学生去赞叹、仰慕、并主动聆听其教诲。例如在教学习惯篇中：“不可忽视的课前准备”这一习惯，看了之后我深有体会。以往我对课前准备的重要性认识不够，过分关注和依赖课堂的生成，以为课堂教学的有效性只取决于课堂的组织实施环节，课堂教学的精彩只取决于教师的临场发挥，即使课前准备也只是做做课件，准备必要的教具和学具等。那么怎样做好课前准备工作呢？课前准备首先要精心备课。备课不仅仅是看看教材，写写教案……其实备课即要重视备教材，也要备学生；即要重“硬件”的准备，也要重“软件”的设计，即要看新授内容，也要分析练习题，课前对练习的精心分析，合理取舍与补充会直接影响到课堂练习的效果，所以教师要学会利用教材，处理教材；寻找合适的资源为教学服务。另外非隐性的课前准备我们也不能忽视，比如要提前到教室候课，作好课前的准备工作，对照已备教案在书上作些必要的批注。总之，教师要上好一堂课并不难，只要课前关注细节，关注隐性备课，精心、充分地准备，相信人人都能上出好课，都能让课堂焕发出生命的活力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本好书，的确是一位良师益友，它会引领我们少走弯路，逐步成长！从小事做起，从习惯养起。要想获得成功，就要培养良好的习惯；培养良好的教育习惯，从阅读《影响教师一生的</w:t>
      </w:r>
      <w:r>
        <w:rPr>
          <w:sz w:val="24"/>
        </w:rPr>
        <w:t>100</w:t>
      </w:r>
      <w:r>
        <w:rPr>
          <w:sz w:val="24"/>
        </w:rPr>
        <w:t>个好习惯》开始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1:00Z</dcterms:created>
  <dc:creator>Administrator</dc:creator>
  <dc:description/>
  <cp:keywords/>
  <dc:language>en-US</dc:language>
  <cp:lastModifiedBy>Administrator</cp:lastModifiedBy>
  <dcterms:modified xsi:type="dcterms:W3CDTF">2016-08-29T04:17:00Z</dcterms:modified>
  <cp:revision>3</cp:revision>
  <dc:subject/>
  <dc:title>《影响教师一生的100个好习惯》读书随笔</dc:title>
</cp:coreProperties>
</file>