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80"/>
        <w:jc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《剥开教育的责任》读后感</w:t>
      </w:r>
    </w:p>
    <w:p>
      <w:pPr>
        <w:pStyle w:val="Normal"/>
        <w:spacing w:lineRule="exact" w:line="400"/>
        <w:ind w:firstLine="480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姜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时光如逝，转眼一晃，近两个月的暑假又要结束了。回想一下这个暑假，炎炎夏日中或多或少也有些收获，让我印象较为深刻的是一本书——《剥开教育的责任》。花了一些时间将它慢慢品味，现在就和大家一起来分享一下自己的感受吧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书的代序中有以老师布置学生一个作业：将“辜负”抄写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遍这样一个小故事引入。这则小故事中让人听起来最熟悉的话语是老师说的那句话“我这是对孩子（学生）的负责呀。”</w:t>
      </w:r>
      <w:r>
        <w:rPr>
          <w:rFonts w:ascii="宋体;SimSun" w:hAnsi="宋体;SimSun" w:cs="宋体;SimSun"/>
          <w:color w:val="000000"/>
          <w:sz w:val="24"/>
          <w:szCs w:val="24"/>
        </w:rPr>
        <w:t>无论是家长还是老师，都可能在某些时候迸出这句话。但是，我们是否认真想过，有些时候，我们实际上是在“好心”办着“错事”，而更遗憾的是我们自己还觉察不出自己的这种站在“责任”高度上的行为对学生甚至自己造成的伤害。</w:t>
      </w:r>
      <w:r>
        <w:rPr>
          <w:rFonts w:ascii="宋体;SimSun" w:hAnsi="宋体;SimSun" w:cs="宋体;SimSun"/>
          <w:color w:val="000000"/>
          <w:sz w:val="24"/>
          <w:szCs w:val="24"/>
        </w:rPr>
        <w:t>回想一下自己这几年的语文教学工作， 曾经做了多少次和序中老师所做的同一件事，曾让多少学生超过一些其实不需要过分抄写的东西，而自我安慰到时再让学生通过抄词而到达练字和巩固的目的？想想都觉得真是万分惭愧。</w:t>
      </w:r>
    </w:p>
    <w:p>
      <w:pPr>
        <w:pStyle w:val="Style15"/>
        <w:spacing w:lineRule="exact" w:line="400" w:before="0" w:after="0"/>
        <w:ind w:firstLine="480"/>
        <w:jc w:val="both"/>
        <w:rPr>
          <w:rFonts w:ascii="simsun;Times New Roman" w:hAnsi="simsun;Times New Roman" w:cs="simsun;Times New Roman"/>
          <w:color w:val="000000"/>
        </w:rPr>
      </w:pPr>
      <w:r>
        <w:rPr>
          <w:color w:val="000000"/>
        </w:rPr>
        <w:t>《剥开教育的责任》是</w:t>
      </w:r>
      <w:r>
        <w:rPr>
          <w:rFonts w:ascii="simsun;Times New Roman" w:hAnsi="simsun;Times New Roman" w:cs="simsun;Times New Roman"/>
          <w:color w:val="000000"/>
        </w:rPr>
        <w:t>针对课堂教学、班级教育、学校教育乃至家庭教育和社会教育中的“伪责任”，逐一加以揭示，并阐述真正的责任。它</w:t>
      </w:r>
      <w:r>
        <w:rPr>
          <w:color w:val="000000"/>
        </w:rPr>
        <w:t>集合了许多事例。书中有许多发人深省的小文章，</w:t>
      </w:r>
      <w:r>
        <w:rPr>
          <w:rFonts w:ascii="simsun;Times New Roman" w:hAnsi="simsun;Times New Roman" w:cs="simsun;Times New Roman"/>
          <w:color w:val="000000"/>
        </w:rPr>
        <w:t>每篇文章都从教育中的细节入手，都在追问教育的真正目的、教育者的真正责任，平实的语言，表达出深沉的主题。其中有许多的教育细节令我似曾相识，不禁拿来与工作实际相对照。</w:t>
      </w:r>
      <w:r>
        <w:rPr>
          <w:color w:val="000000"/>
        </w:rPr>
        <w:t>下面简单来说几个给我启发的事例。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世界上最美好的声音是什么？“是听到自己的名字从别人的口中说出来。”而事例《请喊学生的名字》，让我从自身的角度换位思考更了解了孩子的内心的渴望与需要。是啊，当我们第一次见面，你能叫出孩子的姓名；当我们对孩子的某个行为进行称赞而大声说出孩子的姓名时，孩子内心向你已经跨出了也许你做许多努力都无法跨越的一步。这学期我将要接受一个新的班级，这个故事给这个即将成为新班主任的我有了新的启发，所以我会努力在开学前，尽自己最大的努力，对号入座，争取记住每一位同学的名字，能在开学第一天就亲切地叫出他们的名字，拉进我和孩子们的距离。因为我坚信——名字的魔力！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每一个孩子，都希望成为老师心目中最喜欢的那个。而《老师最喜欢的，是我》这则小事例让我深深走近孩子的内心。每一个孩子都希望自己能够吸引老师的目光，成为老师眼中的唯一。所以，作为老师，千万不要吝啬自己的表扬，不要揪着孩子的缺点。每一个孩子都有自己的独特之处，都有自己的闪光点。关键在于我们是不是了解孩子，是不是真的了解孩子。读着读着，我的内心对自己又发出了提醒：对孩子要有更多的耐心！当他们真切地直接地感受到我们的爱时，一定会由衷地说：“老师最喜欢的，是我！”</w:t>
      </w:r>
    </w:p>
    <w:p>
      <w:pPr>
        <w:pStyle w:val="Normal"/>
        <w:spacing w:lineRule="exact" w:line="40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《孩子的手很小》——看得让自己心酸，也是整本书看完让我印象最深的一个画面：老师不停地在课堂上传授知识，孩子们伸着小手，拼命想接住，尽管手里已经捧不下，但还是在费力的接着，接着……费力接着的同时孩子们失去了童真，也失去了思辩。我们给的是学生需要的吗？是学生想要的吗？其实很多时候我们停下脚步观察一下孩子就可以知道，有时候的教育是多么可怕！一个自信、开朗、懂事的孩子到了一年级由于学习的跟不上导致自卑、胆小，失去自信，失去原本灿烂的笑容，这在教育中并不少见！我们到底要给孩子们什么？静下心来，我们都知道，但是一到工作中，我们往往又忘了。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exact" w:line="40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在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《剥开教育的责任》书中有两篇文章涉及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“家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庭作业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”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问题，文中指出了一个现象，是当前很多学校学生的家庭作业，已经不仅仅是孩子的作业，演变成为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“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家庭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”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作业，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“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家长作业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”</w:t>
      </w:r>
      <w:r>
        <w:rPr>
          <w:rFonts w:ascii="simsun;Times New Roman" w:hAnsi="simsun;Times New Roman" w:cs="simsun;Times New Roman"/>
          <w:color w:val="000000"/>
          <w:sz w:val="24"/>
          <w:szCs w:val="24"/>
        </w:rPr>
        <w:t>。对此，我与文中作者的观点有一点不一样。现在确有老师为了减轻作业批改量，让家长代批孩子的家庭作业的现象。但作为一线教师，我认为这毕竟是很少数。只要明白作业的真正目的的教师，是明白学生作业情况直接反馈出学生的学习掌握情况，通过批改摸底便于调整教学。假如家长提前全批了，纵使学生的交上来的作业全对，却失去了作业的应有之义。因此，很多老师让家长方便的时候在孩子的作业本上签个字，目的是让家长协助检查一下孩子是否完成了当天的作业，态度是否认真，而不是让家长逐题批改。</w:t>
      </w:r>
    </w:p>
    <w:p>
      <w:pPr>
        <w:pStyle w:val="Style15"/>
        <w:spacing w:lineRule="exact" w:line="400" w:before="0" w:after="0"/>
        <w:ind w:firstLine="480"/>
        <w:jc w:val="both"/>
        <w:rPr/>
      </w:pPr>
      <w:r>
        <w:rPr>
          <w:rFonts w:cs="simsun;Times New Roman" w:ascii="simsun;Times New Roman" w:hAnsi="simsun;Times New Roman"/>
          <w:color w:val="000000"/>
        </w:rPr>
        <w:tab/>
      </w:r>
      <w:r>
        <w:rPr>
          <w:rFonts w:ascii="simsun;Times New Roman" w:hAnsi="simsun;Times New Roman" w:cs="simsun;Times New Roman"/>
          <w:color w:val="000000"/>
        </w:rPr>
        <w:t>像这样发人深省，给人启发的小故事书中还有很多，需要我们细细品味，细细感受，细细体味。但总而一句话：我们要学会用赏识的眼光，去发现孩子的美，这种美哪怕是细微的；用宽容之心，去包容孩子成长中的缺陷，让他们在优化的、宽松的标准下，收获更多的自信与快乐。爱孩子，就应该在孩子的内心世界打下靓丽的底色，让孩子学会肯定自己；就应该让孩子学会过自己的精神生活，眷注内心。</w:t>
      </w:r>
    </w:p>
    <w:p>
      <w:pPr>
        <w:pStyle w:val="Style15"/>
        <w:spacing w:lineRule="auto" w:line="360"/>
        <w:rPr>
          <w:rFonts w:ascii="simsun;Times New Roman" w:hAnsi="simsun;Times New Roman" w:cs="simsun;Times New Roman"/>
          <w:color w:val="000000"/>
        </w:rPr>
      </w:pPr>
      <w:r>
        <w:rPr>
          <w:rFonts w:cs="simsun;Times New Roman" w:ascii="simsun;Times New Roman" w:hAnsi="simsun;Times New Roma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4:20:00Z</dcterms:created>
  <dc:creator>Administrator</dc:creator>
  <dc:description/>
  <dc:language>en-US</dc:language>
  <cp:lastModifiedBy>Administrator</cp:lastModifiedBy>
  <dcterms:modified xsi:type="dcterms:W3CDTF">2016-08-26T07:42:00Z</dcterms:modified>
  <cp:revision>4</cp:revision>
  <dc:subject/>
  <dc:title/>
</cp:coreProperties>
</file>