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报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天宁区教育文体局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为了改善办学条件，为智障儿童创设一个良好的、健康的、安全的学习环境。经学校行政研究决定，在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暑期中对学校部分劳技专用教室进行调整并装修，并添置一些必需的设施设备。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特此申请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见下表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学楼扶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专用室橱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健身房护墙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专用室改造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客房、餐饮服务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刀功室、西点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音乐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食堂操作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备添置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音乐室：音箱</w:t>
      </w:r>
      <w:r>
        <w:rPr>
          <w:sz w:val="28"/>
          <w:szCs w:val="28"/>
        </w:rPr>
        <w:t>+DVD</w:t>
      </w:r>
      <w:r>
        <w:rPr>
          <w:sz w:val="28"/>
          <w:szCs w:val="28"/>
        </w:rPr>
        <w:t>一套、投影仪、幕布一套、电子白板、地毯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西点室：搅拌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光华学校装饰工程预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常州市光华学校</w:t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2009.4.3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01:00Z</dcterms:created>
  <dc:creator>a</dc:creator>
  <dc:description/>
  <cp:keywords/>
  <dc:language>en-US</dc:language>
  <cp:lastModifiedBy>a</cp:lastModifiedBy>
  <cp:lastPrinted>2009-05-05T09:34:00Z</cp:lastPrinted>
  <dcterms:modified xsi:type="dcterms:W3CDTF">2009-10-20T02:01:00Z</dcterms:modified>
  <cp:revision>2</cp:revision>
  <dc:subject/>
  <dc:title>申请报告</dc:title>
</cp:coreProperties>
</file>