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657600" cy="1188720"/>
            <wp:effectExtent l="0" t="0" r="0" b="0"/>
            <wp:wrapTight wrapText="bothSides">
              <wp:wrapPolygon edited="0">
                <wp:start x="84" y="11581"/>
                <wp:lineTo x="84" y="10091"/>
                <wp:lineTo x="-69704" y="10091"/>
                <wp:lineTo x="-69704" y="11581"/>
                <wp:lineTo x="84" y="1158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9525" r="4950" b="29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485900" cy="3209925"/>
            <wp:effectExtent l="0" t="0" r="0" b="0"/>
            <wp:wrapTight wrapText="bothSides">
              <wp:wrapPolygon edited="0">
                <wp:start x="11997" y="-12411"/>
                <wp:lineTo x="11997" y="21491"/>
                <wp:lineTo x="10677" y="21491"/>
                <wp:lineTo x="10677" y="-12411"/>
                <wp:lineTo x="11997" y="-1241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370" t="1378" r="3125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3886200" cy="1188720"/>
            <wp:effectExtent l="0" t="0" r="0" b="0"/>
            <wp:wrapTight wrapText="bothSides">
              <wp:wrapPolygon edited="0">
                <wp:start x="-31" y="14224"/>
                <wp:lineTo x="-31" y="12734"/>
                <wp:lineTo x="17093" y="12734"/>
                <wp:lineTo x="17093" y="14224"/>
                <wp:lineTo x="-31" y="1422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36257" r="-995" b="22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57600" cy="891540"/>
            <wp:effectExtent l="0" t="0" r="0" b="0"/>
            <wp:wrapTight wrapText="bothSides">
              <wp:wrapPolygon edited="0">
                <wp:start x="84" y="10920"/>
                <wp:lineTo x="84" y="9670"/>
                <wp:lineTo x="-69925" y="9670"/>
                <wp:lineTo x="-69925" y="10920"/>
                <wp:lineTo x="84" y="1092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33066" r="4946" b="36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96215</wp:posOffset>
            </wp:positionV>
            <wp:extent cx="3886200" cy="1837690"/>
            <wp:effectExtent l="0" t="0" r="0" b="0"/>
            <wp:wrapTight wrapText="bothSides">
              <wp:wrapPolygon edited="0">
                <wp:start x="-31" y="24091"/>
                <wp:lineTo x="-31" y="21590"/>
                <wp:lineTo x="17093" y="21590"/>
                <wp:lineTo x="17093" y="24091"/>
                <wp:lineTo x="-31" y="24091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36321" r="-99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69995" cy="185356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25871" r="1976" b="9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1371600" cy="3287395"/>
            <wp:effectExtent l="0" t="0" r="0" b="0"/>
            <wp:wrapTight wrapText="bothSides">
              <wp:wrapPolygon edited="0">
                <wp:start x="10614" y="5242"/>
                <wp:lineTo x="10614" y="21533"/>
                <wp:lineTo x="9349" y="21533"/>
                <wp:lineTo x="9349" y="5242"/>
                <wp:lineTo x="10614" y="5242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714" t="-1218" r="3656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600200" cy="3292475"/>
            <wp:effectExtent l="0" t="0" r="0" b="0"/>
            <wp:wrapTight wrapText="bothSides">
              <wp:wrapPolygon edited="0">
                <wp:start x="10604" y="5790"/>
                <wp:lineTo x="10604" y="21547"/>
                <wp:lineTo x="9222" y="21547"/>
                <wp:lineTo x="9222" y="5790"/>
                <wp:lineTo x="10604" y="579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9073" t="-1390" r="3390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3886200" cy="396240"/>
            <wp:effectExtent l="0" t="0" r="0" b="0"/>
            <wp:wrapTight wrapText="bothSides">
              <wp:wrapPolygon edited="0">
                <wp:start x="-31" y="4090"/>
                <wp:lineTo x="-31" y="3105"/>
                <wp:lineTo x="17093" y="3105"/>
                <wp:lineTo x="17093" y="4090"/>
                <wp:lineTo x="-31" y="409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15662" r="-995" b="70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00:00Z</dcterms:created>
  <dc:creator>微软用户</dc:creator>
  <dc:description/>
  <cp:keywords/>
  <dc:language>en-US</dc:language>
  <cp:lastModifiedBy>微软用户</cp:lastModifiedBy>
  <dcterms:modified xsi:type="dcterms:W3CDTF">2013-09-04T06:55:00Z</dcterms:modified>
  <cp:revision>7</cp:revision>
  <dc:subject/>
  <dc:title/>
</cp:coreProperties>
</file>