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国梦，我的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武进区奔牛初级中学初二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郭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中国梦是每个人的梦想共同铸成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喜欢看《中国梦想秀》，从这里面的看到了各种各样的人来圆梦，有些人成功了，而有些人则失败了，但他们那种坚持不懈的追梦精神让人为之感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的梦想是当一名老师，我羡慕老师站在讲台上上课的样子，我羡慕老师批作文时认真的样子，我羡慕老师耐心和后进生讲解题目的样子，我羡慕老师在黑板上写字的样子…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假如我是老师，我一定会带领自己的学生遨游在知识的海洋中。当学生遇到难题时，我会耐心地讲解给他们听，当学生考试失利时，我会鼓励他们不要放弃，当学生犯错时，我会原谅，并且告诉他应该怎样改正错误，当学生伤心时，我会安慰他们，做他们的开心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有一句名言深深地印在我心，“教师是人类灵魂的工程师”。老师传授给学生的不仅仅是知识，而是教他们如何做人。老师的一言一行都在潜移默化中影响着学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记得有一次奶奶过生日，我的两个表妹和一个表弟都来了，我跟他们做了一个游戏，那就是我当老师，他们当学生。考虑到他们还是幼儿园的，我教了他们几个容易写和记的字，我还实行了奖励政策，谁表现得好，就可以奖励一颗糖，三个小家伙可认真了。这次我也算过了一把“教师瘾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曾经我还做过一个梦，梦到自己当上老师，在母校中教学……可是闹钟声打破了这一切，不过我还是挺开心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长大后希望能做个老师，为国家培养栋梁，能够为自己的国家做贡献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应该通过自己的努力去实现自己的梦想，我要努力学习，坚持不懈地向自己的目标迈进，我要做一只扬帆起航的小船，不管遇到多大的风浪，我都会继续航行，到达胜利的彼岸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少年强，则国之强，而中国梦就是我的梦！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指导老师：岳亚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4:00Z</dcterms:created>
  <dc:creator>User</dc:creator>
  <dc:description/>
  <cp:keywords/>
  <dc:language>en-US</dc:language>
  <cp:lastModifiedBy>USER</cp:lastModifiedBy>
  <dcterms:modified xsi:type="dcterms:W3CDTF">2013-05-26T00:23:00Z</dcterms:modified>
  <cp:revision>3</cp:revision>
  <dc:subject/>
  <dc:title>中国梦，我的梦</dc:title>
</cp:coreProperties>
</file>