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中国梦，我的梦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        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武进奔牛初级中学初一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7)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班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任静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我有一个梦想：当我长大后我要当一位志愿者。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回顾中华民族的近代史。曾为火烧圆明园、南京大屠杀和各种不平等条约而愤怒过；也曾为抗日战争和解放战争而激动过。中国的近代史是中国沦为半殖民地半封建社会的历史，但随着中华名族的成立中国有了翻天覆地的变化。直至今天的的中国变得愈来愈强大。我为生长在这个国家而感到的骄傲、自豪，所以我要为这个国家做出贡献，为人民服务。我要当一名志愿者。 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13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日四川雅安市芦山发生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级地震。在那消息播出后，全国人民都为芦山祈福、捐款、为每个生命的失去而感到伤心。在那几天陆续不断的志愿者前往灾区帮忙：举起牌子在路上疏通道路，和小朋友们做游戏，为他们送上各种物品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....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有一位志愿者叫汪策，在前往灾区的路上因发生余震被无情的巨石砸下，之后再也没醒。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日人们告别了这位“最美巾帼志愿者”看到这个故事，让我当志愿者的梦想更坚定。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祖国日益强大为我们提供良好的生活环境，我们应该为祖国做出一点不求回报的贡献。当一位志愿者，也许有人会说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: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当志愿者都没有钱，自己还要生活，去当它干嘛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可我却不赞成。我认为即使自己没有多少钱但为别人服务也是很快乐的。当然要更好的帮助人们也是要有点资本的，所以我会加倍努力学习。其次我也会从帮助他人的小事做起为当上志愿者打下基础。在生活中我会为老人让座、扶起摔跤的同学、为灾区捐上自己的零花钱……</w:t>
      </w:r>
    </w:p>
    <w:p>
      <w:pPr>
        <w:pStyle w:val="Normal"/>
        <w:ind w:firstLine="60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相信只要我努力我一定可以完成我的梦想。当我成梦后，我会去山区为那里的孩子讲课，教他们唱歌；和留守孩子一起做游戏让他们感到快乐和温暖；我会为那些赤着脚走山路上学的孩子，买袜子和鞋子……到那时候哪里有什么困难，我会尽我最大的能力去帮忙，当那些人因为我的帮助而感到一丝的快乐、幸福时，我会比他们更开心。因为我认为我帮助了他们，使他们快乐了，也为国家添上了一道爱心之彩，做了当上志愿者最有意义的事，内心当然是感到非常开心、快乐的。</w:t>
      </w:r>
    </w:p>
    <w:p>
      <w:pPr>
        <w:pStyle w:val="Normal"/>
        <w:ind w:firstLine="60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的梦代表着千千万万中华人民的梦，只要我们每个人都有着一个梦想，为那个梦想努力、奋斗。这些梦连在一起就是中华复兴的梦，这些梦也就组成了一个强大的梦——中国梦。</w:t>
      </w:r>
    </w:p>
    <w:p>
      <w:pPr>
        <w:pStyle w:val="Normal"/>
        <w:ind w:firstLine="60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指导老师：恽韶林</w:t>
      </w:r>
    </w:p>
    <w:p>
      <w:pPr>
        <w:pStyle w:val="Normal"/>
        <w:ind w:firstLine="60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7:43:14Z</dcterms:created>
  <dc:creator>Administrator</dc:creator>
  <dc:description/>
  <dc:language>en-US</dc:language>
  <cp:lastModifiedBy/>
  <dcterms:modified xsi:type="dcterms:W3CDTF">2013-05-27T00:17:26Z</dcterms:modified>
  <cp:revision>0</cp:revision>
  <dc:subject/>
  <dc:title>                             中国梦，我的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