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国梦，我的梦</w:t>
      </w:r>
    </w:p>
    <w:p>
      <w:pPr>
        <w:pStyle w:val="Normal"/>
        <w:jc w:val="center"/>
        <w:rPr/>
      </w:pPr>
      <w:r>
        <w:rPr>
          <w:sz w:val="28"/>
          <w:szCs w:val="28"/>
        </w:rPr>
        <w:t>武进区奔牛初级中学初二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杨鋆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梦是一种欲望，想是一种行为，梦想是梦与想的结晶。一个实现梦想的人，就是一个成功的人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我相信，每个人都有自己的梦想。有些时候，梦想很容易实现。但也有些时候，梦想就是一个看是不可能实现的目标。时间，就是这么一个让人捉摸不清、古怪的东西。当然，我也有自己的梦想。</w:t>
      </w:r>
    </w:p>
    <w:p>
      <w:pPr>
        <w:pStyle w:val="Normal"/>
        <w:ind w:firstLine="435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春蚕到死丝方尽，蜡炬成灰泪始干。”我就想成为一名这无私奉献的老师，去教导，去培养那些祖国的花朵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我想成为一名光荣的战士。保家卫国，为人民服务是我的宗旨。我会用我的生命去筑起那坚不可摧的城墙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我也想成为一位医术高明的医生。用我精湛的医术去挽救那些被疾病折磨的几乎快死去的病人。我不求回报，只希望能从他们身上看到那光辉灿烂的笑容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我有梦，人人都有梦。中国和其他国家也都有自己的梦想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中国，有强国之梦。以前，中国属于一个弱国，于是，中国的很多人才就一起联手准备加快中国的科技发展速度。在政府和老百姓相互配合下，中国最终成为了一个强国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中国不但有强国之梦，还有富国之梦。随着我们经济事业的发展，中国的富国之梦正在画上一个圆满的句号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梦想、疑问会把一个普通人变成一个举世闻名的风云人物。但前提你一定要为这个梦想目标去努力去奋斗去争取才行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我的梦，中国梦。追寻梦想，追寻金色的希望。每一次扬起风帆去远航，难免都会有阻挡，只要有梦想在鼓掌，未来就充满着希望；每一次张开翅膀去飞翔，难免都会受伤，只要有梦想在激励，未来就承载着希望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我的梦，中国梦。让我们把“梦想的种子”和“突现花朵”传播到每一个国家，每一个角落去吧！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指导老师：岳亚花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06:00Z</dcterms:created>
  <dc:creator>User</dc:creator>
  <dc:description/>
  <cp:keywords/>
  <dc:language>en-US</dc:language>
  <cp:lastModifiedBy>USER</cp:lastModifiedBy>
  <dcterms:modified xsi:type="dcterms:W3CDTF">2013-05-26T00:24:00Z</dcterms:modified>
  <cp:revision>3</cp:revision>
  <dc:subject/>
  <dc:title>中国梦，我的梦</dc:title>
</cp:coreProperties>
</file>