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中国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我的梦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武进区奔牛初级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初二（</w:t>
      </w:r>
      <w:r>
        <w:rPr>
          <w:sz w:val="24"/>
        </w:rPr>
        <w:t>4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赵爱涵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firstLine="360"/>
        <w:rPr/>
      </w:pPr>
      <w:r>
        <w:rPr>
          <w:sz w:val="24"/>
        </w:rPr>
        <w:t>温家宝总理说过：“一个民族，有一个关注天空的人，他们才有希望；一个民族，只是关心脚下的事情，就是没有未来。”每个人都有梦想，梦想指引、鞭挞着我们不断前进，不断进步。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我们正处于生命中的黄金时段，是国家的希望，民族的未来。俗话说的好：“少年智则中国智，少年强则国强。”我的梦就是中国梦。自</w:t>
      </w:r>
      <w:r>
        <w:rPr>
          <w:sz w:val="24"/>
        </w:rPr>
        <w:t>1949</w:t>
      </w:r>
      <w:r>
        <w:rPr>
          <w:sz w:val="24"/>
        </w:rPr>
        <w:t>年以来，中国历经艰辛，有过失误，但更多的是成功，从“东方红一号”到“天宫一号”，从奥运会到世博会，都是数百甚至上千名有着为国家奉献这一梦想的人们的汗水和努力，国家的强盛与这些有梦想的人有着密切的联系，我的梦：便是中国梦。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孙正义说过：“最初所拥有的只是梦想，以及毫无根据的自信而已。但是，所有的一切就从这里出发。”梦想做一名警察的，可以保卫国家，保卫人民，完成社会和谐的国家的梦想；梦想做一名医生的，可以救死扶伤，救人于病痛之中，完成人民平安健康的国家的梦想；梦想做一名老师的，可以教书育人，传授知识，为祖国培养更多的人才；梦想做一名科学家的，可以发明研究，为祖国的科学技术更加发达，人类生活更加美好，当然，梦想是不分贵贱的，只要你的梦想有意义，就是中国的梦，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钱学森为了国家的复兴，毅然放弃了他在美国的优越生活，受到百般阻扰仍不曾放弃，只为了他的梦想，中国的梦想；袁隆平立志要解决人民温饱问题，数十年如一日在田地上研究，终于发明了杂交水稻，完成了祖国让全国人民奔小康的梦想；周恩来从小立志“为中华之崛起而读书，长大后积极投身革命事业，为新中国的成立，百姓的幸福生活费尽心力；鲁迅起初的梦想是做一位医生，为了祖国的复兴，弃医从文，笔杆子当枪杆子，以引起“思想疗救”的注意……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我们是中国人，我们扎根在这土地上，中国就像太阳，我们的梦想就像一颗颗行星永远绕着中国，萦绕着我的未来。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指导老师：张琴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0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4:00Z</dcterms:created>
  <dc:creator>微软用户</dc:creator>
  <dc:description/>
  <cp:keywords/>
  <dc:language>en-US</dc:language>
  <cp:lastModifiedBy>USER</cp:lastModifiedBy>
  <dcterms:modified xsi:type="dcterms:W3CDTF">2013-05-26T00:25:00Z</dcterms:modified>
  <cp:revision>3</cp:revision>
  <dc:subject/>
  <dc:title>中国梦   我的梦</dc:title>
</cp:coreProperties>
</file>