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种下中国梦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Times New Roman"/>
          <w:sz w:val="24"/>
        </w:rPr>
        <w:t xml:space="preserve">                     </w:t>
      </w:r>
      <w:r>
        <w:rPr>
          <w:sz w:val="28"/>
          <w:szCs w:val="28"/>
        </w:rPr>
        <w:t>武进区奔牛初级中学初二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李婷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梦想，伴随着我们每一个人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少年强，则国强；少年富，则国富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过去，我们的祖国被西方列强当作殖民地侵略，东亚病夫成了我们的中国人的外号。清政府的腐败和无能刺痛着每一个中国人的心。接着，签订的一系列不平等条约，南京大屠杀等惨无人道的事件令国人饱受摧残，我们的国家也危机四伏。终于，在一代代革命者的努力下，中国富强了，中国人民站起来了。“五弹一星”的成就，奥运会上的金牌，国民生活的逐步提高都向全世界宣告：中国又一次屹立于世界民族之林。</w:t>
      </w:r>
    </w:p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可是对于仍然是发展中国家的中国来说，我们还需要更大的进步去赶超世界强国，可我们还有很大的进步空间，而这需要我们所有中国人的努力，这是我们的中国梦。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如果你是一个农民，那么种植出健康美味的果实就是你的责任；如果你是一位教师，那么教书育人就是你的职责；如果你是一名科学家，那么为祖国研制出新科技，发现更多的自然奥秘是你的使命。对于我们来说，好好学习文化知识，做一个</w:t>
      </w:r>
      <w:r>
        <w:rPr>
          <w:sz w:val="24"/>
        </w:rPr>
        <w:t>21</w:t>
      </w:r>
      <w:r>
        <w:rPr>
          <w:sz w:val="24"/>
        </w:rPr>
        <w:t>世纪的文明人就是我们的责任。我们是祖国的花朵，是未来的希望。我们必须为国家富强作出努力，实现更宏伟的梦想。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或许以后的我只是一个小小的作家，又或许是一个日夜辛劳的上班族，可能我有一番作为，成为了科学家，但我始终不会忘记我的信仰。祖国的未来就是我的梦想，我会以我微薄的力量去帮助祖国的点滴成功。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在成长的过程中，我骄傲，我是中国人，有着黄皮肤，黑眼睛的黄种人。可是，随着见识的增长，我认识到了中国当前的落后。可是，我们不该气馁，我们是少年，有精力，有时间，有梦想，我们可以用自己的双手为祖国编织一个伟大的梦想。我坚信，那一刻，我自豪，我是中国人！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在心中定下自己的梦想，准备好，种下中国梦，创造更美好的未来。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指导老师：张琴</w:t>
      </w:r>
    </w:p>
    <w:p>
      <w:pPr>
        <w:pStyle w:val="Normal"/>
        <w:ind w:firstLine="105"/>
        <w:rPr>
          <w:sz w:val="24"/>
        </w:rPr>
      </w:pPr>
      <w:r>
        <w:rPr>
          <w:sz w:val="24"/>
        </w:rPr>
      </w:r>
    </w:p>
    <w:p>
      <w:pPr>
        <w:pStyle w:val="Normal"/>
        <w:ind w:firstLine="2835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23:00Z</dcterms:created>
  <dc:creator>微软用户</dc:creator>
  <dc:description/>
  <cp:keywords/>
  <dc:language>en-US</dc:language>
  <cp:lastModifiedBy>USER</cp:lastModifiedBy>
  <dcterms:modified xsi:type="dcterms:W3CDTF">2013-05-26T00:23:00Z</dcterms:modified>
  <cp:revision>3</cp:revision>
  <dc:subject/>
  <dc:title>                         种下中国梦 </dc:title>
</cp:coreProperties>
</file>