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梦在前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武进区奔牛初级中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初二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键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这浩瀚的世界里，有憧憬，有迷茫，有失望。但只要不迷失人生的方向，不管前方的路多么陡峭、险峻，都一定能到达迷人的彼岸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曾经的梦有很多，当一个警察保卫祖国；当一个教师诲人不倦；当个主席造福人民……我也因为这些梦而充满力量，朝着目标前进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但我迷茫了。在初一那段时间里，我就像没有灵魂的躯体，浑浑噩噩地就上完了初一上半学期，而我的成绩也顺理成章地退不了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我拿着用鲜艳的红色所写的分数的成绩单回家，路上，脚似灌了铅，每一步都走得格外沉重。我胆怯地看着爸爸，颤抖的手缓缓拿出那份沉重的成绩单。当爸爸打开成绩单时，我不由地将头低了下去，根本不敢看着爸爸，手心全是汗，不停地蹭着衣角。虽然我并没有看到父亲的表情，周围一片寂静，我和父亲的呼吸声格外刺耳。“陈键，还记得小学你的梦想吗？”爸爸缓缓地说道。“嗯，体育老师。”我低声说着。爸爸不再说什么。把我带到书房，打开电脑，给我看了一个动漫：一个鹰宝宝看到自己的妈妈死在自己的眼前，发现要成为鹰中第一“人”。但它不会飞行，可它仍然从万丈悬崖上跳了下来，它一直在挣扎，最终学会飞翔。爸爸的声音在我耳畔响起：“如果梦想不曾坠落悬崖，又怎会懂得要努力。”是啊！梦想不是空话，不努力，梦想最终会成为幻想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或许，在追梦过程中，会迷茫，会哭泣，但如果把眼泪装在心上，多年之后就会开出勇敢的花，在疲惫的时候闻到另一种芬芳；有或许，在追梦时，会失望，会沮丧，多么希望懂得的人借个肩膀，给丝温暖，但若梦紧握手中不曾放弃，一定会看到那耀眼的曙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梦，怎么能在半路返航？我要抓紧手中的梦，永不放弃，朝着梦的方向前进，至少老了，不要让自己有后悔的理由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梦，就在前方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指导老师：岳亚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25:00Z</dcterms:created>
  <dc:creator>MC SYSTEM</dc:creator>
  <dc:description/>
  <cp:keywords/>
  <dc:language>en-US</dc:language>
  <cp:lastModifiedBy>USER</cp:lastModifiedBy>
  <dcterms:modified xsi:type="dcterms:W3CDTF">2013-05-26T00:26:00Z</dcterms:modified>
  <cp:revision>3</cp:revision>
  <dc:subject/>
  <dc:title>梦在前方</dc:title>
</cp:coreProperties>
</file>