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的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中国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奔牛初级中学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周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少年智则中国智，少年强则中国强，我的梦是中国的梦，中国的梦是我们的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是一只小鸟，我的梦想是飞上广阔的蓝天。</w:t>
      </w:r>
    </w:p>
    <w:p>
      <w:pPr>
        <w:pStyle w:val="Normal"/>
        <w:ind w:firstLine="3120"/>
        <w:rPr/>
      </w:pPr>
      <w:r>
        <w:rPr>
          <w:sz w:val="24"/>
        </w:rPr>
        <w:t>起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摔倒</w:t>
      </w:r>
    </w:p>
    <w:p>
      <w:pPr>
        <w:pStyle w:val="Normal"/>
        <w:ind w:firstLine="480"/>
        <w:rPr/>
      </w:pPr>
      <w:r>
        <w:rPr>
          <w:sz w:val="24"/>
        </w:rPr>
        <w:t>我张开翅膀，试图飞翔，却重重的摔倒在了地上。我开始质疑我的梦想，难道真的遥不可及吗</w:t>
      </w:r>
      <w:r>
        <w:rPr>
          <w:sz w:val="24"/>
        </w:rPr>
        <w:t>?</w:t>
      </w:r>
      <w:r>
        <w:rPr>
          <w:sz w:val="24"/>
        </w:rPr>
        <w:t>纵观历史，自强求福的洋务运动，错把“天朝梦”当中国梦而梦碎甲午；有开议院、立学会的维新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动，错把“立宪梦”当中国梦而梦碎戊戌；有高速高产的大跃进，错把“高速度”当中国梦而碎的跃进……梦想之光就这样黯淡了，泪是一场风，有吹醒了这束光！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练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坚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没有放弃，不断地、反复地试飞，暴风击打着我，狂风侵蚀着我，我的信念始终没有动摇。中国也没有放弃。于是，有了那发展资本主义的实业救国梦，五产阶级登了风云变幻的历史舞台；五四呐喊肇始于中国梦；南湖游船肇始于中国梦；天安门上的宣告肇始于中国梦；改革开放的号角肇始于中国梦！梦想之光蓄势待发，我们准备好了。、</w:t>
      </w:r>
    </w:p>
    <w:p>
      <w:pPr>
        <w:pStyle w:val="Normal"/>
        <w:ind w:firstLine="3000"/>
        <w:rPr/>
      </w:pPr>
      <w:r>
        <w:rPr>
          <w:sz w:val="24"/>
        </w:rPr>
        <w:t>飞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怒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经历无数次风雨的洗礼后，我终于飞上了蓝天。天空是那么大。它装下了我的梦，还有那灿烂的中国梦。中国梦需要伟大的文学家塑造民族灵魂，于是我们收获莫言；中国梦需要激励一代人的偶像力量，于是我们收获了林丹；中国梦需要强大的国防力量，于是我们收获了“神舟号”；中国梦需要每个人的坚持努力，于是我们收获千千万万为美丽中国付出的人。梦想之光耀眼四方，它见证了梦想的力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是一只小鸟，我的梦想是带着中国梦想去奋斗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一刻，我的梦，中国梦，将花开何方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指导老师：周洪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3:09:00Z</dcterms:created>
  <dc:creator>USER</dc:creator>
  <dc:description/>
  <cp:keywords/>
  <dc:language>en-US</dc:language>
  <cp:lastModifiedBy>USER</cp:lastModifiedBy>
  <dcterms:modified xsi:type="dcterms:W3CDTF">2013-05-26T23:47:00Z</dcterms:modified>
  <cp:revision>1</cp:revision>
  <dc:subject/>
  <dc:title>我的梦    中国梦</dc:title>
</cp:coreProperties>
</file>