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72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凝聚少年力量，同心共铸中国梦</w:t>
      </w:r>
    </w:p>
    <w:p>
      <w:pPr>
        <w:pStyle w:val="Normal"/>
        <w:ind w:left="-678" w:right="-177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奔牛初中 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color w:val="000000"/>
          <w:sz w:val="24"/>
        </w:rPr>
        <w:t>刘世行</w:t>
      </w:r>
    </w:p>
    <w:p>
      <w:pPr>
        <w:pStyle w:val="Normal"/>
        <w:ind w:left="-1800" w:right="-177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少年智则国智，少年富则国富，少年强则国强，少年独立则国独立，少年自由则国自由，少年进步则国进步，少年胜于欧洲则国胜于欧洲，少年雄于地球则国雄于地球。</w:t>
      </w:r>
    </w:p>
    <w:p>
      <w:pPr>
        <w:pStyle w:val="Normal"/>
        <w:ind w:left="-1800" w:right="-177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——</w:t>
      </w:r>
      <w:r>
        <w:rPr>
          <w:rFonts w:ascii="宋体;SimSun" w:hAnsi="宋体;SimSun" w:cs="宋体;SimSun"/>
          <w:sz w:val="24"/>
        </w:rPr>
        <w:t xml:space="preserve">题记             </w:t>
      </w:r>
    </w:p>
    <w:p>
      <w:pPr>
        <w:pStyle w:val="Normal"/>
        <w:ind w:left="-1800" w:right="-1772" w:firstLine="91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是中国梦？习主席对此作出了诠释。“中国梦归根到底是人民的梦，必须依靠人民来实现。”然而亿万人民中存在着一个庞大的群体——少年。</w:t>
      </w:r>
    </w:p>
    <w:p>
      <w:pPr>
        <w:pStyle w:val="Normal"/>
        <w:ind w:left="-1800" w:right="-1772" w:firstLine="91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少年是祖国的希望，民族的未来。然而“造成今日之老大中国者，则中国老朽之冤业也，制出将来之少年中国者，则中国少年之责任也，彼老朽何足道？彼与此世界作别之日不远矣，而我少年乃新来而与世界为缘。使举国之少年而果为少年也，则吾中国乃未来之国，其进步未可量也。”所以说，既然少年比老人的精力更旺盛，应当扛起责任，努力学习，唤起氤氲在每个少年心中的梦想——为实现中国梦而读书，为实现中华民族的伟大复兴而读书，为全面建成小康社会而读书，为实现社会主义的最终目标而读书。</w:t>
      </w:r>
    </w:p>
    <w:p>
      <w:pPr>
        <w:pStyle w:val="Normal"/>
        <w:ind w:left="-1800" w:right="-1772" w:firstLine="91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老一辈领导人做事平稳，故中国经济发展平稳但增长缓慢。“老年人常多忧虑，少年人常好行乐。惟多忧也，故灰心；惟行乐也，故盛气。惟灰心也，故怯懦；惟盛气也，故豪壮。惟怯懦也，故苟且；惟豪壮也，故冒险。惟苟且也，故能灭世界；惟冒险也，故能造世界。”因此，少年人才能创造出一个未来中国，美丽中国，强盛中国。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恩来少年时立下“为中华崛起而读书”的崇高理想，后来果为新中国的成立作出了杰出贡献；钱学森年轻时海外求学，五年归国路，十年两弹成，为中国两弹一星建设立下汗马功劳；罗阳对西方大国的技术封锁并不丧气，努力创新，为研发歼—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战机呕心沥血，直至献出了自己宝贵的生命。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昔时人已没，今日水犹寒。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赶上了好时代的我们，应该怎么做呢？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我来说，学习才是第一位。学生的任务是学习，责任是学习，使命还是学习。因此我不能辜负历史赋予我的使命和时代赋予我的责任。这是我每天孜孜不倦学习的直接推动力。从学习中我了解到，知识改变命运，改变的不只是个人的命运，更是祖国和民族共同的命运。因此我必须不断学习，壮大自己，为自己的理想不懈奋斗，让自己的命运和祖国同呼吸，共奋进。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前国际竞争的实质归根到底是人才的竞争，是以经济和科技为基础的综合国力的较量。有丰富知识、创新能力和进步思想的优秀青年才是祖国的人才。因此，我必须学习，用知识武装自己的头脑，跟紧时代进步的步伐，以萤火之光点亮中国梦。如果每一个少年都有和我一样的想法，又何愁中国梦不能实现？如果星星之火能在少年中间燃起，久后必能形成燎原之势，中国梦一定会成为现实。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前途似海，来日方长。少年有足够的空间实现自己的抱负与理想。当亿万少年实现自己的梦想时，中国梦也会在潜移默化中实现。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丰碑无语，行胜于言。从今天开始，让我们少说空话，多做实事，用自己的行动实现自己的梦想，用自己的辉煌去创造祖国美好的明天吧！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梦才会有未来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让我们团结起来，凝聚亿万少年梦想，同心共铸中国梦。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哉我少年中国，与天不老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壮哉我中国少年，与国无疆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ind w:left="-1800" w:right="-177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指导老师：吴雪梅</w:t>
      </w:r>
    </w:p>
    <w:p>
      <w:pPr>
        <w:pStyle w:val="Normal"/>
        <w:ind w:left="-678" w:right="-1772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4173" w:h="20072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0:46:00Z</dcterms:created>
  <dc:creator>USER</dc:creator>
  <dc:description/>
  <cp:keywords/>
  <dc:language>en-US</dc:language>
  <cp:lastModifiedBy>USER</cp:lastModifiedBy>
  <dcterms:modified xsi:type="dcterms:W3CDTF">2013-05-27T00:46:00Z</dcterms:modified>
  <cp:revision>2</cp:revision>
  <dc:subject/>
  <dc:title>凝聚少年力量，同心共铸中国梦</dc:title>
</cp:coreProperties>
</file>