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Times New Roman"/>
        </w:rPr>
        <w:t xml:space="preserve">                          </w:t>
      </w:r>
      <w:r>
        <w:rPr>
          <w:sz w:val="32"/>
        </w:rPr>
        <w:t>忆往昔，梦明朝</w:t>
      </w:r>
    </w:p>
    <w:p>
      <w:pPr>
        <w:pStyle w:val="Normal"/>
        <w:ind w:firstLine="3240"/>
        <w:rPr>
          <w:sz w:val="32"/>
        </w:rPr>
      </w:pPr>
      <w:r>
        <w:rPr>
          <w:sz w:val="24"/>
        </w:rPr>
        <w:t>武进区奔牛初级中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初二（</w:t>
      </w:r>
      <w:r>
        <w:rPr>
          <w:sz w:val="24"/>
        </w:rPr>
        <w:t>9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吴昊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回顾历史的星辰，一幕幕图画在眼前呈现，或明，成暗，闪烁不定。历史留下了笑颜，留下了愁眉，留下了荣与辱的昨天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陶瓷釉彩，丝绸云锦，带来了盛世唐朝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荣，带来了令人心醉的西域乐曲；荣，将中华文化带到了那还在沉睡的西方。中华绵远的文化飘过大陆，飘过海洋，飘向远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荣，延续了好久好久，在历史上留下了绚丽的光芒，给后人留下了的自豪与惊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炮声隆隆，血迹斑斑，留下了一只身伤重伤的雄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辱，带来了华夏人的泪和血；辱，无数的大炮军刀向着这雄鸡进攻。中华人民被惊醒了，，泪与血在广阔的疆域上流淌着，流过母亲河，流过曾孕育着华夏人民的每个角落。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荣的昨天，供今朝自豪。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辱的昨天，供今朝铭记。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荣的昨天，更需今朝创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我国现在还处在发展阶段，综合国力在世界上也只处于中等地位。作为青少年，要记住家人对我们的期望。“少年强则国强”。我们应为建设荣的明天添上自己的绵薄之力，不要以为这微不足道，亿万个中国人，人人都奉献一些，那么积少成多，力量也将无穷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湛蓝的天空中，中华如雄鹰般展翅高飞，翱翔于广阔的天空；碧蓝的大海中，中华如鲸鱼般乘风破浪，遨游在浩瀚的海洋里；浩瀚的宇宙中，华夏儿女用心灵超越自我，实现梦想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生命让每个人都开一次花，只要怀揣自己的梦想，国家的梦想，每个人的人生</w:t>
      </w:r>
    </w:p>
    <w:p>
      <w:pPr>
        <w:pStyle w:val="Normal"/>
        <w:rPr>
          <w:sz w:val="24"/>
        </w:rPr>
      </w:pPr>
      <w:r>
        <w:rPr>
          <w:sz w:val="24"/>
        </w:rPr>
        <w:t>都能结出清香的果实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倔强的中国人大声喊道：“我们只要荣的长久。”革命者构成了中国心；亿万个中国人构造了中国梦。为了荣的梦，华夏人就应勇敢去追，梦想之花一定会绽放出迷人的风采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回顾过去，展望未来，中华欣欣向荣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指导老师：沈江萍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32:00Z</dcterms:created>
  <dc:creator>lenovo</dc:creator>
  <dc:description/>
  <cp:keywords/>
  <dc:language>en-US</dc:language>
  <cp:lastModifiedBy>USER</cp:lastModifiedBy>
  <dcterms:modified xsi:type="dcterms:W3CDTF">2013-05-26T00:26:00Z</dcterms:modified>
  <cp:revision>3</cp:revision>
  <dc:subject/>
  <dc:title>    忆往昔——梦明朝</dc:title>
</cp:coreProperties>
</file>