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梦，我的梦</w:t>
      </w:r>
    </w:p>
    <w:p>
      <w:pPr>
        <w:pStyle w:val="Normal"/>
        <w:jc w:val="center"/>
        <w:rPr/>
      </w:pPr>
      <w:r>
        <w:rPr>
          <w:lang w:eastAsia="zh-CN"/>
        </w:rPr>
        <w:t>武进区奔牛初级中学</w:t>
      </w:r>
      <w:r>
        <w:rPr>
          <w:rFonts w:eastAsia="Times New Roman"/>
          <w:lang w:val="en-US" w:eastAsia="zh-CN"/>
        </w:rPr>
        <w:t xml:space="preserve">   </w:t>
      </w:r>
      <w:r>
        <w:rPr/>
        <w:t>汪紫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　我相信，每个人都会有自己的梦想。有些时候，梦想很容易实现。但也有些时候，梦想就是一个看似不可能实现的目标。时间就是这么一个让人捉摸不清、古怪的家伙。当然，我也有自己的梦想、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我有梦，人人都有梦。中国和其他的国家也都有他们“自己”的梦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中国，有强国之梦：以前，中国属于一个弱国。于是，中国的很多人才就一起联手准备加快中国的科技发展速度。在政府和老百姓相互配合下，中国最终成为了一个强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中国不但有强国之梦，还有富国之梦：随着我国经济事业的发展，中国的富国之梦正在画上一个圆满的句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我的梦，中国梦！因为全世界经济的发展速度不一样，所以，“梦想种子”的“基因”也不一样：有的孩子的梦想是做一名亿万富翁；有的孩子是渴望一本《安徒生童话》等课外阅读的书籍；有的孩子的梦想甚至只是吃饱一顿饭；</w:t>
      </w:r>
      <w:r>
        <w:rPr>
          <w:sz w:val="24"/>
          <w:szCs w:val="24"/>
        </w:rPr>
        <w:t>......</w:t>
      </w:r>
      <w:r>
        <w:rPr>
          <w:sz w:val="24"/>
          <w:szCs w:val="24"/>
        </w:rPr>
        <w:t>梦想、疑问会把一个普通人变成一个举世闻名的风云人物。但前提是，你一定要为这个梦想、目标去努力、去奋斗、去争取才行。我的梦想，中国梦，让我们把“梦想种子”和“实现花朵”“传播”到每一个国家，每一个角落去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　我有一个教师梦，老师是蜡烛，默默燃烧。为了实现这个无私的梦想，我不但每天都持之以恒的来完成我所定的目标，而且把我以前的习惯改掉。因为我知道一个好习惯，能走向成功。好习惯，让自己有力量、有勇气去实现梦想，让梦想高飞。我一直在为这个理想而不懈地努力；扎扎实实学好每一门功课，一步一个脚印朝这个目标攀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如果我当上了老师，登上那三尺高的讲台，向孩子们传授知识，带领他们在知识的海洋里遨游，那是一件多么奇妙的事情啊！并且让他们从一个个真善美的小故事，领悟到人生真谛；让他们从一首首如歌如画的唐诗宋词中，领悟到“万籁此俱寂，但余钟馨香”的寂静；让他们从一个个英语单词中，感受到语言的神奇；让他们从一个个活泼乱跳的数字中感受到数字王国的神奇。让他们从学习中找到快乐，在快乐中学习，爱上学习。告诉他们道理，把他们培养成一个有爱心、有责任心、有正义感的好孩子，长大后成为一个对社会有用的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</w:t>
      </w:r>
      <w:r>
        <w:rPr>
          <w:sz w:val="24"/>
          <w:szCs w:val="24"/>
          <w:lang w:val="en-US" w:eastAsia="zh-CN"/>
        </w:rPr>
        <w:t>指导老师：恽韶林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9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06:00Z</dcterms:created>
  <dc:creator>good</dc:creator>
  <dc:description/>
  <dc:language>en-US</dc:language>
  <cp:lastModifiedBy>good</cp:lastModifiedBy>
  <dcterms:modified xsi:type="dcterms:W3CDTF">2013-05-27T00:22:22Z</dcterms:modified>
  <cp:revision>3</cp:revision>
  <dc:subject/>
  <dc:title>中国梦，我的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