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放飞梦想</w:t>
      </w:r>
    </w:p>
    <w:p>
      <w:pPr>
        <w:pStyle w:val="Normal"/>
        <w:jc w:val="center"/>
        <w:rPr/>
      </w:pPr>
      <w:r>
        <w:rPr>
          <w:sz w:val="30"/>
          <w:szCs w:val="30"/>
        </w:rPr>
        <w:t>武进区奔牛初级中学初二（</w:t>
      </w:r>
      <w:r>
        <w:rPr>
          <w:sz w:val="30"/>
          <w:szCs w:val="30"/>
        </w:rPr>
        <w:t>7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毛绮梦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我的梦想充满彩色的光，张开翅膀冲破回忆结网。</w:t>
      </w:r>
      <w:r>
        <w:rPr>
          <w:sz w:val="28"/>
          <w:szCs w:val="28"/>
        </w:rPr>
        <w:t>”</w:t>
      </w:r>
      <w:r>
        <w:rPr>
          <w:sz w:val="28"/>
          <w:szCs w:val="28"/>
        </w:rPr>
        <w:t>优雅稚嫩的音乐飘过清晨的校园，揭开新一天的为帷幕。乐声让我总有一种莫名的冲动向外汹涌，也许这就是梦想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每个人都有梦想。是儿时的公主梦，是童年的科学家之梦，是学生时好工作的向往，是成年时家庭的温馨，是暮年时的相濡以沫。每一个梦想犹如微弱荧光，可汇聚能量总有一天能成为亮如日月的光芒。梦想犹如那片流光指引着雾霾中的游子，走向自己心中的天堂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梦想也许是一个明确的目标，沿着已定的路线走向已知的地方；梦想也许只是一个向往，一个幻想甚至只是遥不可及的天马行空。但每个梦想都有存在权利，只要存在就有受尊重的必要。也许经常会听到他人在背后怀疑自己的梦想；也许时常被长辈“善意”提醒；也许周围的人全盘否定自己的梦想；也许……也许自己的梦只是幻想，注定追逐一生得不到分毫。你，动摇了吗？你是否想过放弃或坚持到底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过去不久的十八届全国人民代表大会，新任国家主席习近平倡导说：“中国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的梦”。每一个梦想都是中国的梦想，没一个梦想都可能改变中国，发展中国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童第周因为坚持自己的梦想，通过自身异于常人的努力最终成为我国著名的生物学家；茅以升因为听到桥毁人亡的事故后，产生了长大后建造永不倒塌的桥梁的梦想，后成为我国著名的建筑学家。也许，最初这些梦想也被人嘲笑、轻视，但因为他们的坚持，最终成为一代名家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中国，拥有五千年文化的泱泱大国，汇聚了千万人的梦想成为一条腾飞在东方的巨龙。个人的梦想在未来的某一天成为改变祖国的力量。放飞梦想，发展中国，终将是每个中国人的梦。有梦才有希望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指导老师：岳亚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5:00Z</dcterms:created>
  <dc:creator>MC SYSTEM</dc:creator>
  <dc:description/>
  <cp:keywords/>
  <dc:language>en-US</dc:language>
  <cp:lastModifiedBy>USER</cp:lastModifiedBy>
  <dcterms:modified xsi:type="dcterms:W3CDTF">2013-05-26T00:25:00Z</dcterms:modified>
  <cp:revision>3</cp:revision>
  <dc:subject/>
  <dc:title>放飞梦想</dc:title>
</cp:coreProperties>
</file>