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国梦，我的梦</w:t>
      </w:r>
    </w:p>
    <w:p>
      <w:pPr>
        <w:pStyle w:val="Normal"/>
        <w:jc w:val="center"/>
        <w:rPr/>
      </w:pPr>
      <w:r>
        <w:rPr>
          <w:lang w:eastAsia="zh-CN"/>
        </w:rPr>
        <w:t>武进区奔牛初级中学</w:t>
      </w:r>
      <w:r>
        <w:rPr>
          <w:rFonts w:eastAsia="Times New Roman"/>
          <w:lang w:val="en-US" w:eastAsia="zh-CN"/>
        </w:rPr>
        <w:t xml:space="preserve">    </w:t>
      </w:r>
      <w:r>
        <w:rPr/>
        <w:t>李莉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每个人心中都有一个梦想，我的梦想就是成为一名志愿者。我一直为这个目标而努力、奋斗着，我坚信只要肯努力，我的梦就会实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要想当上志愿者，首先要具备高尚的品德，只有这样才能为人民、为国家服务。在街上，遇到孤寡老人，要善于和他们打交道，要让他们感受到温暖，懂得这个世界还在关爱他。在别人遇到困难时，应伸出援助之手，因为“给”永远比“拿”愉快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现在的我还不足以去帮助社会人士，但我可以在学校给子同学一些小帮助，给他们提供学习用品，在他们被批评后鼓舞他们，使他们重振信心，我始终努力去这么做的。同时，也期望自己能快快长大，能帮助更多的人，那样我离志愿者的行列就更近一步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志愿者给这个社会带来了巨大的帮助。当年的上海世博会，吸引了不少中外游客来参观。那时候，光靠交警维持秩序是远远不够的，但不知道从哪里来了一批志愿者，主动帮交警维护秩序。还有些志愿者给人们指路、带路，他们有时还会利用广播帮助与家人走散的孩子找到父母。那么大热天的，这些志愿者顶着烈日无私地为人民服务，也为社会服务，这得需要多高尚的品质啊</w:t>
      </w:r>
      <w:r>
        <w:rPr/>
        <w:t xml:space="preserve">!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四川大地震，玉树青海地震，直至今年的雅安地震，这当中的救援工作除了官兵就属志愿者最多，他们不怕危险，冲到第一线去拯救别人，哪怕牺牲自己的生命也决不动摇他们那颗救人的炽热之心。他们就是这样地无私奉献，所做的一切一切都是为了我们的祖国与人民。</w:t>
      </w:r>
    </w:p>
    <w:p>
      <w:pPr>
        <w:pStyle w:val="Normal"/>
        <w:ind w:firstLine="560"/>
        <w:rPr/>
      </w:pPr>
      <w:r>
        <w:rPr/>
        <w:t>中国只有更多的志愿者，更多为国为民无私贡献的人才能越发强大、富康。我的梦想就是中国炎黄子孙的梦想，每一个中国人都希望自己的祖国越来越好，不受外敌的欺负。因为我们作为炎黄子孙的后代更应成为一名志愿者，为祖国发展、人民幸福而服务。中国梦，我的梦，让我们——起朝着这个理想而奋斗。为祖国人民服务。</w:t>
      </w:r>
    </w:p>
    <w:p>
      <w:pPr>
        <w:pStyle w:val="Normal"/>
        <w:ind w:firstLine="56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</w:t>
      </w:r>
      <w:r>
        <w:rPr>
          <w:lang w:val="en-US" w:eastAsia="zh-CN"/>
        </w:rPr>
        <w:t>指导老师：周洪飞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69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32:00Z</dcterms:created>
  <dc:creator>good</dc:creator>
  <dc:description/>
  <dc:language>en-US</dc:language>
  <cp:lastModifiedBy>good</cp:lastModifiedBy>
  <dcterms:modified xsi:type="dcterms:W3CDTF">2013-05-27T00:23:43Z</dcterms:modified>
  <cp:revision>1</cp:revision>
  <dc:subject/>
  <dc:title>中国梦，我的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