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梦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eastAsia="zh-CN"/>
        </w:rPr>
        <w:t>武进区</w:t>
      </w:r>
      <w:r>
        <w:rPr>
          <w:sz w:val="24"/>
          <w:szCs w:val="24"/>
        </w:rPr>
        <w:t>奔牛初级中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初一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谢雨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梦想是一个人前进的方向和生命的动力。不同的梦想引领出不同的生命轨迹，创造出不同的生命价值。我的梦想是当一名老师，教育孩子们成为对人民，对祖国、对社会有用的人才。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法国伟大作家雨果曾经说过：“多办一所学校，就可少建一座监狱”。可见，教育事业是多么崇高而又重要啊！要想成为一名优秀的老师，我现在必须认认真真学好每一门学科，踏踏实实做好每一件事情。在学习在生活中不断严格要求自己，艰苦奋斗，不断进取！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现在，我要给自己制定切实可行的学习计划，多读有益的课外书，经常帮助有困难的人。从而丰富自己的知识，开拓自己的眼界，陶冶自己的情操。另外，作为当代中学生，我们的首要任务就是在知识的海洋里汲取营养，为自己将来实现梦想打下坚实的基础，更为未来成为国家的栋梁积蓄力量。因此，我们要认真学习雷锋叔叔善于挤和钻的“钉子”精神，为实现中华民族的伟大复兴贡献自己的力量！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如果在不久的将来，我能够实现自己的梦想，成为了一名老师。那么我甘愿是红烛，照亮别人而把自己燃烧；我甘愿是园丁，培育桃李开遍开涯海角；我甘愿是雨露，滋润祖国的花朵茁壮成长，我甘愿是石阶，承受着学生一步步踏实地向上攀登。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当学生学习上遇到疑惑时，我会耐心地为他讲解；当学生之间发生矛盾时，我会当起他们的调解员；当学生生活上遇到困难时，我会尽力给予他帮助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如今我国还有一些贫穷地区的教育条件比较落后。因此，那里的孩子不能接受很好的教育。如果将来我成为了一名老师，那么我希望去那里工作。虽然那里的工作条件和生活条件很差，但是在我看来，作为一名人民教师，不应该在乎条件多么艰苦，气候多么恶劣，而是怀着一颗悔人不倦的心，给那些地区的孩子传授知识，教育他们如何成才和成人，帮助他们走出大山，摆脱贫穷，用知识改变命运！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我们的梦想犹如大海中的水滴，虽然渺小，但是只要团结一致，便能形成浩瀚无边的大海——中华民族伟大的复兴之梦。作为祖国的未来，民族的希望，我们青少年肩负着把我国建设成富强、民主、文明的社会主义现代化国家，实现中华民族伟大的复兴之梦的重任。因此，我们应认真学习、踏实做人，不断锻炼自己，使自己成长为对人民、对祖国、对社会有用的人才。</w:t>
      </w:r>
    </w:p>
    <w:p>
      <w:pPr>
        <w:pStyle w:val="Normal"/>
        <w:ind w:firstLine="630"/>
        <w:rPr>
          <w:sz w:val="24"/>
          <w:szCs w:val="24"/>
        </w:rPr>
      </w:pPr>
      <w:r>
        <w:rPr>
          <w:sz w:val="24"/>
          <w:szCs w:val="24"/>
        </w:rPr>
        <w:t>让我们将梦想与行动结合起来，一起为实现中国梦和个人梦而奋斗吧！</w:t>
      </w:r>
    </w:p>
    <w:p>
      <w:pPr>
        <w:pStyle w:val="Normal"/>
        <w:ind w:firstLine="630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</w:t>
      </w:r>
      <w:r>
        <w:rPr>
          <w:sz w:val="24"/>
          <w:szCs w:val="24"/>
          <w:lang w:eastAsia="zh-CN"/>
        </w:rPr>
        <w:t>指导老师：恽韶林</w:t>
      </w:r>
    </w:p>
    <w:p>
      <w:pPr>
        <w:pStyle w:val="Normal"/>
        <w:ind w:firstLine="630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4:00Z</dcterms:created>
  <dc:creator>微软用户</dc:creator>
  <dc:description/>
  <dc:language>en-US</dc:language>
  <cp:lastModifiedBy>微软用户</cp:lastModifiedBy>
  <dcterms:modified xsi:type="dcterms:W3CDTF">2013-05-27T00:26:58Z</dcterms:modified>
  <cp:revision>2</cp:revision>
  <dc:subject/>
  <dc:title>              中国梦，我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