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此处填写证书名称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学历证书、教师资格证书、职称计算机证书、职称证书、聘书、公共科目证书等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20T03:04:00Z</dcterms:modified>
  <cp:revision>20</cp:revision>
  <dc:subject/>
  <dc:title/>
</cp:coreProperties>
</file>