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综合荣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包括：考核优、嘉奖、立功、先进教育工作者、先进个人等综合性荣誉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布获奖情况的文件或网页截图（提供网址），申报者姓名用红线标出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荣誉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20T01:18:00Z</dcterms:modified>
  <cp:revision>21</cp:revision>
  <dc:subject/>
  <dc:title/>
</cp:coreProperties>
</file>