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获奖论文情况（有纸质获奖证明文件）</w:t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获奖论文的证明文件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获奖证书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文电子稿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dcterms:modified xsi:type="dcterms:W3CDTF">2013-05-17T08:17:00Z</dcterms:modified>
  <cp:revision>20</cp:revision>
  <dc:subject/>
  <dc:title/>
</cp:coreProperties>
</file>