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指青年教师情况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（注：被指导教师获得多个荣誉，请按第二、第三项要求，顺序粘贴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师徒结队聘书和协议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反映被指导教师在教学和课题研究方面所获荣誉的文件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被指导教师在教学和课题研究方面所获荣誉的证书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按第二、第三点要求粘贴被指导教师在教学和课题研究方面所获其他荣誉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yu</cp:lastModifiedBy>
  <dcterms:modified xsi:type="dcterms:W3CDTF">2013-05-17T08:46:00Z</dcterms:modified>
  <cp:revision>17</cp:revision>
  <dc:subject/>
  <dc:title/>
</cp:coreProperties>
</file>