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教育工作获奖荣誉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布获奖情况的文件或网页截图（并提供网址），申报者姓名用红线标出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荣誉证书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18:00Z</dcterms:modified>
  <cp:revision>17</cp:revision>
  <dc:subject/>
  <dc:title/>
</cp:coreProperties>
</file>