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4~2015</w:t>
      </w:r>
      <w:r>
        <w:rPr>
          <w:sz w:val="32"/>
          <w:szCs w:val="32"/>
        </w:rPr>
        <w:t>学年度第一学期阶段性质量检测分析</w:t>
      </w:r>
      <w:r>
        <w:rPr>
          <w:rFonts w:ascii="黑体;SimHei" w:hAnsi="黑体;SimHei" w:eastAsia="黑体;SimHei"/>
          <w:sz w:val="32"/>
        </w:rPr>
        <w:t>表</w:t>
      </w:r>
    </w:p>
    <w:p>
      <w:pPr>
        <w:pStyle w:val="Normal"/>
        <w:spacing w:before="156" w:after="1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年级：六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学科：语文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成</w:t>
      </w:r>
      <w:r>
        <w:rPr>
          <w:rFonts w:eastAsia="Times New Roman"/>
          <w:sz w:val="24"/>
        </w:rPr>
        <w:t xml:space="preserve">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34"/>
        <w:gridCol w:w="446"/>
        <w:gridCol w:w="262"/>
        <w:gridCol w:w="851"/>
        <w:gridCol w:w="709"/>
        <w:gridCol w:w="273"/>
        <w:gridCol w:w="1163"/>
        <w:gridCol w:w="1162"/>
        <w:gridCol w:w="1163"/>
        <w:gridCol w:w="1079"/>
        <w:gridCol w:w="1079"/>
      </w:tblGrid>
      <w:tr>
        <w:trPr>
          <w:trHeight w:val="645" w:hRule="atLeast"/>
          <w:cantSplit w:val="true"/>
        </w:trPr>
        <w:tc>
          <w:tcPr>
            <w:tcW w:w="1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等第人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格率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率</w:t>
            </w:r>
          </w:p>
        </w:tc>
      </w:tr>
      <w:tr>
        <w:trPr>
          <w:trHeight w:val="751" w:hRule="atLeast"/>
          <w:cantSplit w:val="true"/>
        </w:trPr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不及格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.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4.9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8.6%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题次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率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)</w:t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典型错例及情况分析</w:t>
            </w:r>
          </w:p>
        </w:tc>
      </w:tr>
      <w:tr>
        <w:trPr>
          <w:trHeight w:val="18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积累运用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6</w:t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2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H</w:t>
            </w:r>
            <w:r>
              <w:rPr>
                <w:rFonts w:cs="宋体;SimSun" w:ascii="宋体;SimSun" w:hAnsi="宋体;SimSun"/>
              </w:rPr>
              <w:t>é</w:t>
            </w:r>
            <w:r>
              <w:rPr>
                <w:rFonts w:eastAsia="仿宋_GB2312;Arial Unicode MS" w:ascii="仿宋_GB2312;Arial Unicode MS" w:hAnsi="仿宋_GB2312;Arial Unicode MS"/>
              </w:rPr>
              <w:t>ng liáng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横     粱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衡和粱都是生字，但是文中生词是“权衡”和“高粱”，学生不能灵活运用，也不能正确理解词语的意思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根据语境填上合适的成语，学生虽然能熟练背诵关于戏剧的成语，但是不能正确运用。如，依然让人觉得</w:t>
            </w:r>
            <w:r>
              <w:rPr>
                <w:rFonts w:ascii="宋体;SimSun" w:hAnsi="宋体;SimSun" w:cs="宋体;SimSun"/>
                <w:sz w:val="18"/>
                <w:szCs w:val="18"/>
                <w:u w:val="thick"/>
              </w:rPr>
              <w:t>动人心弦。</w:t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修改段落中错标点、错别字改正情况较好。但两句错句子能发现有错，但不能够对症下药。</w:t>
            </w:r>
          </w:p>
        </w:tc>
      </w:tr>
      <w:tr>
        <w:trPr>
          <w:trHeight w:val="18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读感悟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</w:t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阅读课文片段中体会作者表达的情感，不能把内容说具体，有些模棱两可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关联词语的运用不恰当，“只要﹍就﹍”“”如果﹍就﹍”不能准确区别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对于呈现题没有意思，不能仅仅联系短文内容，把握重点词句，回答有些杂乱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概括段意时，仍然不能精炼的进行概括，不少同学仍然采用摘录法，但又不能抓住重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结合生活中的经历或见闻谈谈对一句话的理解时，不能结合生活，简单操作，读句子的理解不到位，甚至有些空洞。</w:t>
            </w:r>
          </w:p>
        </w:tc>
      </w:tr>
      <w:tr>
        <w:trPr>
          <w:trHeight w:val="18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作表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5</w:t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审题不仔细，不少学生在习作中没有选取一句名言警句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构思、立意没有创意，大多数学生选取生活中最普通的事进行最简单的叙述，整篇习作没有一个亮点，读来枯燥无味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开头结尾俗套，高喊口号，不能真正打动人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部分学生错别字太多，句子读不通，语病连连，读来无语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30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本年级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</w:t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重视学习习惯的培养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时要注重加强读题、审题的训练，培养学生认真审题，细心答题，耐心检查，认真书写的好习惯。做好查漏补缺工作，对个别学生进行面对面的辅导和教育，培养他们仔细认真的学习习惯，教给学习方法，不断提高他们的学习成绩。</w:t>
            </w:r>
          </w:p>
          <w:p>
            <w:pPr>
              <w:pStyle w:val="Normal"/>
              <w:spacing w:lineRule="exact" w:line="46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重视字词教学 ，夯实语文基础</w:t>
            </w:r>
          </w:p>
          <w:p>
            <w:pPr>
              <w:pStyle w:val="Normal"/>
              <w:spacing w:lineRule="exact" w:line="46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字词教学是语文教学的重要内容之一，是阅读和写作的基础。要学好语文，首先要识字，要掌握一定数量的字和词。从本次检测中，我们很明显地看到，许多学生字、词不过关。试卷中考查的字、词都是本册教材学生必须掌握的，如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屋脊、衰老、喜闻乐见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。这些词语在平时的练习册中也常出现的，学生应该有较多认识和巩固的机会，可为什么学生的得分率还不高呢？主要是教师平时设计的课堂练习题的题量少而简单，没有达到训练的目的（课堂作业虽然都是生字抄写、组词、句子等一些基础的训练题，但对学生掌握基础的知识是很有帮助，很有效果的）。要提高学生的成绩，首先应重视字、词的过关。在检测卷中，字、词类的题目只要学生平时稍加努力，就可以得分。因此，教师在教学中应重视词语听写，词语抄写和组词的训练，同时还可开展丰富多彩的活动（如：词语接龙、猜谜）来训练和巩固学生对词语的掌握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继续抓好语文知识能力的训练，特别是理解和阅读能力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时注意培养学生良好的阅读习惯，认真思考的习惯。平时教学中多引导学生自主地对课文进行阅读理解，引导督促学生多阅读，多思考。要经常给学生介绍好的阅读材料，当然，还要多从方法上指导阅读。</w:t>
            </w:r>
          </w:p>
          <w:p>
            <w:pPr>
              <w:pStyle w:val="Normal"/>
              <w:spacing w:lineRule="exact" w:line="46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注意对学生学习方法的指导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材中出现过的训练形式，要指导学生举一反三，在反复练习掌握的基础上，能够进行拓展练习。要重在教规律，教方法，而不是告诉学生某题的正确答案。有针对性地进行分类练习。在小处把握好学生的解答中的细小语病，在大处要教活激活学生的思维，要求要严，方法要活，提高学生的答题能力。</w:t>
            </w:r>
          </w:p>
          <w:p>
            <w:pPr>
              <w:pStyle w:val="Normal"/>
              <w:spacing w:lineRule="exact" w:line="46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在写作指导上仍应多下功夫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随时引导督促学生动笔写一点，方式方法可以灵活多样一些，多进行习作交流，提高学生的写作兴趣，培养写作习惯。另外，要求学生课外多阅读文章和课外书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480"/>
        <w:ind w:firstLine="6480"/>
        <w:jc w:val="right"/>
        <w:rPr/>
      </w:pP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0 </w:t>
      </w:r>
      <w:r>
        <w:rPr>
          <w:sz w:val="24"/>
        </w:rPr>
        <w:t>日</w:t>
      </w:r>
    </w:p>
    <w:p>
      <w:pPr>
        <w:pStyle w:val="Normal"/>
        <w:spacing w:lineRule="exact" w:line="480"/>
        <w:ind w:firstLine="6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648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0:11:00Z</dcterms:created>
  <dc:creator>qxj</dc:creator>
  <dc:description/>
  <cp:keywords/>
  <dc:language>en-US</dc:language>
  <cp:lastModifiedBy>wxycc</cp:lastModifiedBy>
  <cp:lastPrinted>2013-06-18T11:55:00Z</cp:lastPrinted>
  <dcterms:modified xsi:type="dcterms:W3CDTF">2014-11-10T07:13:00Z</dcterms:modified>
  <cp:revision>11</cp:revision>
  <dc:subject/>
  <dc:title>2009年小学毕业考试数学质量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