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生命之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新北区薛家中学七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班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丁颖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水是生命之源，没有了水，也就没有了生命，人类也将灭亡。为了自己，为了家人，为了祖国，为了地球，节约用水，从自己做起，从身边做起！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用淘米水浇花，用洗澡水冲马桶，用汤水洗碗……这些节约用水的小窍门，相信大家都知道，但不是所有人都能做到。为什么呢？因为有些人觉得麻烦，有些人觉得没必要，有些人认为自己的钱很多，有些人……正因为有了这些“有些人”，地球妈妈越来越渴；正因为有了这些“有些人”，有很多人盼望着能喝上一口干净的水；正因为有了这些“有些人”，每年都有很多人渴死……现今的世界，淡水仅仅占总水量的百分之三，其中三分之二还是冰，可见现在世界上的水资源有多么贫乏！“假如地球上只剩下最后一滴水，那么就是我们的眼泪。”每听到这一句话，我的心就不住地紧张起来，害怕真有这么一天。试想，如果有一天没有了水资源，那我们不能刷牙，不能洗脸，不能洗衣服，不能洗澡，不能冲厕所，不能……那不是难受极了吗？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曾今有一件事，让我既心痛，又悲伤……那天下午，我从外面散步回家，快到门口时，只见五六个小男孩，拿着一把把玩具水枪，在那里互相射击。看到这一幕，让我不禁想起那些在贫困地区的孩子，他们可能都没喝过几口干净的水，哪里还能这般的浪费水呢？这些孩子浪费掉的水，可能对他们来说是微不足道的，但对于那些没喝过几口干净水的孩子们来说，那是比什么都要来的珍贵的！我走上前去，对他们说：“小朋友们，你们知道吗？有一群和你们一样大的孩子，他们都喝不上水，很长一段时间才能喝上一口水，你们刚刚射出去的水够他们喝很长一段时间了。你们能不能……”没等我说完，其中一个孩子的妈妈便说：“孩子们，这个大姐姐和你们开玩笑呢！哪有那一群小孩啊！你们随便玩，想射多少就射多少！走，我们去那边，看谁射的远！”她说完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便带着他们走了。我看着她身影，心里有说不出的滋味……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有水，才有我们美好的明天！节约用水吧！不要让你的眼泪成为最后一滴水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指导老师：陈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10:00Z</dcterms:created>
  <dc:creator>Microsoft</dc:creator>
  <dc:description/>
  <cp:keywords/>
  <dc:language>en-US</dc:language>
  <cp:lastModifiedBy>Microsoft</cp:lastModifiedBy>
  <dcterms:modified xsi:type="dcterms:W3CDTF">2013-05-02T06:32:00Z</dcterms:modified>
  <cp:revision>2</cp:revision>
  <dc:subject/>
  <dc:title/>
</cp:coreProperties>
</file>