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水——生命之源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新北区薛家中学七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班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周梦晴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水，水是什么？我曾不止一次思考过这个问题。也许它在人们眼中只是一个廉价的物品，一个永远的浪费不完的资源。</w:t>
      </w:r>
    </w:p>
    <w:p>
      <w:pPr>
        <w:pStyle w:val="Normal"/>
        <w:ind w:firstLine="480"/>
        <w:rPr/>
      </w:pPr>
      <w:r>
        <w:rPr>
          <w:sz w:val="24"/>
          <w:szCs w:val="24"/>
        </w:rPr>
        <w:t>可惜事实并不是这样，据统计显示</w:t>
      </w: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现今的世界，淡水仅仅占总水量的百分之三，其中三分之二还是冰，可见现在世界上的水资源有多么贫乏！“假如地球上只剩下最后一滴水，那么就是我们的眼泪。”每听到这一句话，我的心就不住地紧张起来，害怕真有这么一天。现在，中国真是发达了：工厂林立、高楼大厦随处可见。人口越来越多，水资源就不大供得上了，本来节省节省就够了，可人们却恣意浪费它，再加上污染，中国就这么变成了世界上十二个贫水国家之一！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  <w:shd w:fill="F8F8F8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绿地消逝着，取代而之的是那贪婪、永不满意的沙漠。可罪魁祸首，却是人类自己！不敢想象，就这么样下去，地球会变成什么！记的我以前看过这样一个电影：在中国一个十分缺水的山区里，打水都要从几十里以外的地方打，一下雨大家就把家里所有的容器全搬出来盛雨水，而我们却还在浪费水资源、破坏水资源，难道这不是等于在犯罪吗？我曾做过一次试验，如果正常洗一次手只需要约</w:t>
      </w:r>
      <w:r>
        <w:rPr>
          <w:rFonts w:cs="宋体;SimSun" w:ascii="宋体;SimSun" w:hAnsi="宋体;SimSun"/>
          <w:color w:val="000000"/>
          <w:sz w:val="24"/>
          <w:szCs w:val="24"/>
          <w:shd w:fill="F8F8F8" w:val="clear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千克的水，而如果用浪费水的方法洗一次手就要用约</w:t>
      </w:r>
      <w:r>
        <w:rPr>
          <w:rFonts w:cs="宋体;SimSun" w:ascii="宋体;SimSun" w:hAnsi="宋体;SimSun"/>
          <w:color w:val="000000"/>
          <w:sz w:val="24"/>
          <w:szCs w:val="24"/>
          <w:shd w:fill="F8F8F8" w:val="clear"/>
        </w:rPr>
        <w:t>2.5</w:t>
      </w: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千克水，大约是正常洗手的</w:t>
      </w:r>
      <w:r>
        <w:rPr>
          <w:rFonts w:cs="宋体;SimSun" w:ascii="宋体;SimSun" w:hAnsi="宋体;SimSun"/>
          <w:color w:val="000000"/>
          <w:sz w:val="24"/>
          <w:szCs w:val="24"/>
          <w:shd w:fill="F8F8F8" w:val="clear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倍！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有一次我去叔叔家玩，看见叔叔洗碗的时候水龙头一直是开着的，我走上前去把它关了，然后对叔叔说：“叔叔，您这样浪费水，你先放一盆水一起洗碗，这样不是很好吗？”叔叔听了说；“哎，这样多麻烦，还洗不干净，”“可是你这样太浪费了呀，那些干旱地区的人们都没有水用，”我嚷嚷道。叔叔听了笑着说；“这有什么浪费的，地球有那么多水，我用一点又没有什么关系，而且那些贫困地区的人跟我有没有什么关系，管他们干嘛，”听了叔叔的话我没有再说什么，只是默默的走开，因为我知道我说什么都没有用的，现在的人已经习惯了无休止的浪费，他们是那样的自私自利，是那样的愚不可及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可是现在，</w:t>
      </w: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我们必须面对事实，尤其像我们这样一个世界</w:t>
      </w:r>
      <w:r>
        <w:rPr>
          <w:rFonts w:cs="宋体;SimSun" w:ascii="宋体;SimSun" w:hAnsi="宋体;SimSun"/>
          <w:color w:val="000000"/>
          <w:sz w:val="24"/>
          <w:szCs w:val="24"/>
          <w:shd w:fill="F8F8F8" w:val="clear"/>
        </w:rPr>
        <w:t>13</w:t>
      </w: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个贫水国之一国家，人均水资源即少，再加上污染严重，使我们赖以生存得水资源不断恶化！但是，更多的水，使人们浪费、破坏的。我曾看过一份令人吃惊的资料：生产同样多的粮食，我国要比美国多用一倍的水；我国万元产值的耗水量超过发达国家的一倍多！人们把水看作是大自然给人类的无偿赠品，尽情的使用它、享用它。但是进入</w:t>
      </w:r>
      <w:r>
        <w:rPr>
          <w:rFonts w:cs="宋体;SimSun" w:ascii="宋体;SimSun" w:hAnsi="宋体;SimSun"/>
          <w:color w:val="000000"/>
          <w:sz w:val="24"/>
          <w:szCs w:val="24"/>
          <w:shd w:fill="F8F8F8" w:val="clear"/>
        </w:rPr>
        <w:t>20</w:t>
      </w: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世纪中叶以后，水开始成了稀缺品，而且是无可代的稀缺品！越来越多的城市发出了缺水的告急声！水资源危机正成为目前人类面临的最主要、最紧迫的环境问题之一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  <w:shd w:fill="F8F8F8" w:val="clear"/>
        </w:rPr>
        <w:t>但是我深信，只要我们珍惜、爱护水资源。把水管好用好，不滥用、不浪费、不污染水质，好好调配使用，再加上一些科学技术，不断开发水源，我们的子孙后代就不必再为缺水而发愁，世界的明天一定会更美好！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  <w:shd w:fill="F8F8F8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8F8F8" w:val="clear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指导老师：陈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9:00Z</dcterms:created>
  <dc:creator>Microsoft</dc:creator>
  <dc:description/>
  <cp:keywords/>
  <dc:language>en-US</dc:language>
  <cp:lastModifiedBy>Microsoft</cp:lastModifiedBy>
  <dcterms:modified xsi:type="dcterms:W3CDTF">2013-05-02T06:23:00Z</dcterms:modified>
  <cp:revision>2</cp:revision>
  <dc:subject/>
  <dc:title/>
</cp:coreProperties>
</file>