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命之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新北区薛家中学七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蔡洁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在古老遥远的南诏矗立着一座华丽的城堡，这座城堡里住着一位气质高雅，温柔善良的女王。她没有儿女，有的只是一群娘子军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天，一个姑娘晕倒在了她的城门口，女王见她面目清秀，如水一般，甚是喜爱，就把她留在了身边，并给她取名为渺。渺聪明乖巧，生性活泼。她的到来给女王带来了许多的快乐。但是这种天伦之乐没有持续很久，女王就一病不起了，国度里的大夫都对这个病束手无策。渺在玩耍的时候无意间听到了两个下人的谈话，说女王快不行了！渺急匆匆地跑到女王的床边，看见女王躺在床上，面目苍白，很痛苦的样子，自己的心像是被活生生的扯开了，她知道是女王给了她前所未有的呵护和爱，是女王让她感受到了有家的温暖，是女王让她知道了自己存在的价值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突然，从窗外闪过一道彩光，渺变成了一颗水珠，原来她是天堂里的一滴小水珠，因为对人间充满了好奇所以化作人形到处游玩，但是遭到太阳的毒晒，身体支撑不住晕倒了。是女王救了她，让她以一个新的身份生活在人间，她含着泪注视着女王，然后用尽全部的力量将自己化作了一口水，钻进了女王的嘴巴里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不久，女王就惊醒了，她到处找渺，但是找不到，她突然想起了刚刚自己做的梦，她梦见渺化作了一口水给自己喝了下去。女王鼻头一酸，泪水从眼眶里溢了出来。就在女王哭得很伤心的时候，她吐出了一口水，那口水变成了一颗闪闪发光的水晶球，女王知道那里面的水就是自己可爱乖巧的渺，女王把这颗水晶球取名为“生命之水”并把它设为镇国之宝……</w:t>
      </w:r>
    </w:p>
    <w:p>
      <w:pPr>
        <w:pStyle w:val="Normal"/>
        <w:ind w:firstLine="48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指导老师：陈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19:00Z</dcterms:created>
  <dc:creator>Microsoft</dc:creator>
  <dc:description/>
  <cp:keywords/>
  <dc:language>en-US</dc:language>
  <cp:lastModifiedBy>Microsoft</cp:lastModifiedBy>
  <dcterms:modified xsi:type="dcterms:W3CDTF">2013-05-02T06:31:00Z</dcterms:modified>
  <cp:revision>2</cp:revision>
  <dc:subject/>
  <dc:title/>
</cp:coreProperties>
</file>