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生命之源——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新北区薛家中学七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班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张勇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水，一种无形的东西。一直在背后为我们默默地付出。你不去珍惜它，它也会离你而去，让我们珍惜生命之源吧！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小时候，我知道水是生命之源，十分地珍惜它们，不愿意浪费一滴水。渐渐地，我长大了，认为水也没有什么大不了的。反正地下水是取之不尽，用之不竭的。我就开始浪费水了，每次洗碗，我都会把水龙头开到最大，看一滴又一滴的水在池中飞溅，蹦出一个个小水珠，我觉得特别有趣。</w:t>
      </w:r>
    </w:p>
    <w:p>
      <w:pPr>
        <w:pStyle w:val="Normal"/>
        <w:ind w:firstLine="480"/>
        <w:rPr/>
      </w:pPr>
      <w:r>
        <w:rPr>
          <w:sz w:val="24"/>
          <w:szCs w:val="24"/>
        </w:rPr>
        <w:t>正因为觉得水没有什么大不了的，也因为有趣，所以经常浪费一些水，但直到那一次，让我知道了水的珍贵。那一天，天气十分炎热，太阳烘烤着大地。体育课刚下课，我口干舌燥，拿起杯子去倒水喝，谁知净水机那儿早已经被堵得水泄不通，貌似连一只苍蝇都飞不进去，我使出了九牛二虎之力，终于钻了进去。可是凉水开关下的杯子仍然排着长长的一条队伍，我只能焦急地等待着。此时，我眼前仿佛出现了一杯水，真想一口气把它喝个干净，一滴不留。但眼前只是一个空空的杯子，不免有些失落。这时，门打开了，只见一个大力士稳稳当当地抬着一桶水进来了。我顿时心花怒放，一股说不出的喜悦涌上心头。大</w:t>
      </w:r>
      <w:r>
        <w:rPr>
          <w:rFonts w:cs="Calibri" w:eastAsia="Calibri"/>
          <w:sz w:val="24"/>
          <w:szCs w:val="24"/>
        </w:rPr>
        <w:t xml:space="preserve">                </w:t>
      </w:r>
      <w:r>
        <w:rPr>
          <w:sz w:val="24"/>
          <w:szCs w:val="24"/>
        </w:rPr>
        <w:t>力士将水桶装上，我以迅雷不及掩耳之势夺到了凉水快关，一股清澈的生命之泉在我杯中晃荡，我一口气喝了下去，觉得凉爽无比，仿佛重获新生，如鱼得水一般。从这时起，我终于明白了水的珍贵！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水，虽无形却有情，它是我们人类的生命之泉，让我们一起来珍惜它吧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</w:t>
      </w: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指导老师：陈敏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3:13:00Z</dcterms:created>
  <dc:creator>Microsoft</dc:creator>
  <dc:description/>
  <dc:language>en-US</dc:language>
  <cp:lastModifiedBy>Microsoft</cp:lastModifiedBy>
  <dcterms:modified xsi:type="dcterms:W3CDTF">2013-05-02T03:16:00Z</dcterms:modified>
  <cp:revision>1</cp:revision>
  <dc:subject/>
  <dc:title/>
</cp:coreProperties>
</file>