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看花博会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八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邹鑫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自从上星期知道要去花博会，同学们就一天到晚议论着，连上课都要分掉几分神。终于到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，上完两节课，我们就迫不及待地排队上车，前往期待已久的花博会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下了车，我便被眼前的景象给震住了：停车场居然看不到边！我心里不由感叹道：一个停车场就这么大，那么花博会场就可想而知了。想到这儿，我加快步伐赶上队伍，来到门口，我倒吸一口冷气：这人！几十条检查通道上全是人，密密麻麻，人头攒动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长长的等待过后，终于入园了。姹紫嫣红的花儿映入眼帘，花博大桥就像一条卧龙一样，横跨了整个园，波光粼粼的湖面随风起伏，真是舒畅。穿过大桥，我来到主展馆，就和其他队员们一起开始了“寻花之旅”。不一会儿，蒋昊就叫起来，我们迅速围拢过去，深怕错过什么。只见一朵大花有着五颜六色的花瓣，硕大的花朵也十分奇特，我赶忙拿出照相机，把这朵奇花拍了下来。随后，我们又看到了各种各样的植物：高大的仙人掌，可怕的猪笼草以及许多叫不出名的花花草草。这儿真是花的世界，草的海洋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时间还早，我和同学们又来到造型奇特的科技馆。里面先进的</w:t>
      </w:r>
      <w:r>
        <w:rPr>
          <w:sz w:val="24"/>
          <w:szCs w:val="24"/>
        </w:rPr>
        <w:t>3D</w:t>
      </w:r>
      <w:r>
        <w:rPr>
          <w:sz w:val="24"/>
          <w:szCs w:val="24"/>
        </w:rPr>
        <w:t>花朵让人目不暇接，好像伸手就能碰到。转了一圈出来后，我索性就坐在了湖边的凳子上，看着川流不息的人群，与色彩绚丽的花草，形成了一幅美丽的画卷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花博会，一个美丽的地方！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放眼看花博</w:t>
      </w:r>
    </w:p>
    <w:p>
      <w:pPr>
        <w:pStyle w:val="Normal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八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段锐涵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一年一次的花博会又开始了。这不，我也跟着同学们，老师们去瞧了瞧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哇，门真大，人真多。我们排了很长时间的队，可还是不见“长龙”往前游动。忽然，我发现前面有个熟悉的人影，定睛一瞧，原来是我们的物理老师，只见他一手拿着去年花博会的地图，一手拿着一张盖章用的“花博护照”，真是做好了充分准备呢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呼，终于进来了。这里真是个花的世界呢！我们边漫步边赏花，不知不觉就来到了主展馆。我抬头一看，不禁赞叹一声：“哇，这么气派！”馆内的花真是色彩斑斓。一拍脑袋，哦，还得给花儿们照相呢。选中一朵紫色的小花，拿着相机“咔嚓，咔嚓”几声，就留住了它的美姿。忽然，我闻到一股淡淡的清香，循香而去，啊，果真是百合花，它那六瓣带着肉的质感的白色花瓣向外张开，露出四、五个小锤一样的黄色花蕊，格外可爱。又循着阵阵赞叹声前去，呵，全是玫瑰。红得像火，粉得像霞，白得像雪，令人目不暇接。我注意到角落里，还有两盆小小的菊花，一直被人冷落，可它们依然绽放出美丽的花朵，真令人敬佩！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在花博会上，我不仅看到了美丽的花，还收获了一份美丽的心情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花博花絮</w:t>
      </w:r>
    </w:p>
    <w:p>
      <w:pPr>
        <w:pStyle w:val="Normal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八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蔡洁茹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“</w:t>
      </w:r>
      <w:r>
        <w:rPr>
          <w:rFonts w:ascii="宋体;SimSun" w:hAnsi="宋体;SimSun" w:cs="宋体;SimSun"/>
          <w:sz w:val="24"/>
          <w:szCs w:val="24"/>
        </w:rPr>
        <w:t>铃铃铃”随着下课铃的响起，一股欢乐的气氛弥漫在整个教室。我们踏着轻盈的脚步开始了花博之旅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走到大门口，映入眼帘的是放大版的“和和”“美美”，它们是用植物做成的。悄悄地说句实话，这两个用植物做成的吉祥物虽然壮观，但不怎么美观。我们顶着烈日在门口排队，虽然很热，但是每个同学的脸上都挂着笑容，更听不到一句抱怨，听到的只是一阵阵嬉笑声。经过漫长的等待，我们终于进入了园内，一阵凉风扑面而来，可能是因为物理上学的：给花洒水，水蒸发吸热的缘故吧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园里很大，我们一共参观了四个馆，最让我难忘的是科技馆，准确的说是进入科技馆前的“重重阻挠”。逛完了三个馆的我已经是精疲力竭了，导游带我们来到科技馆的门口，让我们排队进去。看着长得像条巨龙的队伍，我顿时傻眼了，我仰着头呻吟道：“天哪，又要排队！”可是跟我同组的小伙伴说科技馆是一定要去的，于是我很不情愿地跟着她们去排队。在前进的时候有一位奶奶从旁边插队进来，不幸被保安叔叔看见了，可是她不听劝，硬是要插队，他们争执了片刻，那位老奶奶还是乖乖地到后面去排队了。“还好我是排队进来的！”我窃窃自喜。时间一分一秒地过去，我们还在科技馆门口绕啊绕啊！失去耐心的我，开始埋怨为什么要建这么多弯道。脚在不停地走，嘴巴也在不停地说。功夫不负有心人，我终于走完了这“长征”。站在入口，看着底下不断移动的像蚂蚁一样的人头，我有一种满足感，觉得刚才的路又没什么了，但是，我绝对不会再走一遍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我们踏着轻盈的脚步而去，却迈着沉重的脚步回来。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花博一日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八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丁颖</w:t>
      </w:r>
    </w:p>
    <w:p>
      <w:pPr>
        <w:pStyle w:val="Normal"/>
        <w:ind w:firstLine="480"/>
        <w:rPr/>
      </w:pPr>
      <w:r>
        <w:rPr>
          <w:sz w:val="24"/>
          <w:szCs w:val="24"/>
        </w:rPr>
        <w:t>上个星期五，我们在花博会度过了愉快，充实、美妙的一天。</w:t>
      </w:r>
    </w:p>
    <w:p>
      <w:pPr>
        <w:pStyle w:val="Normal"/>
        <w:ind w:firstLine="420"/>
        <w:rPr/>
      </w:pPr>
      <w:r>
        <w:rPr>
          <w:sz w:val="24"/>
          <w:szCs w:val="24"/>
        </w:rPr>
        <w:t>来到花博会门口，我们就已经被门口那一个个由花草组成的巨型的标志，字样所吸引，迫不及待地想进去了。吃过了中饭，我们便直奔主展馆，并以小组形式开始参观。</w:t>
      </w:r>
    </w:p>
    <w:p>
      <w:pPr>
        <w:pStyle w:val="Normal"/>
        <w:ind w:firstLine="420"/>
        <w:rPr/>
      </w:pPr>
      <w:r>
        <w:rPr>
          <w:sz w:val="24"/>
          <w:szCs w:val="24"/>
        </w:rPr>
        <w:t>我和程艳连忙走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馆，那里已经是人山人海了，好不容易挤到一个较宽敞的地方，这才能好好地浏览一下。原来这主展馆是由各个省、市、自治区的小展馆组成的。作为一个江苏人，我们当然得先参观江苏馆了。走近江苏馆，那大片大片的蝶恋花映入眼帘，红的，黄的，紫的……当然还有许多不同季节的花同时开了，真让人赏心悦目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不一会儿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馆的第一层我们都看完了，程艳拉着我的手直奔二楼。刚到二楼，我们便被那几只由鲜花组成的孔雀所吸引，情不自禁地走向那里。那几只孔雀的颜色、形态、大小都不同。有的正俯下身，仿佛在啄地上的食物；有的张开它那五彩缤纷的后屏，仿佛在吸引着异性。有的正昂着头，身体成了一根“斜柱”，仿佛在看远方的景物。这只孔雀是最高的，我目测大约有三、四米高。它的头、颈都是由颜色不同的花组成的，而又长又宽的尾巴是由上百朵白色的牡丹组成的。它足以以假乱真了。这时，程艳对我说：“光这几只孔雀就要做好几天了吧！”是啊，花博会的一草一木都要精心布置，花的时间一定不少，那些布置的艺术家们真了不起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接着我们来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馆，在一个不起眼的角落，我注意到一朵嫩黄的郁金香。我走近它，仔细观察了一番：它被浸泡在一个装满防腐液的透明罐子里，但它叶子上的茎脉，花瓣上那一丝丝细小的纹却依然清晰可见。它微微弯着身体，花朵也微微下垂，这不能阻止它的美，我反而觉得它像一个没见过世面的小丫头，有着一种朴素、纯洁、与众不同的美。它的茎是那么碧，叶子是那么嫩，那么翠。每一片花瓣都有着并不耀眼的黄色。它低着头，又像害羞，又像害怕，真是可爱、美丽极了，我十分喜欢它，帮它拍了一张又张照片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我们参观完了主展馆后，导游带着我们去科技馆。一路上，有许许多多各个地域不同的，具有浓郁当地风土的小建筑，让我们看得目不暇接。在科技馆，我们看了许多关于花博会的资料，最后还看了一个</w:t>
      </w:r>
      <w:r>
        <w:rPr>
          <w:sz w:val="24"/>
          <w:szCs w:val="24"/>
        </w:rPr>
        <w:t>3D</w:t>
      </w:r>
      <w:r>
        <w:rPr>
          <w:sz w:val="24"/>
          <w:szCs w:val="24"/>
        </w:rPr>
        <w:t>动画片。走出科技馆，面对我们的就是西太湖，横跨西太湖的桥上有许多人，我们看着他们，他们看着我们。真是我们看风景的同时也成了别人眼里的风景！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下午四点，我们离开了花博会，看着“和和美美”开心的笑容，我们也十分开心，幸福得像花儿一样。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幸福的像花儿一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八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常悦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幸福的像花儿一样”是申办第八届花博会的主题，希望鲜花和我们的幸福生活紧密相连，走进我们每个人的日常生活。</w:t>
      </w:r>
    </w:p>
    <w:p>
      <w:pPr>
        <w:pStyle w:val="Normal"/>
        <w:ind w:firstLine="534"/>
        <w:rPr>
          <w:sz w:val="24"/>
          <w:szCs w:val="24"/>
        </w:rPr>
      </w:pP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，薛家全体师生到花博会游玩一天。我们下车后，井然有序地排成二列纵队，纪律严明地走进了花博会。等进去后，那军人般严肃的素质立即从我们身上褪去，充满童真、可爱的形象在我们身上显现出来。同学们到处奔跑着、欢笑着、跳着、叫着，就像一群群可爱的精灵，对一切都充满了好奇。</w:t>
      </w:r>
    </w:p>
    <w:p>
      <w:pPr>
        <w:pStyle w:val="Normal"/>
        <w:ind w:firstLine="534"/>
        <w:rPr/>
      </w:pPr>
      <w:r>
        <w:rPr>
          <w:sz w:val="24"/>
          <w:szCs w:val="24"/>
        </w:rPr>
        <w:t>吃完午饭后，我们来到了主展馆。在这儿，放眼望去，到处都是鲜花，品种丰富多彩，有名贵的凯特兰、蝴蝶兰；有比较常见的鹤顶红；我市市花“广玉兰”；本届会花“恋蝶花”；还有朱蕉、唐棉、牡丹、再力花、猪笼草、红星、气生凤梨、婴儿泪及许多叫不出名的品种，颜色更是五彩斑斓，有红的、黄的、白的、紫的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真是花的世界，花的海洋。</w:t>
      </w:r>
    </w:p>
    <w:p>
      <w:pPr>
        <w:pStyle w:val="Normal"/>
        <w:ind w:firstLine="480"/>
        <w:rPr/>
      </w:pPr>
      <w:r>
        <w:rPr>
          <w:sz w:val="24"/>
          <w:szCs w:val="24"/>
        </w:rPr>
        <w:t>花博会的主题理念“幸福的像花儿一样”，因为花儿坚强不屈、意志坚定，经过寒冬孕育，在春天悄然绽放；因为花儿心灵纯洁，把芬芳与美好献给每一个人，所以幸福要像花儿一样美丽绽放。吉祥物“和和”“美美”也紧扣了这一主题理念，且要把常州打造成一个幸福，实现现代化的城市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仅仅一天，我们欣赏到了国内</w:t>
      </w:r>
      <w:r>
        <w:rPr>
          <w:sz w:val="24"/>
          <w:szCs w:val="24"/>
        </w:rPr>
        <w:t>97</w:t>
      </w:r>
      <w:r>
        <w:rPr>
          <w:sz w:val="24"/>
          <w:szCs w:val="24"/>
        </w:rPr>
        <w:t>座城市的市花，甚至还能看到了</w:t>
      </w:r>
      <w:r>
        <w:rPr>
          <w:sz w:val="24"/>
          <w:szCs w:val="24"/>
        </w:rPr>
        <w:t>76</w:t>
      </w:r>
      <w:r>
        <w:rPr>
          <w:sz w:val="24"/>
          <w:szCs w:val="24"/>
        </w:rPr>
        <w:t>个国家的国花。那一天，我们懂得了幸福的像花儿一样！</w:t>
      </w:r>
    </w:p>
    <w:p>
      <w:pPr>
        <w:pStyle w:val="Normal"/>
        <w:tabs>
          <w:tab w:val="clear" w:pos="420"/>
          <w:tab w:val="left" w:pos="6570" w:leader="none"/>
        </w:tabs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07:00Z</dcterms:created>
  <dc:creator>Microsoft</dc:creator>
  <dc:description/>
  <cp:keywords/>
  <dc:language>en-US</dc:language>
  <cp:lastModifiedBy>微软用户</cp:lastModifiedBy>
  <dcterms:modified xsi:type="dcterms:W3CDTF">2013-11-04T06:49:00Z</dcterms:modified>
  <cp:revision>8</cp:revision>
  <dc:subject/>
  <dc:title/>
</cp:coreProperties>
</file>