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游花博，赏花博，悟花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花博会——顾名思义是一个展览世界各地花草的盛会。但是当我游完花博会后，我明白了这不仅仅是去观赏形态各异的植物，其重点在于感悟各种植物的精神。这是为什么呢？且听我一一道来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进花博会，我便被五颜六色的植物所吸引。导游刚说完：“自由活动——。”话音未落，我们便自行组成一个个小组展开活动了。因为其中有一个人已经来过了，所以我们便跟着她去了一些她去过好玩的地方。我们本来第一个目标是</w:t>
      </w:r>
      <w:r>
        <w:rPr>
          <w:sz w:val="28"/>
          <w:szCs w:val="28"/>
        </w:rPr>
        <w:t>A</w:t>
      </w:r>
      <w:r>
        <w:rPr>
          <w:sz w:val="28"/>
          <w:szCs w:val="28"/>
        </w:rPr>
        <w:t>馆，但当我们到了门口时，其中一个同学说去</w:t>
      </w:r>
      <w:r>
        <w:rPr>
          <w:sz w:val="28"/>
          <w:szCs w:val="28"/>
        </w:rPr>
        <w:t>C</w:t>
      </w:r>
      <w:r>
        <w:rPr>
          <w:sz w:val="28"/>
          <w:szCs w:val="28"/>
        </w:rPr>
        <w:t>馆吧！里面有许多别的地方的花，因为觉得她说得有理，我们便一起去了</w:t>
      </w:r>
      <w:r>
        <w:rPr>
          <w:sz w:val="28"/>
          <w:szCs w:val="28"/>
        </w:rPr>
        <w:t>C</w:t>
      </w:r>
      <w:r>
        <w:rPr>
          <w:sz w:val="28"/>
          <w:szCs w:val="28"/>
        </w:rPr>
        <w:t>馆。刚进</w:t>
      </w:r>
      <w:r>
        <w:rPr>
          <w:sz w:val="28"/>
          <w:szCs w:val="28"/>
        </w:rPr>
        <w:t>C</w:t>
      </w:r>
      <w:r>
        <w:rPr>
          <w:sz w:val="28"/>
          <w:szCs w:val="28"/>
        </w:rPr>
        <w:t>馆，就感觉心情顿时舒畅了许多，不知是开了空调的缘故，还是因为看到了前所未闻的花花草草</w:t>
      </w:r>
      <w:r>
        <w:rPr>
          <w:sz w:val="28"/>
          <w:szCs w:val="28"/>
        </w:rPr>
        <w:t>······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边走边拍照，想用手机定格下这一精彩的瞬间。最后在</w:t>
      </w:r>
      <w:r>
        <w:rPr>
          <w:sz w:val="28"/>
          <w:szCs w:val="28"/>
        </w:rPr>
        <w:t>C</w:t>
      </w:r>
      <w:r>
        <w:rPr>
          <w:sz w:val="28"/>
          <w:szCs w:val="28"/>
        </w:rPr>
        <w:t>馆我们看了一个菊花展。里面有着颜色各异的菊花，还有一些小木屋和菊花摆成的图案。逛完整个</w:t>
      </w:r>
      <w:r>
        <w:rPr>
          <w:sz w:val="28"/>
          <w:szCs w:val="28"/>
        </w:rPr>
        <w:t>C</w:t>
      </w:r>
      <w:r>
        <w:rPr>
          <w:sz w:val="28"/>
          <w:szCs w:val="28"/>
        </w:rPr>
        <w:t>馆，觉得神清气爽，许是因为开拓了我的视野，增长了我的知识吧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走出</w:t>
      </w:r>
      <w:r>
        <w:rPr>
          <w:sz w:val="28"/>
          <w:szCs w:val="28"/>
        </w:rPr>
        <w:t>C</w:t>
      </w:r>
      <w:r>
        <w:rPr>
          <w:sz w:val="28"/>
          <w:szCs w:val="28"/>
        </w:rPr>
        <w:t>馆，我们漫无目的的走了好久，想走回集合地时，突然看到了一个“自然馆”。因为时间还有很多，我们大家一致决定进入“自然馆”。但在进入“自然馆”之前我们经历了九曲十八弯的小道，终于进入了“自然馆”。但刚进入“自然馆”，就没有在</w:t>
      </w:r>
      <w:r>
        <w:rPr>
          <w:sz w:val="28"/>
          <w:szCs w:val="28"/>
        </w:rPr>
        <w:t>C</w:t>
      </w:r>
      <w:r>
        <w:rPr>
          <w:sz w:val="28"/>
          <w:szCs w:val="28"/>
        </w:rPr>
        <w:t>馆的那种凉快，扑面而来的是一种闷热，给人有种想要逃离的冲动，但我还是硬着头皮走了进去，随后我便发现我的决定没有错。“自然馆”的摆设异于其他馆的摆设，把吸引游客的花草摆在前面，它却吊足了游人的味口，将压轴戏放到了最后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观察期间，我发现了有一个近</w:t>
      </w:r>
      <w:r>
        <w:rPr>
          <w:sz w:val="28"/>
          <w:szCs w:val="28"/>
        </w:rPr>
        <w:t>2</w:t>
      </w:r>
      <w:r>
        <w:rPr>
          <w:sz w:val="28"/>
          <w:szCs w:val="28"/>
        </w:rPr>
        <w:t>米的仙人掌，据说是现在世界上最高的仙人掌类植物了。还有一些特别矮小的植物，其形状像极了普通的小草，如果你不仔细观察，也许你都无法发现他们。但让我印象最深刻的还是萤火树。当远远看到它时，我的眼中就无法在装下其他植物了。从远处看像一棵树结满了白色的果实，但当你走过去细细观察时，你会发现，每一个“果实”中孕育了一朵五颜六色的小花，外面透明的玻璃罩，就像保护着花儿健康成长。虽然是人工接上去的成果，但却给了我一种不一样的视觉冲击。当走出“自然馆”时我心中还有一丝丝的不舍，但是时间却不允许我继续在这里停留下来。俗话说：“时间不等人啊！”即使心中有万般无奈，我也只好离开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这次花博会之行，我感悟颇多。我懂得仙人掌生活环境的恶劣，但却没有放弃存活下来的希望，创造了一个世界之最。矮小的植物，虽然不引人注意，卑微的活着，但它们却活的异常精彩</w:t>
      </w:r>
      <w:r>
        <w:rPr>
          <w:sz w:val="28"/>
          <w:szCs w:val="28"/>
        </w:rPr>
        <w:t>······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古人说：“纸上得来终觉浅，绝知此事要躬行”。这句话告诉我们从书本上学到的知识并不一定是最完美的，只有自己亲自实践才能品味出人生的真谛。这次花博会之行最重要的不仅仅是去观赏花草，其实质应该是去感悟花草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用花草顽强生存的精神鼓舞我们今后健康人生的成长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九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吴佼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7:00Z</dcterms:created>
  <dc:creator>微软中国</dc:creator>
  <dc:description/>
  <cp:keywords/>
  <dc:language>en-US</dc:language>
  <cp:lastModifiedBy>微软中国</cp:lastModifiedBy>
  <dcterms:modified xsi:type="dcterms:W3CDTF">2013-10-29T04:45:00Z</dcterms:modified>
  <cp:revision>1</cp:revision>
  <dc:subject/>
  <dc:title>                游花博，赏花博，悟花博</dc:title>
</cp:coreProperties>
</file>