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游花博有感</w:t>
      </w:r>
    </w:p>
    <w:p>
      <w:pPr>
        <w:pStyle w:val="Normal"/>
        <w:ind w:firstLine="435"/>
        <w:rPr/>
      </w:pPr>
      <w:r>
        <w:rPr/>
        <w:t>如果论大多数人游完花博会的感受，定是这三样：大、人多、百花齐放。可在我看来，还有一片“绿油油”、亮丽的风景被许多人忽略掉了。</w:t>
      </w:r>
    </w:p>
    <w:p>
      <w:pPr>
        <w:pStyle w:val="Normal"/>
        <w:ind w:firstLine="435"/>
        <w:rPr/>
      </w:pPr>
      <w:r>
        <w:rPr/>
        <w:t>他们无处不在。场馆里；道路旁；天桥上……几乎随处可见绿色的小马甲。对，他们就是志愿者，每人都是一滴小水滴，一滴一滴的汇成海洋。</w:t>
      </w:r>
    </w:p>
    <w:p>
      <w:pPr>
        <w:pStyle w:val="Normal"/>
        <w:ind w:firstLine="435"/>
        <w:rPr/>
      </w:pPr>
      <w:r>
        <w:rPr/>
        <w:t>秋游那天的太阳并不大，可如果在太阳底下跑来跑去，总是够热的。我看见人们向他们问路，提问题。他们耐心地一一回答，为人们引路，解答。汗水从他们那张张比我们大不了几岁的脸庞滑落，他们应该是疲惫的，可他们的眼睛，却比星星还璀璨。我感到有些默然和动容，他们承担的责任应是快乐的，我想。</w:t>
      </w:r>
    </w:p>
    <w:p>
      <w:pPr>
        <w:pStyle w:val="Normal"/>
        <w:ind w:firstLine="435"/>
        <w:rPr/>
      </w:pPr>
      <w:r>
        <w:rPr/>
        <w:t>一个志愿者抱着一个哭泣的小女孩从我面前走过。小女孩的脸上挂满泪痕，泪珠也不断从眼眶涌出，看上去可怜极了。她穿着幼儿园统一的制服，或许是掉队了吧。抱着她的志愿者看起来也只是个刚步入大学的大男孩，遇到这种情况还是有些无措。他的鬓角沁出几滴汗，只能带着小女孩在主展馆附近寻找着队伍。还好终于找到了，小女孩哇哇的哭声戛然而止。他送了一口气，将小女孩送到领队老师手里，又扬起笑脸走向自己的工作岗位。</w:t>
      </w:r>
    </w:p>
    <w:p>
      <w:pPr>
        <w:pStyle w:val="Normal"/>
        <w:ind w:firstLine="435"/>
        <w:rPr/>
      </w:pPr>
      <w:r>
        <w:rPr/>
        <w:t>我和几个同伴在“诗意江南”迷了路，高高的墙，翠绿的竹子挡了我们的视线，眼看快到集合的时间，我们却还没找到出路，不由得有些焦躁不安。正急的团团转，一身熟悉的绿马甲映入眼帘。他背着黑色背包，拿着几瓶水。同伴迫不急的地跑上去问路：“哥哥！出口在哪里？”他的脸庞有些黝黑，手指了指北边的方向：“在那儿，我带你们过去！”跟他走过了几个弯，却被一道铁门挡住了。“哎呀，这里被堵住了。”他颇有些不好意思。挠了挠头，又带我们走了另一个方向。好不容易找到一个出口，我们几个一一跟他挥手：“谢谢了！再见！”他也挥挥手：“不用谢！”</w:t>
      </w:r>
    </w:p>
    <w:p>
      <w:pPr>
        <w:pStyle w:val="Normal"/>
        <w:ind w:firstLine="435"/>
        <w:rPr/>
      </w:pPr>
      <w:r>
        <w:rPr/>
        <w:t>他的快乐仿佛传递给了我们，走了一天的双脚也似乎没那么痛了。</w:t>
      </w:r>
    </w:p>
    <w:p>
      <w:pPr>
        <w:pStyle w:val="Normal"/>
        <w:ind w:firstLine="435"/>
        <w:rPr/>
      </w:pPr>
      <w:r>
        <w:rPr/>
        <w:t>花博会将要开园两个多月，志愿者们也要每天在园区辛勤的工作。真想对他们说声谢谢。在我看来，其实满园的花开得这样灿烂，也是在这一个个“绿叶”的衬托下。你难道不觉得，他们跟花儿一样美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7:00Z</dcterms:created>
  <dc:creator>Lenovo</dc:creator>
  <dc:description/>
  <cp:keywords/>
  <dc:language>en-US</dc:language>
  <cp:lastModifiedBy>Lenovo</cp:lastModifiedBy>
  <dcterms:modified xsi:type="dcterms:W3CDTF">2013-10-29T09:30:00Z</dcterms:modified>
  <cp:revision>2</cp:revision>
  <dc:subject/>
  <dc:title/>
</cp:coreProperties>
</file>