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</w:t>
      </w:r>
      <w:r>
        <w:rPr>
          <w:sz w:val="36"/>
          <w:szCs w:val="36"/>
        </w:rPr>
        <w:t>游花博会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俗话说得好：“来了江苏，就被忘了来武进；来了武进，就被忘了来花博会。”这话虽说得好，但花博会里，每个馆里都各具特色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看，这是应有尽有的主展馆，</w:t>
      </w:r>
      <w:r>
        <w:rPr>
          <w:sz w:val="28"/>
          <w:szCs w:val="28"/>
        </w:rPr>
        <w:t>A.B.C</w:t>
      </w:r>
      <w:r>
        <w:rPr>
          <w:sz w:val="28"/>
          <w:szCs w:val="28"/>
        </w:rPr>
        <w:t>三馆里陈列着各地区的文化珍宝，但更多的食色香俱全的花仙子；这儿是只有你想不到，没有科学家发现不了的科技馆；那儿真香，原来是具有全国各色小吃的美食街；还有那儿，应该是自然界生灵的活动区域——自然馆</w:t>
      </w:r>
      <w:r>
        <w:rPr>
          <w:sz w:val="28"/>
          <w:szCs w:val="28"/>
        </w:rPr>
        <w:t>······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其中最使我流连忘返的便是自然馆，不亲自参观还真不知道它的奇妙之处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我和我的小伙伴来到了自然馆的门口，但四人都没有进去，那是因为前面这条曲折盘旋的队伍将我们震撼。我暗想：着游客这么多，茫茫人海找不到队伍的始末，里面一定有着什么鲜为人知的怪景。于是，在我的劝说下，我们还是踏上了“等待”这条路。在漫长艰苦的等待下，我们终于进入自然馆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进馆后向右拐，一开始没设么不寻常，可是往里走，“那是什么，</w:t>
      </w:r>
      <w:r>
        <w:rPr>
          <w:sz w:val="28"/>
          <w:szCs w:val="28"/>
        </w:rPr>
        <w:t>······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我们不约而同地问道。只见眼前这个透明玻璃中种着植物被吊在空中，在灯光的照射下，奇妙无比。可还是引起我无限的遐想。这植物如何进行光合作用？如何进行呼吸作用？我虽平常是个打破沙锅问到底的人，但这回我的求真愿望却完完全全被好奇心摧毁。于是，在好奇心的牵引下，继续向前走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我们走进了事宜植物生长的温室内，周围各种植物都极其旺盛。咦，那叶子怎么一会红一回绿？定睛一看，原来是底下的灯在作祟，看到这一幕，有点小寒心。大自然中本有数百万中生物，但如今，除了能在技术操作下看到如此奇特的景观，别无他法。再往里走，大沙地中矗立着几座高大威武的仙人掌，那仙人掌，放眼望去，可比我还高呢！在用石块砌成的石壁上长满了青苔，缝隙间偶尔会长出生命力顽强的小花小草。无意间看到仙人掌的脚下有朵不知名的小花，上面标着兰花，可我却不信，这明明是紫色的。也许是我孤陋寡闻，也许这正是大自然的奇妙之处吧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虽然前面的花草奇妙无比，但压轴戏却往往被留在了最后。那边是能培育出这一切花草树木的胚胎种子。在展柜里各色各异，奇形怪状的胚胎种子，有的我们了解不深，有的我们从没见过。那就要我们多去了解了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游了花博会，感慨万千，那些无论是色彩鲜丽，引人注目的花草，还是暗淡，默默无闻的花草，都将自己最靓丽，最顽强的一面展现了出来，这不正在诠释人生的价值吗？但愿更多的花卉文艺展现在众人眼前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九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徐诗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53:00Z</dcterms:created>
  <dc:creator>Lenovo</dc:creator>
  <dc:description/>
  <cp:keywords/>
  <dc:language>en-US</dc:language>
  <cp:lastModifiedBy>Lenovo</cp:lastModifiedBy>
  <dcterms:modified xsi:type="dcterms:W3CDTF">2013-10-29T04:59:00Z</dcterms:modified>
  <cp:revision>1</cp:revision>
  <dc:subject/>
  <dc:title>                游花博会记</dc:title>
</cp:coreProperties>
</file>