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jc w:val="center"/>
        <w:rPr/>
      </w:pPr>
      <w:r>
        <w:rPr/>
        <w:t>乐在花博</w:t>
      </w:r>
    </w:p>
    <w:p>
      <w:pPr>
        <w:pStyle w:val="Normal"/>
        <w:ind w:left="420" w:hanging="420"/>
        <w:jc w:val="center"/>
        <w:rPr/>
      </w:pPr>
      <w:r>
        <w:rPr/>
      </w:r>
    </w:p>
    <w:p>
      <w:pPr>
        <w:pStyle w:val="Normal"/>
        <w:ind w:left="420" w:hanging="420"/>
        <w:jc w:val="center"/>
        <w:rPr/>
      </w:pPr>
      <w:r>
        <w:rPr/>
        <w:t>九（</w:t>
      </w:r>
      <w:r>
        <w:rPr/>
        <w:t>1</w:t>
      </w:r>
      <w:r>
        <w:rPr/>
        <w:t>）黄子瑜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</w:t>
      </w:r>
      <w:r>
        <w:rPr/>
        <w:t>苦盼已久的旅行终于来到了，大家个个精神抖擞，走出校门，大巴在阳光的照射下格外显眼，在老师的指引下，大家有序的坐上了车，啊，终于启程了。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</w:t>
      </w:r>
      <w:r>
        <w:rPr/>
        <w:t>在伴随着大家的欢笑中，我们已经来到了花博会，走下车，突然被眼前的景象惊呆了，那花博园外竖了一座雕塑，那雕塑师游花草修剪而成，充满了美感并且充分表现出了花博会的独特魅力。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</w:t>
      </w:r>
      <w:r>
        <w:rPr/>
        <w:t>走进花博，仿佛走进了花的世界，看，那一朵月季真是耀眼夺目，如同一个穿着华丽的公主</w:t>
      </w:r>
      <w:r>
        <w:rPr/>
        <w:t>;</w:t>
      </w:r>
      <w:r>
        <w:rPr/>
        <w:t>闻那一朵茉莉所散发出来的阵阵幽香，如同仙女身上的香味。。。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</w:t>
      </w:r>
      <w:r>
        <w:rPr/>
        <w:t>我们在一个路口分散，各走各的观景线路。我来到科技馆前，一栋偌大的建筑伫立在眼前，它的形状更是让人百思不得其解，说它如同一棵草，又觉得它像一片树叶；说它像一朵花，又觉得像一棵树。。。正在想象中，突然被伙伴叫住：“诶，走去排队了。”放眼望去，队伍根本看不见头尾，走了好半天才走到对尾，便顺着排了下去。等了许久才轮到我们，虽然等了很久，但心中的激动和对里面风景的向往反而更加强烈了，走进科技馆，志愿者给我们每人一副</w:t>
      </w:r>
      <w:r>
        <w:rPr/>
        <w:t>3D</w:t>
      </w:r>
      <w:r>
        <w:rPr/>
        <w:t>眼镜，当戴上眼镜的一瞬间，展现在我眼前的世界虽是虚拟的，但我却被它吸引住了，眼前飞过一只蝴蝶，我不由自主地伸手摸了一下，不过扑了个空，随之听到了伙伴的叫声：“诶，你拍我干嘛？”哈，原来我太痴迷于那个世界了，刚才把那只蝴蝶信以为真了，不知不觉我们走出了科技馆，要不是因为阳光对眼睛的刺激，也许我还沉浸在其中呢！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</w:t>
      </w:r>
      <w:r>
        <w:rPr/>
        <w:t>顺着路标，我们来到了文艺馆。随着人群我们走进了馆内，哇，里面到处陈列着艺术品，远处的一幅油画吸引了我的眼球，近看才发现那不是一幅油画而是用丝绸等纺织品制成的，真是充满了民族特色。远处传来人们连连的惊叹声，我带着相机随声而去，只见一个袖珍的龙船，里面有许多小窗子，就连窗子上的花纹都雕得惟妙惟肖，精致无比，真如《核舟记》上的核舟一样精美呢！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</w:t>
      </w:r>
      <w:r>
        <w:rPr/>
        <w:t>走出文艺馆，大家都累了，同伴们一拥而上奔向了草坪，找到了自己的地方坐下，躺在草坪上，让人感受到了大自然的美和神奇，那芳香的情操味是我们都沉醉于此，使我心旷神怡。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 </w:t>
      </w:r>
      <w:r>
        <w:rPr/>
        <w:t>乐在花博，亲近大自然真好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42:00Z</dcterms:created>
  <dc:creator>Lenovo</dc:creator>
  <dc:description/>
  <cp:keywords/>
  <dc:language>en-US</dc:language>
  <cp:lastModifiedBy>Lenovo</cp:lastModifiedBy>
  <dcterms:modified xsi:type="dcterms:W3CDTF">2013-10-29T10:29:00Z</dcterms:modified>
  <cp:revision>1</cp:revision>
  <dc:subject/>
  <dc:title>乐在花博</dc:title>
</cp:coreProperties>
</file>