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游花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说起花，许多人脑海里第一个跳出来的就属花博会了！可不是吗！花博会是一个花的世界，是一个属于花的舞台，如果你去游览过，绝对不会忘记那花的美丽，然而这次我却有幸去亲眼目睹那花的姿彩</w:t>
      </w:r>
    </w:p>
    <w:p>
      <w:pPr>
        <w:pStyle w:val="Normal"/>
        <w:ind w:firstLine="420"/>
        <w:rPr/>
      </w:pPr>
      <w:r>
        <w:rPr/>
        <w:t>学校为了增强我们的综合实践能力，举行了花博会一日游，我们盼星星盼月亮的终于迎来了这一天，我们随着一路的欢声笑语来到了花博会人口，一眼便望见了本次花博会的吉祥物：和和，美美，它们可不是用石头雕成的，仍是用泥土砌成的，可泥土怎么会有颜色呢？定睛一看，哦，原来是五颜六色的花儿给他们染上了颜色，多么美丽！这两个泥雕立马吊起了同学们的乐趣，都迫不及待的想进去一览风采，</w:t>
      </w:r>
    </w:p>
    <w:p>
      <w:pPr>
        <w:pStyle w:val="Normal"/>
        <w:ind w:firstLine="420"/>
        <w:rPr/>
      </w:pPr>
      <w:r>
        <w:rPr/>
        <w:t>到了花博会里面，我们分成了几个小组，游览花博会怎么能不去主展馆那？于是，我们进军主展馆。沿途中，我们饱览了许多特色鲜明的园林，到了主展馆，就感觉进入了花的海洋，到哪视线都离不开花，就在这是，一种花进入了我的视野，见那花瓣上有几道深紫色的花纹，嫩绿的叶子衬托这美丽的花朵，靠近点的话，就会闻见一种淡淡的清香。如果从大体来看的话，就像一只只蝴蝶栖息在枝上，，异常美丽，哦，原来这就是蝶恋花！，顺着路，我又来到了一种花面前——月季花，呵，这可是会花啊！看那一朵朵的月季放在盆里，粉嫩的花朵就像孩子的脸庞，粉嘟嘟的，可爱至极。碧绿的叶子上有着小锯齿，叶子有着淡淡的红晕，把月季花衬得水灵灵的。</w:t>
      </w:r>
    </w:p>
    <w:p>
      <w:pPr>
        <w:pStyle w:val="Normal"/>
        <w:ind w:firstLine="420"/>
        <w:rPr/>
      </w:pPr>
      <w:r>
        <w:rPr/>
        <w:t>随着人流，我们又来到了自然馆，这里面有什么呢？看了就知道。进去后，我们一眼就看见了高大的仙人掌排在一起，就好像防守边疆的战士一般，精神抖擞，碧绿的仙人掌上长满了尖刺，看这威武茂盛的仙人掌，不由得让人佩服他们那顽强的生命力。</w:t>
      </w:r>
    </w:p>
    <w:p>
      <w:pPr>
        <w:pStyle w:val="Normal"/>
        <w:ind w:firstLine="420"/>
        <w:rPr/>
      </w:pPr>
      <w:r>
        <w:rPr/>
        <w:t>快乐的时间总是很短，一眨眼，我们便踏上了归程，这次花博之游，增强了我的知识含量，让我难忘。</w:t>
      </w:r>
      <w:r>
        <w:rPr>
          <w:rFonts w:eastAsia="Times New Roman"/>
        </w:rPr>
        <w:t xml:space="preserve">                                                     </w:t>
      </w:r>
      <w:r>
        <w:rPr/>
        <w:t>九【</w:t>
      </w:r>
      <w:r>
        <w:rPr/>
        <w:t>1</w:t>
      </w:r>
      <w:r>
        <w:rPr/>
        <w:t>】</w:t>
      </w:r>
    </w:p>
    <w:p>
      <w:pPr>
        <w:pStyle w:val="Normal"/>
        <w:tabs>
          <w:tab w:val="clear" w:pos="420"/>
          <w:tab w:val="left" w:pos="7170" w:leader="none"/>
        </w:tabs>
        <w:rPr/>
      </w:pPr>
      <w:r>
        <w:rPr/>
        <w:tab/>
      </w:r>
      <w:r>
        <w:rPr/>
        <w:t>胡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4:00Z</dcterms:created>
  <dc:creator>Lenovo</dc:creator>
  <dc:description/>
  <cp:keywords/>
  <dc:language>en-US</dc:language>
  <cp:lastModifiedBy>Lenovo</cp:lastModifiedBy>
  <dcterms:modified xsi:type="dcterms:W3CDTF">2013-10-29T11:29:00Z</dcterms:modified>
  <cp:revision>1</cp:revision>
  <dc:subject/>
  <dc:title>                                游花博</dc:title>
</cp:coreProperties>
</file>