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花博的三道风景线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</w:rPr>
        <w:t>九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万花绚烂，仿若艳霞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第一步踏入那片花的海洋，我便被震撼了，姹紫嫣红，争奇斗艳。你无法想象那般感觉，天上是花，地下是花，面前是花，背后还是花，就好像活生生跌进来了一个五彩缤纷的万花筒之中，觅不着方向，那甜蜜而浓郁的花香浸泡在空气里，慢慢酿出了悠远的意境。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花很美，一朵朵仰着可爱的小脸，自信的对着天空微笑，它们柔弱的花茎支撑着灿烂的笑容。夜来风雨声，花落知多少，可是这些花儿，它们的自信，却让我联想到了在风雨中抗争的不屈！明明已经寒秋将近，那明媚的笑却让整个秋天多出了一抹芬芳的暖意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微风吹过，带来一丝凉意，吊兰长长的藤蔓随风飘荡，像少女的长发，站在高高的一排花盆下看万藤飘舞，竟有了一种穿越时空的错觉，何似千年前，一位绝美的妃子就在这一片绿曼下，看着苍茫天穹，泫然欲泣，感慨着花朵的自由美丽，悲伤着自己的坎坷一生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点滴小事，无微不至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花博会之上，不但有美景还有美食，阵阵飘香的美食街早已勾出了我们的馋虫，性急的同学甲拉着我们一路狂奔，大有一夫冲关万夫莫敌之势，刚买到两只叫化乳鸽，同学甲乙丙丁齐上阵，犹如饿虎扑食，短短一时间，可怜的小乳鸽只剩了一副骨架。接下来，轮流买来的羊肉串、臭豆腐、韩式炒年糕、老北京牛肉面等等等等统统被我们风卷残云，一点不剩。桌上一片狼藉，正当我们谈笑着欲走时，花博会的清洁工拿着抹布过来，为我们的残局收拾的干干净净，是在是联想不到刚刚的惨况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小乙打了个饱嗝，大概是想炫耀一下自己的高超技术，顺手将竹签投向背后的垃圾桶，可惜运气不好，竹签滑到了桶外，乙同学灰溜溜的摸摸鼻子，转过身来继续着刚才的话题。路过的清洁工看见了竹签，熟练的捡起来，丢进垃圾桶，没有一丝怨言，拿着抹布又去了别的地方清洁，不知怎的，看着那有些苍老疲乏的背影，我就有些辛酸与感动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低碳节约，妙招巧用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花会开，开的争奇斗艳，也会枯，枯的一文不值。可是花博会不是什么自然变化观测馆，盛开的花自然是好的，那么花一旦开败，是绝不可能再让你欣赏什么花落的，败了就是败了，在同学提及时，我仍固执地认为枯花就是枯花，大概早就被丢到一边了吧。但我错了，那些为花博会奉献了最美好青春的花朵没有被扔掉，而是静静躺在它们圆形的墓地中寿终正寝，每块花圃几乎都有一个小小的凹形陨坑，里面陈列着枯死的花，可想而知，数日后，花又会化作土壤的养料，滋养更多的花苗。很巧妙的方法，节约又不浪费，不是有句话吗，落红不是无情物，化作春泥更护花，我想，大概就是这个意思吧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当然，花博会的风景线并不仅仅只有这三道，只是时间有限，一天的奔波劳碌让人无心再寻觅什么，望着斜下的夕阳，晚风习习秋意送爽，我微笑着，同那些花儿一样的灿烂微笑，我想，如果花博会的门票再少一点，路程再短一点，我们放的假再长一点，又有什么理由不再去游玩一次呢！</w:t>
      </w:r>
    </w:p>
    <w:p>
      <w:pPr>
        <w:pStyle w:val="Normal"/>
        <w:jc w:val="left"/>
        <w:rPr>
          <w:rFonts w:ascii="宋体;SimSun" w:hAnsi="宋体;SimSun" w:cs="宋体;SimSun"/>
          <w:color w:val="000080"/>
          <w:sz w:val="24"/>
        </w:rPr>
      </w:pPr>
      <w:r>
        <w:rPr>
          <w:rFonts w:cs="宋体;SimSun" w:ascii="宋体;SimSun" w:hAnsi="宋体;SimSun"/>
          <w:color w:val="000080"/>
          <w:sz w:val="24"/>
        </w:rPr>
      </w:r>
    </w:p>
    <w:p>
      <w:pPr>
        <w:pStyle w:val="Normal"/>
        <w:jc w:val="left"/>
        <w:rPr>
          <w:rFonts w:eastAsia="Times New Roman"/>
          <w:color w:val="000080"/>
          <w:sz w:val="24"/>
        </w:rPr>
      </w:pPr>
      <w:r>
        <w:rPr>
          <w:rFonts w:eastAsia="Times New Roman"/>
          <w:color w:val="000080"/>
          <w:sz w:val="24"/>
        </w:rPr>
        <w:t xml:space="preserve">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8:47:00Z</dcterms:created>
  <dc:creator>User</dc:creator>
  <dc:description/>
  <cp:keywords/>
  <dc:language>en-US</dc:language>
  <cp:lastModifiedBy>Lenovo User</cp:lastModifiedBy>
  <dcterms:modified xsi:type="dcterms:W3CDTF">2013-10-24T06:24:00Z</dcterms:modified>
  <cp:revision>6</cp:revision>
  <dc:subject/>
  <dc:title>花博的三道风景线</dc:title>
</cp:coreProperties>
</file>