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游花博</w:t>
      </w:r>
    </w:p>
    <w:p>
      <w:pPr>
        <w:pStyle w:val="Normal"/>
        <w:jc w:val="center"/>
        <w:rPr/>
      </w:pPr>
      <w:r>
        <w:rPr/>
        <w:t>七</w:t>
      </w:r>
      <w:r>
        <w:rPr/>
        <w:t>6</w:t>
      </w:r>
      <w:r>
        <w:rPr/>
        <w:t>班</w:t>
      </w:r>
      <w:r>
        <w:rPr>
          <w:rFonts w:eastAsia="Times New Roman"/>
        </w:rPr>
        <w:t xml:space="preserve">  </w:t>
      </w:r>
      <w:r>
        <w:rPr/>
        <w:t>孙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现在最流行的旅游胜点是花博会，今天我们有幸来到了花博会，来到门口就看到两个既大又可爱的吉祥物——和和美美，花博会里面很大，一进去花花绿绿，生机勃勃，一片繁荣的景象令我眼花缭乱，目不暇接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们来到主展馆，在这里我看见了世界上最大、最臭、最重、最懒的花——大衣草，世界上最大的花————巨魔芋，巨大的豆荚——眼睛豆，在世界上最大的球果——糖松。这些稀有的植物让我的视野一下开阔了不少</w:t>
      </w:r>
      <w:r>
        <w:rPr>
          <w:rFonts w:eastAsia="Times New Roman"/>
        </w:rPr>
        <w:t xml:space="preserve"> </w:t>
      </w:r>
      <w:r>
        <w:rPr/>
        <w:t>。在这里我也知道了，飞机草、紫茎泽兰、桉树。美洲仙人掌是入侵植物，它们正慢慢的轻如我们仅有的土地，我还看见了猪笼草、捕绳草、俊俏杀手——瓶子草等，在这里让我增长了许多知识，我们走出主展馆来到了国际景观区，这里有美国、澳大利亚、韩国、日本等国的展区，都以自己独特的建筑和生态景观来吸引游人，从满了浓烈的异国风情，从国际景观穿过天澜桥，便来到了江澜广场，广场的左边是锦绣中华景区，这是由全国</w:t>
      </w:r>
      <w:r>
        <w:rPr/>
        <w:t>34</w:t>
      </w:r>
      <w:r>
        <w:rPr/>
        <w:t>个省市，自治区从港澳台的浓缩景观与特殊的花卉构成。离开了喧闹的都市，在这里你可以放松心情，透进这些巧夺天工的艺术，在湖光山色中欣赏花香、花色和花趣，欣赏云南的浪漫、西藏的神圣、中原的智慧和江南的精致，再往东走就是天府之国景观区，景区集中体现了四川花卉园林的特色和身后的历史民俗文化，在这里可以看见名花灯箱，奇石盆景、小京、牌坊、流水池</w:t>
      </w:r>
      <w:r>
        <w:rPr/>
        <w:t>…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接着我们就悠闲自在地四处游荡。花博园内万紫千红，流芳四溢，有一间木屋，里面是各种各样的植物，有的是一株株姿态奇特的仙人掌，有的是绚丽多彩的花朵，有的是丛丛簇簇的绝色矮小的植物，徜徉其中。只觉得阵阵清香扑鼻而来，沁人心脾，我们浏览了这些独具特色的美景，感觉它们既有乡居的自然纯朴，又具有独具匠心的高贵典雅，处处展示着人与自然的和谐，我由衷地赞叹道：“真是美不胜收啊！</w:t>
      </w:r>
      <w:r>
        <w:rPr/>
        <w:t>”</w:t>
      </w:r>
      <w:r>
        <w:rPr/>
        <w:t>和我一起走的同学也微笑地点点头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花博会不仅是花的海洋，也是世上的展台。色彩的天堂。它充分展示了国家级盛会的档次和传统文化特色。是这个冬天不是春天。神似春天，在这里会让你感受到生命的色彩，奇山异石，异域风情。这花的世界里让你品位世间百态，惊险刺激，荡气回肠，在体验狂欢的充分释放自我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啊！花博会真美呀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1:00Z</dcterms:created>
  <dc:creator>微软用户</dc:creator>
  <dc:description/>
  <cp:keywords/>
  <dc:language>en-US</dc:language>
  <cp:lastModifiedBy>微软用户</cp:lastModifiedBy>
  <dcterms:modified xsi:type="dcterms:W3CDTF">2013-10-25T08:03:00Z</dcterms:modified>
  <cp:revision>3</cp:revision>
  <dc:subject/>
  <dc:title>                           游花博</dc:title>
</cp:coreProperties>
</file>