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13" w:leader="none"/>
          <w:tab w:val="left" w:pos="7401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>花博会一日游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420"/>
          <w:tab w:val="left" w:pos="1455" w:leader="none"/>
        </w:tabs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薛家中学八（</w:t>
      </w:r>
      <w:r>
        <w:rPr/>
        <w:t>5</w:t>
      </w:r>
      <w:r>
        <w:rPr/>
        <w:t>）赵薇</w:t>
      </w:r>
      <w:r>
        <w:rPr>
          <w:rFonts w:eastAsia="Times New Roman"/>
        </w:rPr>
        <w:t xml:space="preserve"> </w:t>
      </w:r>
      <w:r>
        <w:rPr/>
        <w:t>指导老师：叶彩雅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eastAsia="Times New Roman"/>
        </w:rPr>
        <w:t xml:space="preserve">    </w:t>
      </w:r>
      <w:r>
        <w:rPr/>
        <w:t>花博会，一个新鲜的词，一开始我听到这个词一头雾水，什么是花博会？打听一番，才知道花博会就是花展，里面有各种各样的花草、树木、盆景，十分新奇，于是我满怀好奇心来到花博会。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eastAsia="Times New Roman"/>
        </w:rPr>
        <w:t xml:space="preserve">    </w:t>
      </w:r>
      <w:r>
        <w:rPr/>
        <w:t>一到那，我便惊叹真是人山人海啊！吃完饭，我就迫不及待地冲进园内好好观赏一番。从远处望首先映入眼帘的是五颜六色的花束，多种颜色组成了一幅色彩艳丽、美轮美奂的画面，给人一种强烈的视觉冲击力。我一路走进园内途中路过许多圆子，什么上海园、辽宁园</w:t>
      </w:r>
      <w:r>
        <w:rPr/>
        <w:t>······</w:t>
      </w:r>
      <w:r>
        <w:rPr/>
        <w:t>数都数不过来，每个园内都有独特的风景。哇！有一个极具荷兰风情的大风车出现在我们面前，旁边还有一头奶牛，咦</w:t>
      </w:r>
      <w:r>
        <w:rPr/>
        <w:t>!</w:t>
      </w:r>
      <w:r>
        <w:rPr/>
        <w:t>这是啥？一双大鞋！我把脚放进去，别说有多好笑了，我竟穿着如此大的鞋，一路歌声相伴，戏嬉大闹，一路留下我们的痕迹拍照留念。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“</w:t>
      </w:r>
      <w:r>
        <w:rPr>
          <w:rFonts w:eastAsia="Times New Roman"/>
        </w:rPr>
        <w:t xml:space="preserve"> </w:t>
      </w:r>
      <w:r>
        <w:rPr/>
        <w:t>呼呼”终于来到我们一路上的目标</w:t>
      </w:r>
      <w:r>
        <w:rPr>
          <w:rFonts w:eastAsia="Times New Roman"/>
        </w:rPr>
        <w:t xml:space="preserve"> </w:t>
      </w:r>
      <w:r>
        <w:rPr/>
        <w:t>-</w:t>
      </w:r>
      <w:r>
        <w:rPr/>
        <w:t>科技馆，可是，这人也太多了吧！队伍都排到哪去了！“唉”我咬了咬牙接着去排队，为那长长的队伍再拖长一点，在熙熙攘攘的吵闹声中，半小时过去了，我也终于拍完了那长长的队伍，在门口有人在发</w:t>
      </w:r>
      <w:r>
        <w:rPr/>
        <w:t>3D</w:t>
      </w:r>
      <w:r>
        <w:rPr/>
        <w:t>眼睛，我的心一下跳快了，心里说道：没白排队，接过</w:t>
      </w:r>
      <w:r>
        <w:rPr/>
        <w:t>3D</w:t>
      </w:r>
      <w:r>
        <w:rPr/>
        <w:t>眼睛，我便冲进馆内，将</w:t>
      </w:r>
      <w:r>
        <w:rPr/>
        <w:t>3D</w:t>
      </w:r>
      <w:r>
        <w:rPr/>
        <w:t>眼睛放于眼前，眼前的景物都漂浮在就连走路都走不稳了。“好多人为在那干嘛”！同行伙伴说。“是啊”我应声回答，抬头一霎那我惊呆，这是什么？这是立体的，我把</w:t>
      </w:r>
      <w:r>
        <w:rPr/>
        <w:t>3D</w:t>
      </w:r>
      <w:r>
        <w:rPr/>
        <w:t>眼睛拿下还是立体的这也太逆于了吧！在我惊讶之余，听到一些人的尖叫，我寻声望去，我赶紧带上</w:t>
      </w:r>
      <w:r>
        <w:rPr/>
        <w:t>3D</w:t>
      </w:r>
      <w:r>
        <w:rPr/>
        <w:t>眼睛，观看那震撼人心，那引发人们尖叫的</w:t>
      </w:r>
      <w:r>
        <w:rPr/>
        <w:t>3D</w:t>
      </w:r>
      <w:r>
        <w:rPr/>
        <w:t>电影！可惜我去晚了播一会就完了，游玩了科技馆意犹未尽。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eastAsia="Times New Roman"/>
        </w:rPr>
        <w:t xml:space="preserve">    </w:t>
      </w:r>
      <w:r>
        <w:rPr/>
        <w:t>接下来去了自然馆，里面有很多没见过的植物。“闻到了烧烤的味道，从哪飘来的？”我兴奋的说。于是，我与小伙伴们问着香味来到了一条美食街，大吃一番摸着肚子满足的说“不枉此行啊”我们往回走眼睛又亮了，我一个人坐到秋千椅上荡了好久。。。。。。，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eastAsia="Times New Roman"/>
        </w:rPr>
        <w:t xml:space="preserve">    </w:t>
      </w:r>
      <w:r>
        <w:rPr/>
        <w:t>在回去的路上，我觉得今天真的好满足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140" w:leader="none"/>
        </w:tabs>
        <w:jc w:val="left"/>
        <w:rPr/>
      </w:pPr>
      <w:r>
        <w:rPr/>
        <w:tab/>
      </w:r>
      <w:r>
        <w:rPr/>
        <w:t>作者：赵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3-10-30T08:02:00Z</dcterms:modified>
  <cp:revision>4</cp:revision>
  <dc:subject/>
  <dc:title>花博会一日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