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40"/>
        <w:rPr>
          <w:sz w:val="28"/>
          <w:szCs w:val="28"/>
        </w:rPr>
      </w:pPr>
      <w:r>
        <w:rPr>
          <w:sz w:val="28"/>
          <w:szCs w:val="28"/>
        </w:rPr>
        <w:t>观花博会有感</w:t>
      </w:r>
    </w:p>
    <w:p>
      <w:pPr>
        <w:pStyle w:val="Normal"/>
        <w:tabs>
          <w:tab w:val="clear" w:pos="420"/>
          <w:tab w:val="left" w:pos="1455" w:leader="none"/>
        </w:tabs>
        <w:jc w:val="center"/>
        <w:rPr/>
      </w:pPr>
      <w:r>
        <w:rPr>
          <w:rFonts w:eastAsia="Times New Roman"/>
        </w:rPr>
        <w:t xml:space="preserve">                                 </w:t>
      </w:r>
      <w:r>
        <w:rPr/>
        <w:t>薛家中学八（</w:t>
      </w:r>
      <w:r>
        <w:rPr/>
        <w:t>5</w:t>
      </w:r>
      <w:r>
        <w:rPr/>
        <w:t>）谭睿</w:t>
      </w:r>
      <w:r>
        <w:rPr>
          <w:rFonts w:eastAsia="Times New Roman"/>
        </w:rPr>
        <w:t xml:space="preserve"> </w:t>
      </w:r>
      <w:r>
        <w:rPr/>
        <w:t>指导老师：叶彩雅</w:t>
      </w:r>
    </w:p>
    <w:p>
      <w:pPr>
        <w:pStyle w:val="Normal"/>
        <w:spacing w:lineRule="exact" w:line="400"/>
        <w:rPr/>
      </w:pPr>
      <w:r>
        <w:rPr>
          <w:rFonts w:eastAsia="Times New Roman"/>
        </w:rPr>
        <w:t xml:space="preserve"> </w:t>
      </w:r>
      <w:r>
        <w:rPr>
          <w:rFonts w:eastAsia="Times New Roman"/>
          <w:sz w:val="24"/>
        </w:rPr>
        <w:t xml:space="preserve"> </w:t>
      </w:r>
      <w:r>
        <w:rPr>
          <w:sz w:val="24"/>
        </w:rPr>
        <w:t>这次参观花博会，不说是十分有趣，但却给我留下了深刻印象。</w:t>
      </w:r>
    </w:p>
    <w:p>
      <w:pPr>
        <w:pStyle w:val="Normal"/>
        <w:spacing w:lineRule="exact" w:line="400"/>
        <w:rPr>
          <w:sz w:val="24"/>
        </w:rPr>
      </w:pPr>
      <w:r>
        <w:rPr>
          <w:rFonts w:eastAsia="Times New Roman"/>
          <w:sz w:val="24"/>
        </w:rPr>
        <w:t xml:space="preserve">  </w:t>
      </w:r>
      <w:r>
        <w:rPr>
          <w:sz w:val="24"/>
        </w:rPr>
        <w:t>花啊草啊的本来是不大吸引男孩子的，所以一想到此次出游的行程，心中多少有些失落之意。那时的想法是这样的：一团团，一簇簇的花儿竞相开放着，行成一片五颜六色的花海，虽说是美，但却少了分灵动，肯定无聊！可是就当我的目光定格在园外的一些花草雕像上时，我就惊呆了。那还只是花草么？简直就是惟妙惟肖的艺术品。这种脱离花草无拘无束生长的培养方式是如何做到的？我的心里不禁起了疑。这次的花博之旅着实让我感受到了“惊叹”二字。</w:t>
      </w:r>
    </w:p>
    <w:p>
      <w:pPr>
        <w:pStyle w:val="Normal"/>
        <w:spacing w:lineRule="exact" w:line="400"/>
        <w:rPr/>
      </w:pPr>
      <w:r>
        <w:rPr>
          <w:rFonts w:eastAsia="Times New Roman"/>
          <w:sz w:val="24"/>
        </w:rPr>
        <w:t xml:space="preserve">  </w:t>
      </w:r>
      <w:r>
        <w:rPr>
          <w:sz w:val="24"/>
        </w:rPr>
        <w:t>来参观花博会的人真是多，到处都是人挤人的壮观场面，几乎望不着哪一块地儿没人的，有如千军万马似的。我在人群之中僵持着，几乎都要喘不过气来，心里很是烦躁。但是转念一想，这不正是花博会开办得欣欣向荣的最好写证吗？在人群中停留了一会儿，我这才闯了出来，带着疑惑四处转动，没过多久，我就在一座花草房子上找到了破绽，在房子的左边露出了点泥，这给我解了疑，原来一个雕像就是一大块泥巴，上面种些花草。能将泥巴变成如此有新意的绝美艺术品，可见花博会的创办有多一丝不苟了。随意晃悠到艺术观的排队处，才发现后悔了，我再一次被“卡”住了，在入口处乱转了半天，终于挤了进去。进去了，觉得没有白等，馆内陈列的样样艺术品都令人心旷神怡。特别是看了《富春山居图》的巨幅木雕后，十分认同那确是宏篇巨作，心里暗暗佩服雕刻大师的高超技艺。在玩累了，身心疲惫之时，我躺在草地上，享受着明媚的阳光，品味着泥土的芳香，心情好极了，我不觉得这是在浪费时间，仿佛与大自然更近了一步。</w:t>
      </w:r>
    </w:p>
    <w:p>
      <w:pPr>
        <w:pStyle w:val="Normal"/>
        <w:spacing w:lineRule="exact" w:line="400"/>
        <w:rPr>
          <w:sz w:val="24"/>
        </w:rPr>
      </w:pPr>
      <w:r>
        <w:rPr>
          <w:rFonts w:eastAsia="Times New Roman"/>
          <w:sz w:val="24"/>
        </w:rPr>
        <w:t xml:space="preserve">  </w:t>
      </w:r>
      <w:r>
        <w:rPr>
          <w:sz w:val="24"/>
        </w:rPr>
        <w:t>这儿的歌舞表演是惊艳的，演员的服装整齐划一；歌手的声音响亮又不失柔美，十分好听。从这精湛的表演中，我仿佛能看到演员们不辞劳苦地一遍又一遍为花博表演刻苦练习的场景。能够欣赏到如此棒的表演，心里自然是高兴，但是当我看到地上一片一片的垃圾时，心里又黯淡下来。很多花儿因垃圾而变黑死去，花儿像我们一样，这不是残害同胞么？这无疑也加重了清洁工的负担，到处都是忙忙碌碌的清洁工身影……</w:t>
      </w:r>
    </w:p>
    <w:p>
      <w:pPr>
        <w:pStyle w:val="Normal"/>
        <w:spacing w:lineRule="exact" w:line="400"/>
        <w:rPr>
          <w:sz w:val="24"/>
        </w:rPr>
      </w:pPr>
      <w:r>
        <w:rPr>
          <w:rFonts w:eastAsia="Times New Roman"/>
          <w:sz w:val="24"/>
        </w:rPr>
        <w:t xml:space="preserve">  </w:t>
      </w:r>
      <w:r>
        <w:rPr>
          <w:sz w:val="24"/>
        </w:rPr>
        <w:t>这次参观花博会，不说是十分有趣，但却给我留下了深刻印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1:52:00Z</dcterms:created>
  <dc:creator>user</dc:creator>
  <dc:description/>
  <cp:keywords/>
  <dc:language>en-US</dc:language>
  <cp:lastModifiedBy>user</cp:lastModifiedBy>
  <dcterms:modified xsi:type="dcterms:W3CDTF">2013-10-30T08:03:00Z</dcterms:modified>
  <cp:revision>4</cp:revision>
  <dc:subject/>
  <dc:title/>
</cp:coreProperties>
</file>