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游花博会</w:t>
      </w:r>
    </w:p>
    <w:p>
      <w:pPr>
        <w:pStyle w:val="Normal"/>
        <w:tabs>
          <w:tab w:val="clear" w:pos="420"/>
          <w:tab w:val="left" w:pos="1455" w:leader="none"/>
        </w:tabs>
        <w:jc w:val="center"/>
        <w:rPr/>
      </w:pPr>
      <w:r>
        <w:rPr>
          <w:rFonts w:eastAsia="Times New Roman"/>
        </w:rPr>
        <w:t xml:space="preserve">                                      </w:t>
      </w:r>
      <w:r>
        <w:rPr/>
        <w:t>薛家中学八（</w:t>
      </w:r>
      <w:r>
        <w:rPr/>
        <w:t>5</w:t>
      </w:r>
      <w:r>
        <w:rPr/>
        <w:t>）张鑫宇</w:t>
      </w:r>
      <w:r>
        <w:rPr>
          <w:rFonts w:eastAsia="Times New Roman"/>
        </w:rPr>
        <w:t xml:space="preserve"> </w:t>
      </w:r>
      <w:r>
        <w:rPr/>
        <w:t>指导老师：叶彩雅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在这金色的十月里，秋风送爽，丹桂飘香。学校为了丰富我们的课余生活，激起我们对学习的热情，开展了一次去花博会的综合实践课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这一次我们去的花博会在常州武进区的西太湖边，这里汇聚了全国各地和我国周边国家的各种各样的奇花异草，为金色的秋天里充满了盎然生机。花博会不仅展出是各种花卉，还有各个民族各个地区的文化风貌，这还是常州经济实力的重大体现。</w:t>
      </w:r>
    </w:p>
    <w:p>
      <w:pPr>
        <w:pStyle w:val="Normal"/>
        <w:jc w:val="left"/>
        <w:rPr/>
      </w:pPr>
      <w:r>
        <w:rPr/>
        <w:t>从我们学校坐大巴出发不到半小时就到了。一下车就发现人山人海，把花博会的大门围得水泄不通，好不容易挤了进来，发现里面比我想象的还要大，到处可以看到五颜六色的花对着太阳展现出自己最美丽的一面，我已沉浸在花的世界中。我们吃过午饭后就开始自由活动，我和我们的小组参观了来自全国各地的博物馆，其中最令我留连忘返的是辽宁馆和浙江馆，其中辽宁馆的外形就是一座雪山，有一道瀑布从上面侵泻下来，人靠过去会被外面的水汽冲得很凉爽</w:t>
      </w:r>
      <w:r>
        <w:rPr>
          <w:rFonts w:eastAsia="Times New Roman"/>
        </w:rPr>
        <w:t xml:space="preserve"> </w:t>
      </w:r>
      <w:r>
        <w:rPr/>
        <w:t>来到里面才发现里面别有洞天，在山洞里面还有一泓清泉从里面往外流处来，在石洞上方还有一个缺口，水从缺口的边缘上的冰冷上往下滴，这真是一个夏天纳凉避暑的好地方，只可惜现在已是秋天。而在浙江馆呈现出另外一种生机勃勃的景象，除了空中的太阳花盛开的菊花，其它在这里面的景物都不能证明现在是秋天。浙江馆是一个花园式的设计，里面有一个池塘，四周都是假山和数不清的五彩缤纷的花。在小池塘的中间有一座小凉亭可供游客休息和观赏景色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有些博物馆虽然没有花卉，但它展示了自己的民土风情，比如说内蒙馆它只有两座蒙古堡和黄黄的沙子，但它却散发着浓浓的异域风情。</w:t>
      </w:r>
    </w:p>
    <w:p>
      <w:pPr>
        <w:pStyle w:val="Normal"/>
        <w:ind w:firstLine="531"/>
        <w:jc w:val="left"/>
        <w:rPr/>
      </w:pPr>
      <w:r>
        <w:rPr/>
        <w:t>通过一下午的游玩和学习，也该是启程回家的时刻，但同学们似乎游意未尽，还想再玩一伙。上车后，同学们个个都不说话，似乎都在回想着自己的游玩经历，脸上挂满了笑容。这次花博之游就在这告一段落。从这次活动中我们看到了各种奇花异草，并学习到了各民族的文化，真是一举两得啊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张鑫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dcterms:modified xsi:type="dcterms:W3CDTF">2013-10-30T08:03:00Z</dcterms:modified>
  <cp:revision>4</cp:revision>
  <dc:subject/>
  <dc:title>游花博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