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走出来，真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国庆节刚过同学们个个似乎意犹未尽，不过不用担心，今天我们走出校门将来到武进看“花博”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花博会在有的同学眼中看来似乎并不值得一提“不就是看花吗？无聊。”</w:t>
      </w:r>
      <w:r>
        <w:rPr/>
        <w:t>××</w:t>
      </w:r>
      <w:r>
        <w:rPr/>
        <w:t>同学说。话不能这么说，花博会还是有看点的，我对花博还是挺感兴趣的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看花博得有目标，我就是看好这几天有“菊花展”，古往今来，菊花在秋季盛开，不畏霜寒而寓意高洁，时逢花博，武进大地菊香袅绕，沁人心脾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想到这里我就兴奋不已，一进花博园我就直奔</w:t>
      </w:r>
      <w:r>
        <w:rPr/>
        <w:t>C</w:t>
      </w:r>
      <w:r>
        <w:rPr/>
        <w:t>馆，电梯缓缓地将我送到了二楼。来到二楼环视四周，金色，紫色，白色，无奇不有，阵阵秋意向我袭来，浓浓的色彩映入我的眼帘，无不使我心旷神怡。菊花们一团团，一簇簇，开得旺盛，看的我目不暇接。看完了“群星云集”的表演我再来看看“独角戏”，哦！这独角戏唱得也不赖！瞧！这株“天女的神秘”整个花都绽放了，向人们展示了她的神秘之处。花身舒展开来，每一片花瓣长而细，展现了一种天女散花之感。赏完这“天女的神秘”，我又看到这朵“国华越山”，这朵与“天女的神秘”相比，感觉大有不同，它的叶片是十分宽厚的，花瓣卷曲着似乎在保护着花蕊，这使我不由得想起了‘岳飞的精忠报国’。是呀，只有祖国强大了，人民才可幸福安康的生活吧！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金秋赏菊，养眼，养神，养心于浓郁的花意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九（</w:t>
      </w:r>
      <w:r>
        <w:rPr/>
        <w:t>4</w:t>
      </w:r>
      <w:r>
        <w:rPr/>
        <w:t>）邹锦韬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指导老师：陈林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2:00Z</dcterms:created>
  <dc:creator>微软用户</dc:creator>
  <dc:description/>
  <cp:keywords/>
  <dc:language>en-US</dc:language>
  <cp:lastModifiedBy>微软用户</cp:lastModifiedBy>
  <dcterms:modified xsi:type="dcterms:W3CDTF">2013-10-30T10:51:00Z</dcterms:modified>
  <cp:revision>1</cp:revision>
  <dc:subject/>
  <dc:title>走出来，真好</dc:title>
</cp:coreProperties>
</file>