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走出来，真好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沐浴着温暖的阳光，踏着秋风，我们来到了花博会，时间不等人，我和同学吃完饭，便马不停蹄地奔向各个展区。</w:t>
      </w:r>
    </w:p>
    <w:p>
      <w:pPr>
        <w:pStyle w:val="Normal"/>
        <w:ind w:firstLine="420"/>
        <w:rPr/>
      </w:pPr>
      <w:r>
        <w:rPr/>
        <w:t>第一站，我们来到了北京园，从外面来看，这个园区就如同北京的四合院。跨过门槛，只听一阵“哗哗——”的水声，循声望去，只见小瀑布出现在眼前，在阳光的照耀下，那些调皮的水珠，晶莹剔透，欢快地蹦跳，如同一个一个跳水运动员一般，在空中翻转，然后又轻盈地落入池中，不见踪影，只剩下那些无忧无虑的小鲤鱼，快乐地嬉戏着。向瀑布上端望去，只见一个小亭子，亭子里已座无虚席。亭中的游客纷纷拿着照相机记录着周围的一切事物。</w:t>
      </w:r>
    </w:p>
    <w:p>
      <w:pPr>
        <w:pStyle w:val="Normal"/>
        <w:ind w:firstLine="420"/>
        <w:rPr/>
      </w:pPr>
      <w:r>
        <w:rPr/>
        <w:t>观赏完了北京园的美景，我们又继续向前行，只见前方出现了一个突兀的山洞，疑似原始人的群居的山洞，走近一看，才知是吉林园。进入洞内，一种古朴的感觉便瞬间袭来。洞顶有一些棱角，还有一些冰柱，冰柱还在向下滴水，这水冰冰凉凉的，一下便横扫你的热意，这洞内的一切构制，令人有一种身临其境之感。</w:t>
      </w:r>
    </w:p>
    <w:p>
      <w:pPr>
        <w:pStyle w:val="Normal"/>
        <w:ind w:firstLine="420"/>
        <w:rPr/>
      </w:pPr>
      <w:r>
        <w:rPr/>
        <w:t>作为一名地道的常州人，怎么能不去常州园呢？常州园的陈设，一进便知是江南水乡的风格，与那北方的粗狂绝对是两码事，在这里，你可以看到清清的池水，池水中有着莲叶，一朵朵睡莲正安详的熟睡着，微风乍起，水面漾起一层波浪，波光粼粼，你还可以看到美丽的月季花和黄色的小菊花，你更可以看到那成林的竹子，青翠浓密，如果说，这还不够，你就一定要去主题馆看一看，馆内汇聚了东西南北中各地的特色，可惜的是我只去了一个展馆，但这也让我收获不小，一进入展馆，一阵淡淡的清香便扑鼻而来，满壁的白玫瑰，上面停附着蝴蝶，这便是蝶恋花，还有那迷了你眼的蝴蝶兰，颜色各异，更有那青翠挺拔的小松树，它们盈盈挺立，似乎在对你说：“欢迎光临！”</w:t>
      </w:r>
    </w:p>
    <w:p>
      <w:pPr>
        <w:pStyle w:val="Normal"/>
        <w:ind w:firstLine="420"/>
        <w:rPr/>
      </w:pPr>
      <w:r>
        <w:rPr/>
        <w:t>愉快的回去正如我愉快的来，我挥一挥衣裳，不沾半朵花。这次花博会令我收获颇多，观赏到了各地的奇花异草，开阔了眼界，走出来，海阔天空，真好！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九（</w:t>
      </w:r>
      <w:r>
        <w:rPr/>
        <w:t>4</w:t>
      </w:r>
      <w:r>
        <w:rPr/>
        <w:t>）顾沁梅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指导老师：陈林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9:46:00Z</dcterms:created>
  <dc:creator>微软用户</dc:creator>
  <dc:description/>
  <cp:keywords/>
  <dc:language>en-US</dc:language>
  <cp:lastModifiedBy>微软用户</cp:lastModifiedBy>
  <dcterms:modified xsi:type="dcterms:W3CDTF">2013-10-30T10:22:00Z</dcterms:modified>
  <cp:revision>1</cp:revision>
  <dc:subject/>
  <dc:title>走出来，真好</dc:title>
</cp:coreProperties>
</file>