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游花博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4"/>
        </w:rPr>
        <w:t>星期五晚上就放假了，不，准确的说应该是从昨天开始就放了，因为我们要去花博会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我们早上坐车来到花博会时已人山人海，虽然最早开放时间已经过了，但人却并不少，光是排队进大门就花了我们几十分钟。</w:t>
      </w:r>
    </w:p>
    <w:p>
      <w:pPr>
        <w:pStyle w:val="Normal"/>
        <w:tabs>
          <w:tab w:val="clear" w:pos="420"/>
          <w:tab w:val="left" w:pos="34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进去之后，吃过饭我就带领着我们小组进军“湿地森林”了。途中我不停的看地图，来确定现在自己的方位，免得走错了。我们走着走着，也不知走了多久，才到“湿地森林”，我的腿都快软了。但眼前的景象却让我们大失所望，这“湿地森林”原来全是一些书，根本不像我们想象得那么美，真让人扫兴。</w:t>
      </w:r>
    </w:p>
    <w:p>
      <w:pPr>
        <w:pStyle w:val="Normal"/>
        <w:tabs>
          <w:tab w:val="clear" w:pos="420"/>
          <w:tab w:val="left" w:pos="3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4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但是，后来可就让我们大开眼界了。我们打算去儿童乐园，途中经过艺术馆，我妈妈执意要参观，我只能陪她去了。我们拍了近一个小时的队，我在途中都等得不耐烦了，心里很是埋怨，但当我进去之后，我惊呆了——里面有各种各样的瓷器，雕刻作品，如雕刻的《富山春居图》，巨型龙船，青花瓷等各种宝贝。艺术馆的精彩让我震惊不已。</w:t>
      </w:r>
    </w:p>
    <w:p>
      <w:pPr>
        <w:pStyle w:val="Normal"/>
        <w:tabs>
          <w:tab w:val="clear" w:pos="420"/>
          <w:tab w:val="left" w:pos="3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4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之后，我们玩了一下午，都玩疯了。今天的旅程真让我流连忘返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11:00Z</dcterms:created>
  <dc:creator>sh</dc:creator>
  <dc:description/>
  <cp:keywords/>
  <dc:language>en-US</dc:language>
  <cp:lastModifiedBy>sh</cp:lastModifiedBy>
  <dcterms:modified xsi:type="dcterms:W3CDTF">2013-10-11T10:42:00Z</dcterms:modified>
  <cp:revision>1</cp:revision>
  <dc:subject/>
  <dc:title>游花博会</dc:title>
</cp:coreProperties>
</file>