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人群中找“花”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-----</w:t>
      </w:r>
      <w:r>
        <w:rPr>
          <w:sz w:val="24"/>
        </w:rPr>
        <w:t>游花博会有感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们不急，慢慢看，注意观察啊！”两个朋友默契的一笑，似乎认同了。也的确如此，我们常常被一些事物吸引——或是一只蝴蝶，或是一群带着小花纸帽的小学生。我们一路走，一路寻找和发现“美”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哇！”一个朋友惊叫了一声，“那棵松树好独特！”说完，她拉着我们跑到了松树下。我抬头，这松树的确很独特，就像一把打伞——伞底下有个环卫工人，年纪似乎有些大了，正在“伞”下歇脚。我看着，忽然觉得这环卫工人与这棵树在一起有一种独特的美感，又或者说，这棵松树简直是为了这些环卫工人而长出来的。我被眼前的景象所打动了，竟直径走到那环卫工人身旁。又苦于不知因叫“阿姨”还是“奶奶”，便用“您”来称呼了，我亲切地门道：“您好！能让我给您和这棵松树拍张照吗</w:t>
      </w:r>
      <w:r>
        <w:rPr>
          <w:sz w:val="24"/>
        </w:rPr>
        <w:t>?</w:t>
      </w:r>
      <w:r>
        <w:rPr>
          <w:sz w:val="24"/>
        </w:rPr>
        <w:t>”</w:t>
      </w:r>
      <w:r>
        <w:rPr>
          <w:sz w:val="24"/>
        </w:rPr>
        <w:t>那环卫工人似乎吃了一惊，红扑扑的脸上更红了，她慌忙地摆了摆手，有摇了摇头：“哎呦！你们不拍花儿，拍我这清洁工干啥！不行，不行！”听了这话，我身旁的两个朋友也好心的微笑着过来劝她了。终于，她也无可奈何了，叫着她前面的另一个环卫：“你见过这样的事没有？这小孩居然要给我拍照</w:t>
      </w:r>
      <w:r>
        <w:rPr>
          <w:sz w:val="24"/>
        </w:rPr>
        <w:t>!</w:t>
      </w:r>
      <w:r>
        <w:rPr>
          <w:sz w:val="24"/>
        </w:rPr>
        <w:t>”</w:t>
      </w:r>
      <w:r>
        <w:rPr>
          <w:sz w:val="24"/>
        </w:rPr>
        <w:t>她咧嘴笑了。我笑着说：“您比花更美！”听了这话，环卫工人又笑了，大概认为我们是甜嘴巴吧。不过我这话可是发自内心的——从她身上我真的寻到了我的亲人的影子。望着她，我有一种亲切的感觉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一群小学生从远处来了，看以来大概也就是二三年级的样子。他们说笑着，打闹着，吵吵嚷嚷的，眼神中有欢乐和期待。好可爱啊，我微微一笑。然而，这时我发现有一个小朋友书包拉链没拉好。我摒住了呼吸，心儿也慌了，帮不帮呢</w:t>
      </w:r>
      <w:r>
        <w:rPr>
          <w:sz w:val="24"/>
        </w:rPr>
        <w:t>?</w:t>
      </w:r>
      <w:r>
        <w:rPr>
          <w:sz w:val="24"/>
        </w:rPr>
        <w:t>我犹豫的时候，一个身影出现在我的面前，让我顿时觉得自己变矮了。她拍了拍那个小朋友，急促的对他说：“小朋友，你的书包拉链没拉好。哎，旁边的，你帮他拉一下吧。”说定，她飞快地走开了。显然，这是一个不善于沟通的人，她能来帮助这个小朋友，使我觉得惊讶。“对呀，书包拉链可要拉拉好哦</w:t>
      </w:r>
      <w:r>
        <w:rPr>
          <w:sz w:val="24"/>
        </w:rPr>
        <w:t>!</w:t>
      </w:r>
      <w:r>
        <w:rPr>
          <w:sz w:val="24"/>
        </w:rPr>
        <w:t>”</w:t>
      </w:r>
      <w:r>
        <w:rPr>
          <w:sz w:val="24"/>
        </w:rPr>
        <w:t>旁边的另一个小孩帮他拉好了拉链，然后，他们又吵闹起来了。我望着那个女学生逃开的方向，眼神变得朦胧起来，觉得地上仿佛长出了一朵朵鲜花在人群中流动，我想到了那棵松树，那棵树下的歇脚人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我在人群中找“花儿”这花似的人。这些美丽的花成了一道亮丽的风景线，令人赏心月目，令人内心温暖。在这些花前，那珍贵稀奇的花儿反而黯然失色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16:00Z</dcterms:created>
  <dc:creator>sh</dc:creator>
  <dc:description/>
  <cp:keywords/>
  <dc:language>en-US</dc:language>
  <cp:lastModifiedBy>sh</cp:lastModifiedBy>
  <dcterms:modified xsi:type="dcterms:W3CDTF">2013-10-11T08:16:00Z</dcterms:modified>
  <cp:revision>2</cp:revision>
  <dc:subject/>
  <dc:title>人群中找“花”</dc:title>
</cp:coreProperties>
</file>