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我们秋游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朋友，你去过常州花博会吗？它坐落在秀美的南方大地，展示着最迷人最精彩的奇花异树的文化内涵。今天，就请与我们同游吧！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一进门，映入眼帘的是一片盆景，那绿的盆景旁边貌似是一组袖珍雕刻。那栩栩如生的袖珍吉祥物进入我们的视野。它们张开双臂，似乎轻松的地在草原上漫步，仿佛在向我们招手呢！瞧！那个戴着红色帽子的导游，看着天真烂漫的我们，也笑的合不拢嘴。拐了个弯，我们便在五颜六色的花朵前拍了张集体照，便开始了今天的旅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我们先去了植物园，里面万紫千红，留着溢彩。远远看去，到处是花的海洋。走进仔细一看，觉得有的花儿像含苞待放的少女，有的想害羞的小姑娘。只见，左右两旁矗立着两根花柱，上面有各种各样的花朵，一阵阵清香扑鼻而来，真是美丽极了！随后，我们又来到一条羊肠小道上，观赏着一棵棵种在盆里的小树。再往前走，我们看见了一座亭楼，门两边都排放着绽放开来的花朵。这些花像玻璃瓶，可是似乎没有多少人去关注它。走了一阵，我们来到了一座房前，走进去，真是一览无余，我看到了菊花，兰花，水仙花</w:t>
      </w:r>
      <w:r>
        <w:rPr>
          <w:sz w:val="24"/>
        </w:rPr>
        <w:t>……</w:t>
      </w:r>
      <w:r>
        <w:rPr>
          <w:sz w:val="24"/>
        </w:rPr>
        <w:t>一些名贵的花，真是百看不厌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接着，我们又来到科技馆，主馆等许多地方，可由于人实在太多了，没能进去观赏。但我们走过许多美丽的地方。现在，我们来到了西班牙，法国等联合国情园，进去游览，让人有一种浓郁的异乡情怀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然后我又参观了文化馆等一些有趣的展馆，真是让我们大开眼界啊！但时光匆匆，我们很快回校了，花博会可真让我们流连忘返呐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11:00Z</dcterms:created>
  <dc:creator>sh</dc:creator>
  <dc:description/>
  <cp:keywords/>
  <dc:language>en-US</dc:language>
  <cp:lastModifiedBy>sh</cp:lastModifiedBy>
  <dcterms:modified xsi:type="dcterms:W3CDTF">2013-10-11T10:11:00Z</dcterms:modified>
  <cp:revision>2</cp:revision>
  <dc:subject/>
  <dc:title>我们秋游啦</dc:title>
</cp:coreProperties>
</file>