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走进花博会，真好</w:t>
      </w:r>
    </w:p>
    <w:p>
      <w:pPr>
        <w:pStyle w:val="Normal"/>
        <w:ind w:firstLine="525"/>
        <w:rPr/>
      </w:pPr>
      <w:r>
        <w:rPr/>
        <w:t>走出校园，与花相约，畅游花海，感知花情。这是一个让常州人骄傲的地方，这是一场花的盛宴，这是一个幸福的凝聚点……这就是花博会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进入园区，以和和，美美为中心的一幅园艺画映入眼帘，欢迎着五湖四海的游客。玉带般的花海，五彩斑斓吧，向远处波动，而碧蓝的天空绣着几朵白云，如同一条美轮美奂的蓝绸缎，与五彩花带相互交织，给人以美的享受，我们吃完饭后，纷纷都变身成了花仙子，在花海中畅游，一路上观赏着这奇花异草，在明媚的阳光的抚摸下，似乎都洋溢着幸福的笑容，迎接着我们的到来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在奇花异草的陪伴下，我们进入了室外展区，最富有古韵的是北京园，以花草为材构成的红墙绿瓦的宫门深深吸引，震撼着我，这仿佛是时光门，让我穿梭到了御花园，一条小溪冲下山峦，进入花的怀抱，流经宫门，时而像文静温柔的少女，享受午后阳光温暖，时而像活泼淘气的男孩，在午后阳光下嬉闹。登上“山顶”，在景观亭内俯瞰着低平而开阔的花海，流淌着的小溪让人无不惬意。北京园的宫门，花海小溪，景观亭都散发出浓郁的皇家园林气息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最富有浪漫现代气息的是上海园，面向道路，向我们展开了一道高低起伏的绿墙，绿墙上用不同颜色的植物，仿佛勾勒出了一座座高楼大厦。以喷泉湖面为中心，四周与圆形花海石子路相映，螺旋形的立体花架围绕着它，仿佛是高架，造型奇特，引人遐想。漫步于拱形花廊中，仿佛是在穿越隧道，进入花的仙境，上海园的绿墙，螺旋花架，拱形花廊的结合仿佛是上海都市的一个缩影，充满现代气息，同时喷泉，石子路，四周五彩的花卉营造了轻松自在，充满生机的怡人气息。这些主展区内的景观无一不展现了花匠们的独具匠心，个个都惟妙惟肖，吸引眼球，演绎了“江山如此多娇”的壮美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当然，花博会中有许多展馆，当你进入主展馆时，一阵花香扑鼻而来，穿梭花海，朵朵花儿竞相开放，充满着斗志，生命力，像是有着春天的呵护，丝毫也觉察不出秋天的脚步，在花香的伴随下，参观各个省市展区，每个展区都彰显着当地浓郁的气息。参观主展馆，仿佛就是在中国各地旅行，当你进入科技馆时，仿佛进入了异度空间，先进的科学技术向你展示着一幅幅动态的花朵，显示出花别样的风姿。生活厅带给你生命气息，充满活力，梦想厅以粉色为主仿佛进入了自己的梦想国度，科普厅让你了解不同花的神韵。这些展馆丰富了花博会，富有现代特色，成为花博会的一大亮点。</w:t>
      </w:r>
    </w:p>
    <w:p>
      <w:pPr>
        <w:pStyle w:val="Normal"/>
        <w:ind w:firstLine="435"/>
        <w:rPr/>
      </w:pPr>
      <w:r>
        <w:rPr/>
        <w:t>幸福的时光总是短暂的，夕阳映红了天空，花仙子们也是时候离开华海了。这一天虽短暂，但对花仙子们来说这一天很充实，快乐，那些可爱动人的花朵，宏伟壮丽的景观深深印在了花仙子们的脑海里，不断浮现在眼前，每每回想，都觉得幸福像花儿一样。走进花博会，真好！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九（</w:t>
      </w:r>
      <w:r>
        <w:rPr/>
        <w:t>4</w:t>
      </w:r>
      <w:r>
        <w:rPr/>
        <w:t>）殷心怡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指导老师：陈林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微软用户</dc:creator>
  <dc:description/>
  <cp:keywords/>
  <dc:language>en-US</dc:language>
  <cp:lastModifiedBy>微软用户</cp:lastModifiedBy>
  <dcterms:modified xsi:type="dcterms:W3CDTF">2013-10-30T12:30:00Z</dcterms:modified>
  <cp:revision>1</cp:revision>
  <dc:subject/>
  <dc:title>走进花博会，真好</dc:title>
</cp:coreProperties>
</file>