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0"/>
        <w:rPr/>
      </w:pPr>
      <w:r>
        <w:rPr/>
        <w:t>走出去，真好</w:t>
      </w:r>
    </w:p>
    <w:p>
      <w:pPr>
        <w:pStyle w:val="Normal"/>
        <w:ind w:firstLine="315"/>
        <w:rPr/>
      </w:pPr>
      <w:r>
        <w:rPr/>
        <w:t>踏着欢快稳健的步伐，迎着和煦凉爽的秋风，我们来到了常州花博会。</w:t>
      </w:r>
    </w:p>
    <w:p>
      <w:pPr>
        <w:pStyle w:val="Normal"/>
        <w:ind w:firstLine="315"/>
        <w:rPr/>
      </w:pPr>
      <w:r>
        <w:rPr/>
        <w:t>我们在草坪上吃完午饭后，随着导游的一声令下，我们如同嗡嗡地蜜蜂穿梭于花博会之间。</w:t>
      </w:r>
    </w:p>
    <w:p>
      <w:pPr>
        <w:pStyle w:val="Normal"/>
        <w:ind w:firstLine="315"/>
        <w:rPr/>
      </w:pPr>
      <w:r>
        <w:rPr/>
        <w:t>在嬉戏追逐中，一条巨大的弯道吸引了我们的眼球，我们一边目不转睛地盯着它，一边大步往它所在的地方跑去，生怕眨一下眼，它就从我们眼前消失了，走近之后，发现那弯道由低缓缓向上，越来越高，不仅巨大无比，而且还是五颜六色的，更让人不可思议的是，这么一个巨大的建筑竟是由一朵朵小花铺设而成的，站在它下面，抬头仰望，它嵌于蓝天白云之间，如同架设在空中的一座天桥，在这天桥的下面是一座喷泉，哗啦啦的水声在还未走近之前就萦绕在耳畔了，如今更为响彻，清脆。泉水落在石头上，顿时水花四溅，在阳光的照射下，空中的“水花”折射出七彩光芒，好看极了。不少游客驻留观赏，纷纷拿出相机记录下这精彩的一刻，喷泉周围铺着一条鹅卵石小道，说到与众不同，那这就是这条小道的鹅卵石是散落于小道间并非镶嵌于小道上的，踩在那上面，石头之间碰撞，发出咯吱咯吱的响声，别有一番趣味。</w:t>
      </w:r>
    </w:p>
    <w:p>
      <w:pPr>
        <w:pStyle w:val="Normal"/>
        <w:ind w:firstLine="315"/>
        <w:rPr/>
      </w:pPr>
      <w:r>
        <w:rPr/>
        <w:t>在小道旁有一座石桥，它是由三两块石头铺设而成的，桥下的溪水潺潺地流着，周围被茂密的草丛遮盖住了，所以我们看不到这溪水的源头。看着这波光粼粼的溪面，我突发奇想，我们可以把小溪看成是一个许愿池，而那鹅卵石就如同许愿石，我们可以向它诉说我们的愿望然后抛向溪水中，借此希望我们我们能够美梦成真，我将我的这一想法告诉了同伴，她们都很赞成。于是我们来到小道上捡鹅卵石，我挑了一块亮闪闪的鹅卵石双手紧紧握住，来到桥上，只见孙玲紧闭双眼，口中念念有词：“希望我能考上北郊。”说完，便将鹅卵石抛向水中，只听“叮咚”一声，它便沉入了水底，旁边的殷心怡手握鹅卵石，紧闭双眼，在心中许愿，不知道她到底有多少个愿望，竟然默默许愿了好长时间，才抛下鹅卵石。我呢，和她们一样，默默许下了自己的愿望，将它抛向水底，期待着有一天能够美梦成真。</w:t>
      </w:r>
    </w:p>
    <w:p>
      <w:pPr>
        <w:pStyle w:val="Normal"/>
        <w:ind w:firstLine="315"/>
        <w:rPr/>
      </w:pPr>
      <w:r>
        <w:rPr/>
        <w:t>空气中弥漫着阵阵花香，在花香中，我们还参观了常州园，荷兰园，北京园……</w:t>
      </w:r>
    </w:p>
    <w:p>
      <w:pPr>
        <w:pStyle w:val="Normal"/>
        <w:ind w:firstLine="315"/>
        <w:rPr/>
      </w:pPr>
      <w:r>
        <w:rPr/>
        <w:t>走出来，真好！不仅开拓了眼界，还能亲近大自然，感知自然之美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九（</w:t>
      </w:r>
      <w:r>
        <w:rPr/>
        <w:t>4</w:t>
      </w:r>
      <w:r>
        <w:rPr/>
        <w:t>）王申莉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t>指导老师：陈林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52:00Z</dcterms:created>
  <dc:creator>微软用户</dc:creator>
  <dc:description/>
  <cp:keywords/>
  <dc:language>en-US</dc:language>
  <cp:lastModifiedBy>微软用户</cp:lastModifiedBy>
  <dcterms:modified xsi:type="dcterms:W3CDTF">2013-10-30T11:32:00Z</dcterms:modified>
  <cp:revision>1</cp:revision>
  <dc:subject/>
  <dc:title>走出去，真好</dc:title>
</cp:coreProperties>
</file>