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赏百花观美景</w:t>
      </w:r>
    </w:p>
    <w:p>
      <w:pPr>
        <w:pStyle w:val="Normal"/>
        <w:ind w:firstLine="420"/>
        <w:rPr/>
      </w:pPr>
      <w:r>
        <w:rPr/>
        <w:t>这个星期五，学校组织综合实践活动去第八届花博会，这一天是我开阔了眼界，看到了来自世界不同地区的花以及令人陶醉的美景。</w:t>
      </w:r>
    </w:p>
    <w:p>
      <w:pPr>
        <w:pStyle w:val="Normal"/>
        <w:ind w:firstLine="420"/>
        <w:rPr/>
      </w:pPr>
      <w:r>
        <w:rPr/>
        <w:t>天气晴朗，我们怀着万分激动地心情上了车。坐在车上，我一边欣赏着公路两旁的景色，花博会那一定是一个百花争艳的地方我心里想。不一会，我们就到达了目的地。刚到大门口，就看到花博会的吉祥物——和和，美美。她们使用绿草一点点修剪成这样的，真是太神奇了。放眼望去，排队买票的人还真不少，我们排了好一会，才终于进入了里面。</w:t>
      </w:r>
    </w:p>
    <w:p>
      <w:pPr>
        <w:pStyle w:val="Normal"/>
        <w:ind w:firstLine="420"/>
        <w:rPr/>
      </w:pPr>
      <w:r>
        <w:rPr/>
        <w:t>待到我们用完了餐，就开始了这次的观赏。我们一小组沿着一条小路走进，只见有一个硕大的房子出现在我们眼前，它全是用鲜花和草制成的，看上去十分独特，绕过它后，我们来到了一个小型瀑布边。那上面有一个红色的小凉亭，上面有许多人在休息。只见那瀑布的水从洞里流出来，十分壮观，边上的绿草鲜花衬得她诗情画意。走过鹅卵石铺的小路就来到了一个小河边，河边上有好几朵睡莲漂浮在水面上有各种的颜色，它是这河面看山去格外宁静，河岸上小桥流水四周全是鲜花围绕，使我不禁陶醉于这美景之中。等到别人叫我时，我才回过神来。我们从桥上走过，来到了一片“花海”，那儿是我顿时轻松了许多，我呼吸这新鲜的空气，享受着美景，仿佛什么烦恼都没有了。粉红色和白色的花朵被青叶衬着，显得多姿多彩。浓郁的花香在清新的空气里飘散着，一阵阵清香泌人心脾，这些多在阳光的照耀下，十分耀眼，有一种娇艳的感觉。</w:t>
      </w:r>
    </w:p>
    <w:p>
      <w:pPr>
        <w:pStyle w:val="Normal"/>
        <w:ind w:firstLine="420"/>
        <w:rPr/>
      </w:pPr>
      <w:r>
        <w:rPr/>
        <w:t>看黄色的菊花和紫色的牵牛花在微风的吹拂下，香气越传越远，引得许多蜜蜂和蝴蝶来采蜜。她们在花丛中飞舞，还想一个个优美的舞蹈家。那边路旁的梧桐树显得十分有精神。秋风送爽，它的许多叶子都泛黄凋零了，随着风落下犹如蝴蝶飞舞。</w:t>
      </w:r>
    </w:p>
    <w:p>
      <w:pPr>
        <w:pStyle w:val="Normal"/>
        <w:ind w:firstLine="420"/>
        <w:rPr/>
      </w:pPr>
      <w:r>
        <w:rPr/>
        <w:t>由于我们小组去集合的早，我就和她们找了一片草坪坐在上面，旁边有一条小河，四周都是树，在太阳光的映照下，河面波光粼粼。我闲的无事坐在草坪上看书，其他人就听音乐聊天看，这种感觉是非常惬意的。</w:t>
      </w:r>
    </w:p>
    <w:p>
      <w:pPr>
        <w:pStyle w:val="Normal"/>
        <w:ind w:firstLine="420"/>
        <w:rPr/>
      </w:pPr>
      <w:r>
        <w:rPr/>
        <w:t>不知不觉集合时间到了，我们依依不舍的离开了花博会。我为这大自然的千姿百态感到无比自豪，我们要保护好这世界上的一草一木，让它们生活得更好。</w:t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>八</w:t>
      </w:r>
      <w:r>
        <w:rPr/>
        <w:t>4</w:t>
      </w:r>
      <w:r>
        <w:rPr/>
        <w:t>班</w:t>
      </w:r>
      <w:r>
        <w:rPr>
          <w:rFonts w:eastAsia="Times New Roman"/>
        </w:rPr>
        <w:t xml:space="preserve"> </w:t>
      </w:r>
      <w:r>
        <w:rPr/>
        <w:t>蔡依凌</w:t>
      </w:r>
      <w:r>
        <w:rPr>
          <w:rFonts w:eastAsia="Times New Roman"/>
        </w:rPr>
        <w:t xml:space="preserve">  </w:t>
      </w:r>
      <w:r>
        <w:rPr/>
        <w:t>指导老师：张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76"/>
        <w:rPr>
          <w:b/>
          <w:b/>
          <w:szCs w:val="21"/>
        </w:rPr>
      </w:pPr>
      <w:r>
        <w:rPr>
          <w:b/>
          <w:szCs w:val="21"/>
        </w:rPr>
        <w:t>喜迎花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太阳高高的挂在天空上，照耀着底下的每一寸土地，暖洋洋的，好似在为我们庆祝着这次活动。仅</w:t>
      </w:r>
      <w:r>
        <w:rPr>
          <w:szCs w:val="21"/>
        </w:rPr>
        <w:t>30</w:t>
      </w:r>
      <w:r>
        <w:rPr>
          <w:szCs w:val="21"/>
        </w:rPr>
        <w:t>分钟的车程，我们就到了目的地—花博会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走进花博会，看见一片花海，五颜六色的，洋溢着芳香，连蝴蝶和蜜蜂都被过来了，五彩的，生动极了。再往里走，就可以看到一个指示牌，分别指向不同的地方，来到江南园，可以看见一个小型的溪流，水中还飘着些莲叶，很美，只可惜池子中只有一朵娇莲，粉色的花瓣中心外缘有一些红，红的那么自然。虽然池子中仅有这么一朵娇嫩过的莲，但它也足以吸引游客来观赏。江南园里，有个小凉亭、莲花和溪流，是个多么充满诗意的地方啊！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继续前进，我们来到北京园，走进一看，一堵由花与草组成的墙映入了我的眼帘。红色的，前面还有两只丹顶鹤，其中一只嘴里还叼着一个灵芝，好像要飞往空中。园子中间有一个池子般大的花坛，花坛里有许多五颜六色的花，中间一片黄色，至于是什么花，我也说不出来，外围是一些五彩的小花，它们由两种不同的小花组成一簇，有的是红色与黄色；有的是紫色与橘红色；可爱极了，还有几只蝴蝶在它周围飞舞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之后，我又去了些外国园林和沙滩旁，那边有一种树叫做酒瓶椰子，长得像一个啤酒瓶，上小下肥的，形象极了。沙滩上的沙子软软的，细细的，又松又软，舒服极了，虽然面积不大，但有那种感觉就行了。最后，我与朋友在草地上度过了剩下的时间。坐在草地上，晒着太阳，闻着花香，是件多么美好的事啊！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快乐的时光总是短暂的，到集合的时间了，我们离开了这个花海，这是一个难忘的旅途，期待着下一届的花博会。</w:t>
      </w:r>
    </w:p>
    <w:p>
      <w:pPr>
        <w:pStyle w:val="Normal"/>
        <w:ind w:firstLine="4595"/>
        <w:rPr>
          <w:szCs w:val="21"/>
        </w:rPr>
      </w:pPr>
      <w:r>
        <w:rPr>
          <w:szCs w:val="21"/>
        </w:rPr>
        <w:t>八</w:t>
      </w:r>
      <w:r>
        <w:rPr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)</w:t>
      </w:r>
      <w:r>
        <w:rPr>
          <w:szCs w:val="21"/>
        </w:rPr>
        <w:t>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徐帆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指导老师：张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花博一日游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这金风送爽，丹桂飘香的十月里，学校组织大家到在常州举办的第八届中国花卉博览园参观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终于到了出发的这一天，大家坐在车上很是激动，兴奋地讨论着花博会将是怎样一个姹紫嫣红的世界，在大家兴奋地讨论中，车子很快到了位于西太湖边的花博会上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一下车我们就被它广阔，简单却又不失气势的入口所吸引了。到了里面，首先映入眼帘的是由树木剪成的吉祥物——和和美美，这使我们感到眼前一亮，继续往前走，我们来到了江苏园。江苏园从入口看出一派喜庆的样子，旁边的墙上用树枝拼出“水润花香”四个字，又添了一丝江南水乡的感觉，进入园中是一条悠长的小路，两旁的池塘里种着莲花，她们出淤泥而不染，挺立在莲叶从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过了江苏园，我们来到了上海园，不同于江苏园的五颜六色，上海园以绿色为主，给以清新回归大自然的感觉。再往里面看有一个小型的喷泉，在花朵树叶，阳光的映照下显得格外美丽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告别了江南地区的园林，我们有来到了辽宁园，辽宁园里最有特色的是用树木修剪成的小动物，有小松鼠，鱼和喜洋洋家族，一个个都活灵活现，招人喜欢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花博会很大，我们不可能在一天之内参观完的，只能选择有特色的地方去。于是我们去了自然馆。在自然馆里，我见到各种稀奇古怪的植物，又一种树，它长了很多分枝，也开了很多花，让人误以为是几种植物和在一起的，其实它只有一个根，还有形状和瓶子一样的瓶子树，还有据说把它的枝叶烧焦了和面包一样面包树，还有以前听说过但见不到的猪笼草。这些都让我在一天中大开眼界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这次的社会实践活动让我归回了大自然，学习了很多树木花草的知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八</w:t>
      </w:r>
      <w:r>
        <w:rPr>
          <w:szCs w:val="21"/>
        </w:rPr>
        <w:t>4</w:t>
      </w:r>
      <w:r>
        <w:rPr>
          <w:szCs w:val="21"/>
        </w:rPr>
        <w:t>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薛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指导老师：张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难忘花博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今天，我们去了常州武进，游览了一次花博会。经过这一天的旅游，我感悟很深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早晨，我们怀着十足的兴奋之情早早地来到了教室，终于教过了俩节课，我们排着队来到了校门口。今天，天气凉爽，晴空万里，我的心情十分好。很快我们便坐上了开往花博会的巴士。</w:t>
      </w:r>
    </w:p>
    <w:p>
      <w:pPr>
        <w:pStyle w:val="Normal"/>
        <w:ind w:firstLine="435"/>
        <w:rPr/>
      </w:pPr>
      <w:r>
        <w:rPr>
          <w:szCs w:val="21"/>
        </w:rPr>
        <w:t>时间似乎过得很快，但在我们的心里却如一年似的那么长。终于我们到了。我们有如离弦之箭一样飞快地冲下车。在经过漫长的等待我们终于进入了园区。一进入园区我们便如看见草地的羊儿，迫不及待地要去游览一下。再吃过午饭后，我们便开始了旅程。我们首先去了江苏园，一进入里面，我便被它的美丽景色给吸引，里面的花儿便地是，花丛中海油几只蝴蝶在其中翩翩起舞。那儿还有一个池塘，池塘有红的，黄的，紫的睡莲，美不胜收。我不禁一下子着迷了，仿佛置身于池塘之中，心情也不禁便得十分舒畅。后来我们又去了辽宁园，内蒙古园，广西园</w:t>
      </w:r>
      <w:r>
        <w:rPr>
          <w:szCs w:val="21"/>
        </w:rPr>
        <w:t>······</w:t>
      </w:r>
      <w:r>
        <w:rPr>
          <w:szCs w:val="21"/>
        </w:rPr>
        <w:t>在那儿我们看来许多城市特有的建筑和植物，如内蒙古的蒙古包，手捧蓝色哈达的捏蒙古雕像，寒上叠松，怪柳等。还有用植物做的特色建筑，有风车，房子，雪花等。这样的景色美不胜收，我看得是眼花缭乱。这个展区的范围是在是太大了，光是几个园区已经累得我们双腿无力。可我们仍然鼓足了勇气，想着主展馆出发时间一分一秒地过去了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半小时后，我们终于来到了主展馆的前方。望着前方的人山人海，我们顿时失去了信心，准备回集合地点休息，出乎意料的是，我们居然遇上了老师，在老师的指引下，我们前往了自然馆。一进馆内，我才明白了花博会的精华所在，之前的也及不上这里的万分之一。在那里我们看见了奇特的沙漠植物，水生植物，及种多的种子。那儿的植物可真不一般。在那儿我看见了以往只在电视上看见的植物，如高大挺拔的巨人啦，有趣奇特的猴面包树，长相怪异的草人树，小巧可爱的猪笼草</w:t>
      </w:r>
      <w:r>
        <w:rPr>
          <w:szCs w:val="21"/>
        </w:rPr>
        <w:t>······</w:t>
      </w:r>
      <w:r>
        <w:rPr>
          <w:szCs w:val="21"/>
        </w:rPr>
        <w:t>望着这些奇特，珍贵，难得一见的植物和小巧，可爱，形态各异的种子，我真觉的不枉此行。同时，我还觉得异常后悔，如果当初多等一会儿，我们定能在主展馆里看见更多奇异的植物，可我却错过了这次异常珍贵的机会。最终我们怀着后悔和满足回到了学校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经过这次的旅行我明白了一些道理。在做任何事之前千万要做好准备，因为时间不等人。一寸光阴，一寸金，寸金难买寸光阴，时间就像东流的滔滔洪水，一去不反。为此我们更要珍惜时间，把握机会，利用有限的时间，完成自己的愿望。不然等你后悔时，为时已晚，而你只能带武进悲伤与痛苦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花博一日游真是使我受益匪浅，我相信今天将会永远地可在我的脑海里。</w:t>
      </w:r>
    </w:p>
    <w:p>
      <w:pPr>
        <w:pStyle w:val="Normal"/>
        <w:ind w:left="4305" w:hanging="4305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1"/>
        </w:rPr>
        <w:t>薛家中学八</w:t>
      </w:r>
      <w:r>
        <w:rPr>
          <w:szCs w:val="21"/>
        </w:rPr>
        <w:t>4</w:t>
      </w:r>
      <w:r>
        <w:rPr>
          <w:szCs w:val="21"/>
        </w:rPr>
        <w:t>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指导老师：张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305" w:hanging="4305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jc w:val="center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畅游花博会</w:t>
      </w:r>
    </w:p>
    <w:p>
      <w:pPr>
        <w:pStyle w:val="Normal"/>
        <w:widowControl/>
        <w:shd w:fill="FFFFFF" w:val="clear"/>
        <w:ind w:firstLine="420"/>
        <w:rPr/>
      </w:pPr>
      <w:r>
        <w:rPr>
          <w:rFonts w:cs="宋体;SimSun" w:ascii="Calibri" w:hAnsi="Calibri"/>
          <w:color w:val="000000"/>
          <w:kern w:val="0"/>
          <w:szCs w:val="21"/>
        </w:rPr>
        <w:t>10</w:t>
      </w:r>
      <w:r>
        <w:rPr>
          <w:rFonts w:ascii="Calibri" w:hAnsi="Calibri" w:cs="宋体;SimSun"/>
          <w:color w:val="000000"/>
          <w:kern w:val="0"/>
          <w:szCs w:val="21"/>
        </w:rPr>
        <w:t>月</w:t>
      </w:r>
      <w:r>
        <w:rPr>
          <w:rFonts w:cs="宋体;SimSun" w:ascii="Calibri" w:hAnsi="Calibri"/>
          <w:color w:val="000000"/>
          <w:kern w:val="0"/>
          <w:szCs w:val="21"/>
        </w:rPr>
        <w:t>1</w:t>
      </w:r>
      <w:r>
        <w:rPr>
          <w:rFonts w:cs="宋体;SimSun" w:ascii="Calibri" w:hAnsi="Calibri"/>
          <w:color w:val="000000"/>
          <w:kern w:val="0"/>
          <w:szCs w:val="21"/>
        </w:rPr>
        <w:t>8</w:t>
      </w:r>
      <w:r>
        <w:rPr>
          <w:rFonts w:ascii="Calibri" w:hAnsi="Calibri" w:cs="宋体;SimSun"/>
          <w:color w:val="000000"/>
          <w:kern w:val="0"/>
          <w:szCs w:val="21"/>
        </w:rPr>
        <w:t>日这天天气还真不错，这也增加了我的好心情，让我这一天过的非常充实。这一天秋风送爽，但我却一点也没感到寒意，反而有一股热浪向我涌来似的，让我感到全身上下都充满力量。</w:t>
      </w:r>
    </w:p>
    <w:p>
      <w:pPr>
        <w:pStyle w:val="Normal"/>
        <w:widowControl/>
        <w:shd w:fill="FFFFFF" w:val="clear"/>
        <w:ind w:firstLine="42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这一天上午，我们上了两节课，同时我们也做了一大部分周末家作。到了九点半我们踏上了去花博会的旅程。到了那我们要先通过安检，看着过安检的队伍那么长，心中不免有了一丝失落感。好不容易过了安检，又要数好人数点票。到了那我们就直接吃了午饭。吃完午饭我们终于可以开始自由活动了。</w:t>
      </w:r>
    </w:p>
    <w:p>
      <w:pPr>
        <w:pStyle w:val="Normal"/>
        <w:widowControl/>
        <w:shd w:fill="FFFFFF" w:val="clear"/>
        <w:ind w:firstLine="5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们一小组首先去了江苏园，这是我们大家一致的决定认为江苏园是不可以不去的一个地方。刚走进去我们就看到了许多漂亮的花，例如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 w:cs="宋体;SimSun"/>
          <w:color w:val="000000"/>
          <w:kern w:val="0"/>
          <w:szCs w:val="21"/>
        </w:rPr>
        <w:t>睡莲，菊花都开得非常茂盛，十分鲜艳，我还拍了许多照片。接下来我们又去了上海园，辽宁园，山西园，内蒙古园，新疆园，宁夏园等等。在内蒙古园中，我们拍了许多关于成吉思汗的照片；在新疆园里，我们看到了新疆人睡过的床，卫生间餐厅等，这都使我们感到十分惊讶。</w:t>
      </w:r>
    </w:p>
    <w:p>
      <w:pPr>
        <w:pStyle w:val="Normal"/>
        <w:widowControl/>
        <w:shd w:fill="FFFFFF" w:val="clear"/>
        <w:ind w:firstLine="5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下午两点多的时候，我们遇到了班主任，班主任提议我们去自然园玩玩。于是，我们小组踏上了去自然园的旅程。途中小组长半途而废了，便回去集合点了。虽然我们组的其他人也坚持不下去了，但我们坚信坚持就是胜利。终于我们的苦心没有白费，我们到达了自然馆。一进去里面，就被里面的景象给迷住了。自然馆里有各种各样不同的植物：酒瓶树，猴面包树，还有许多没听说过的植物：光棍树，草树，还有许多奇形怪状的植物。这些植物无不让我们感到世界无穷大，这世界真是太富有，太神奇了，太壮观了。当我们到自然馆外面时，还觉得仿佛在自然馆中，久久不能离去，我们小组全都流连忘返。不禁为自己为什么不早点来到自然馆而感到后悔。我们好想再去别的馆，但是时间不够了，而且我们腿都快走断了。唉，真是太可惜了。</w:t>
      </w:r>
    </w:p>
    <w:p>
      <w:pPr>
        <w:pStyle w:val="Normal"/>
        <w:widowControl/>
        <w:shd w:fill="FFFFFF" w:val="clear"/>
        <w:ind w:firstLine="5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到了下午四点我们回学校去了，接着就回家了。一天之旅就这样结束了，但我还是迟迟不忘这次的旅程，所以我买了一个吉祥物美美，一把梳子和一个书签留作纪念，牢牢记住这次的旅程。</w:t>
      </w:r>
    </w:p>
    <w:p>
      <w:pPr>
        <w:pStyle w:val="Normal"/>
        <w:widowControl/>
        <w:shd w:fill="FFFFFF" w:val="clear"/>
        <w:ind w:firstLine="5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这一次去花博会我真是没有白去啊！这一次我畅游了花博会！</w:t>
      </w:r>
    </w:p>
    <w:p>
      <w:pPr>
        <w:pStyle w:val="Normal"/>
        <w:widowControl/>
        <w:shd w:fill="FFFFFF" w:val="clear"/>
        <w:jc w:val="center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八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班 王佳  指导老师：张辉</w:t>
      </w:r>
    </w:p>
    <w:p>
      <w:pPr>
        <w:pStyle w:val="Normal"/>
        <w:ind w:left="4305" w:hanging="4305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</w:r>
    </w:p>
    <w:p>
      <w:pPr>
        <w:pStyle w:val="Normal"/>
        <w:ind w:left="4305" w:hanging="4305"/>
        <w:rPr/>
      </w:pP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1:00Z</dcterms:created>
  <dc:creator>微软中国</dc:creator>
  <dc:description/>
  <cp:keywords/>
  <dc:language>en-US</dc:language>
  <cp:lastModifiedBy>微软中国</cp:lastModifiedBy>
  <dcterms:modified xsi:type="dcterms:W3CDTF">2013-10-29T07:31:00Z</dcterms:modified>
  <cp:revision>1</cp:revision>
  <dc:subject/>
  <dc:title>赏百花观美景</dc:title>
</cp:coreProperties>
</file>