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最真挚的友谊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</w:rPr>
        <w:t>———</w:t>
      </w:r>
      <w:r>
        <w:rPr/>
        <w:t>记常州花博会</w:t>
      </w:r>
    </w:p>
    <w:p>
      <w:pPr>
        <w:pStyle w:val="Normal"/>
        <w:jc w:val="center"/>
        <w:rPr/>
      </w:pPr>
      <w:r>
        <w:rPr/>
        <w:t>薛家中学八（</w:t>
      </w:r>
      <w:r>
        <w:rPr/>
        <w:t>3</w:t>
      </w:r>
      <w:r>
        <w:rPr/>
        <w:t>）班</w:t>
      </w:r>
      <w:r>
        <w:rPr>
          <w:rFonts w:eastAsia="Times New Roman"/>
        </w:rPr>
        <w:t xml:space="preserve"> </w:t>
      </w:r>
      <w:r>
        <w:rPr/>
        <w:t>韦彤妍</w:t>
      </w:r>
      <w:r>
        <w:rPr>
          <w:rFonts w:eastAsia="Times New Roman"/>
        </w:rPr>
        <w:t xml:space="preserve">  </w:t>
      </w:r>
      <w:r>
        <w:rPr/>
        <w:t>指导老师：张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周五我们一行人一起去常州花博会进行综合实践活动。大家在老师的陪同下陆陆续续进入园内。丝毫没有因为人多而烦恼，因为大家都很期待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这次活动，我收获的不仅仅是一幅幅美丽的画卷，更多的是真挚的友谊，更让我明白了有些看似温暖的关怀而实质却不是如此，只有身边那群经常与你闹、和你嬉戏的人才是最纯粹的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一进入大门，首先看到的是一些巨大的建筑，个个宏伟磅礴。我们拿好地图进入园内。前方有许多用草铸成的建筑，每一个都好像被赋予了大自然的力量，精美而又那么华丽，让人目不暇接。我拿起相机拍了好多张照片。我首先进入江苏园，映入眼帘的是一个小型瀑布，几道水柱台面有几个台子，我们站在上面拍照，一个又一个搞笑的动作，引得周围人哈哈大笑。我们几个人捧着水互相泼洒。仿佛正处于泼水节中，玩得不亦乐乎。在外人看来多么幼稚，而我们却很开心。因为朋友在身边，任何事都会变得有趣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最让我们兴奋的是我们看到了彩虹。我们在一个个小池塘边，中心有几个喷射口喷洒水雾，在太阳的照射下，真的出现了彩虹。红黄蓝绿青蓝紫真是七种颜色，在阳光下熠熠生辉。从不同角度看，它就仿佛是架在河上的彩虹桥，如果我真的可以跨过彩虹桥去那未知的世界，我会有多么开心啊！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虽说是游花博会</w:t>
      </w:r>
      <w:r>
        <w:rPr/>
        <w:t>,</w:t>
      </w:r>
      <w:r>
        <w:rPr/>
        <w:t>但是我们并没有看太多的话。我们经常坐在一个角落里观望，如果真的被遗忘在世界的角落，我们应该会看到更多。花博会里有一个湿地，我们排队进入湿地，这里仿佛是一个仙境，到处都是惊喜。在一个大大的盘子里，上面有投影照射放射出深蓝色，就好像一个宇宙，有无数秘密。有些地方还弥漫着雾气，在湿地李还有垂下来的玻璃球，里面有着各种各样的花草。一个个晶莹剔透，就好像少女纯真的梦想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最后，我们筋疲力尽回到最初的地方，大家坐在草地上聊天，我们依然在打闹，可是每个人的脸上都洋溢着笑容。这就是快乐、友谊，属于孩子最真挚的友情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旅程结束，我们回到学校，回到大家一起追梦的地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7:55:00Z</dcterms:created>
  <dc:creator>徐柳</dc:creator>
  <dc:description/>
  <cp:keywords/>
  <dc:language>en-US</dc:language>
  <cp:lastModifiedBy>徐柳</cp:lastModifiedBy>
  <dcterms:modified xsi:type="dcterms:W3CDTF">2013-10-30T07:56:00Z</dcterms:modified>
  <cp:revision>2</cp:revision>
  <dc:subject/>
  <dc:title>最真挚的友谊</dc:title>
</cp:coreProperties>
</file>